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HIS:  Do Hamiltonian importan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is program for each 'mc'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Hamiltonian importance sampling.  These programs implem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 scheme in which states are randomly samp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mperature distribution (the prior, or a uniform distribu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odified by applying Hamiltonian dynamics with momem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, with slice sampling reversals if necessary to take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.  This produces a distribution over states which we h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desired distribution, and which we can use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 with respect to the desired distribution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his log-file n-traj min-steps max-steps [ [-]modulu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stepsize [ steps ] / inv-temp decay [ mi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'xxx' is a prefix identifying the particular incar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eg, dist-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must contain appropriate specifications for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xxx-his is run.  One or more states, with appropriate w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 to this log file when each of n-traj traj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using the parameters specified after the two "/"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es can be used to estimate expectation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(eg, using dist-est), as well as the normaliz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tribution.  After xxx-his has finished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 can be simulated by simply running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ce sampling distribution is an equal mix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defined by first sampling "position" coord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-temperature distribution and "momentum" coordin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distribution at inverse temperature inv-temp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between min-steps and max-steps iterations of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with momentum decay (perhaps slice sampling revers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the prior).  The inverse temperature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or as "/T", where T is th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, each trajectory simulated by xxx-his gives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-steps - min-steps + 1) states from this importanc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produced by overlapping portions of the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es are written to the log file with appropriat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, unless modulus in specified, in which case only thos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(from 0) are multiples of modulus are written. 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mportance weights, the total probabilit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 under the importance sampling distribution mus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lves a sum over all possible numbers of steps (from min-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-steps) that might have been used to produce the state. 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m requires simulating a backwards portion of the traj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-steps - min-steps) steps.  The states from this backwar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jectory, and from the portion before min-ste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are not saved in the log file, unless "-" is inclu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us, in which case they are saved with weigh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zero (which works OK for estimating expectation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estimating normalizing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 of the dynamics starts with the selection of a "sl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uniformly distributed between zero and the prior d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(this is irrelevant if the prior is uniform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teps (default 1) leapfrog updates, with stepsiz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pplication's defaults times the given stepsize (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is used unaltered if it is preceeded by "-"). 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of the resulting state is then calculated, and if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lice level, the state is restored to what it wa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frog updates, and the momentum is negated.  Following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is multiplied by decay.  If a mix value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momentum is also altered at random by adding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ndependent Gaussian noise with standard deviation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imes the norm of the momentum divided by the squar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ity, and then rescaling so that the norm of the moment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These steps are reversed (with division by deca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ultiplication) when simulat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ood results, inv-temp should be chosen to be small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distribution at this temperature is almos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(or almost uniform).  The range min-steps to max-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osen so that the system cools to approxim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one somewhere within this range of steps.  The 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small enough that the dynamics is stable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needs to be sufficienly slow (ie, the decay paramet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slightly less than one) if the importance weights 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l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