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EIGEN:  Find eigenvalues/vectors of a Gaussian process's covar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eigen prints the eigenvalues and/or eigenvectors of the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or a Gaussian process, as constructed at a specifi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oints.  The ratio of the largest to the smallest eigen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sure of the "conditioning" of the matrix; a large ratio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utational problems may arise.  The eigen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ectors are also of theoretic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p-eigen [ -values ] [ -vectors ] log-file index [ extra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/ test-inpu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eigenvalues and/or eigenvectors for the Gaussi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t the specified iteration in the log file.  If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given, the covariance matrix for latent values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oise variance being added to the diagonal.  If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string "+noise", the noise is added.  This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a regression model, and only if the noise varian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on a case-by-case basis.  If there is more than on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he noise added is that for the first target.  If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sitive number, that number is added to the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covariance matrix is for the set of training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can be overridden by specifying a file of input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or if only the "-values" option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 are printed on per line, in descending order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"-values" and "-vectors" are specified, the eigen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, on the same line, by their eigenvectors.  If only "-vec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only the eigenvectors are printed, but they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according to decreasing eigen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envalues and eigenvectors are computed by Jacobi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when all off-diagonal elements are less than 1e-1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s poorly conditioned, it is possible f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 found to be negative, even though these cannot b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variance matrix is supposed to be positive semi-de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