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T:  Models based on Dirichlet diffustion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ft' programs implement Bayesian models for mult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or probability density estimation that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ichlet diffusion trees.  The results of fitting such a mod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a set of training cases) can be used to make predi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observations (test cases), or they can be interpre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hierarchical clustering of the training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'dft' model consists of one or more Dirichlet diffusion tree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ay be fixed or may be given prior distribution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produces a real-valued vector for each training case;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gether to produce real-valued "latent" vector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raining case.  The latent vector for a case is used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distribution for the case's data.  The data vect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an be real or binary, but it cannot at present be partl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tly binary.  The model for binary data is that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items being 1 is found by applying the logistic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atent value.  Real data is model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distributed with mean given by the latent vector, or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-distributed with location parameter given by the latent vecto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-distribution for the noise is obtained using a hierarhical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 Gaussian noise variances that includes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different noise variances for each variable 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case, which produces a t-distribution once the case-by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s are integrat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ov chain used for sampling from the posteri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rees has as its state the structures of the tre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ce times for each node in each tree, and an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for the trees or the noise distribution.  The l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nt vectors for the training case and the locations of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may are also present (and must be in some circumsta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