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:  Programs and modules supporting Markov chain Monte Carl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c' programs and modules support Monte Carlo method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using Markov Chains.  The state space, desired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some special sampling procedures are defi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 linked with the generic 'mc' modules.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e stored in a log file, for use by programs that make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lo estim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applications that use the 'mc' modules need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how it works.  The following documenta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ishing to use these modules in a ne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tate space sampled from consists of up to four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 set of "position" components, defined by the appl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whatever records it p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 set of auxiliary components, also defined by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ored in whatever records it p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 set of "momentum" components, in one-to-on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osition components.  These are added by this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ored in a record of type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 current inverse temperature, and associated chang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simulated tempering is being done.  These are add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, and stored in a record of type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iary components are updated only by the applic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, momentum, and inverse temperature component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ons defined in this module, based on an "energy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application.  The application module ca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osition coordinat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ing is an iterative procedure, each iteration being one tran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rkov chain.  An iteration consists of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erations, each of which has an identifying l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corresponds to a specification documented with mc-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heatbath               b  rand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negate                 n  neg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metropolis             s  sim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met-1                  r  radial-heatb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dynamic                A  (application-specific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permuted-dynamic       R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hybrid                 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tempered-hybrid        p 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slice-1                t  temp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lice-over             a  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slice-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lice-out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operations to use is specified by the use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log file as a record of type 'o'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volve computing dynamical trajectories.  The meth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this is also specified by the user, and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as a record of type 't'.  Tempering schemes use a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stored in a record of type 'm'.  In all these case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cord stored in the log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ype 'i' containing information on an it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written to the log file, along with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um part of the state is written as a record of type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and auxiliary parts of the state are written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random number generator after each it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records of type 'r', the first of which may be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-1 using the 'rand-seed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