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COV:  Print covariance matrix for a Gaussian process at give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cov prints the covariance matrix for a Gaussian process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pu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cov log-file index [ extra ] [ / train-inpu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ra argument is given, the covariance matrix for lat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without the noise variance being added to the diagon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argument is the string "+noise", the noise is ad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 only for a regression model, and only if the noise var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vary on a case-by-case basis.  If there is more than on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he noise added is that for the first target.  If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sitive number, that number is added to the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covariance matrix is for the set of training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with data-spec, but this can be overridden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training inputs at the end of the command line.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ariance matrix is written to standard output, to 18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, one row per line.  The full matrix is written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