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EST:  Estimate the expectation of some function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est reads data from one or more log files and uses it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a function of the state variables.  If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used, the estimate accounts for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est formula [ temp-index ]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the expectation of the function of stat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given as the first argument.  This formula may refer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o other variables defined in the specific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-spec.  The expectation is normall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one, but if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r simulated tempering was done, an index into the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y be given in order to produce an estimat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distributions i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mes from one or more log files, at ite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nges.  The ranges have the form "[low][:[high]]][%mo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ives the estimated mean of the functi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oints used and the standard error for the esti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 was used, the mean of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is also reported, along with the adjusted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ding by one plus the variance of the normalized weight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ample size for the particular function whose expec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ndard errors reported assume the points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which will not generally be true unless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done (with independent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