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-PLT:  Get quantities from a bvg log file, in a form suitable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for bivariate Gaussian distribution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lot module (for which, see xxx-plt.doc), with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defined, except that an application argument of "ellip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, in which case a one-standard-deviation el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for each log file.  Doing this makes sense only if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is of the values for the two variables (q0 and q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