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:  Specify how to do the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writes records to a log file that spec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a single Markov chain iteration, and that als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jectories are to be computed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pecifications stored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is often invoked several times during a singl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n the log file is used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{ operation-spec } [ / trajectory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[ index | "all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ust already exist.  For the first form,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e log file with index equal that of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or 0 if the log file has no non-nega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, with no index specified, the la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re displayed.  If an index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pecifications in the record with the given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string "all" (no quotes) is given afte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ecifications at all index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erations can be grouped in the categories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, dynamical, tempering, and slicing.  Note that th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not be used when coupling chains,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andom number sequence for different chains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following operations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group of operations is terminated by 'en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 group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values of those quantit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-mc" command on standard output, preceded by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 to zero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-stepsizes factor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stepsizes for coordinates in the range first: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ll if first:last is omitted, just first if l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) by the given factor.  This modification pers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ainder of the operations in the current iterato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again, or unless the automatic stepsizes ar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tepsize specification starting with "-".  (This last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ust to make implementation 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multiply-stepsizes operation is inside a "repeat"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repeatedly.  In particular, if factor is less tha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sizes will be successively smaller for each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operation not otherwise defined here) [ number [ numbe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application-specific update procedur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operation, and the numerical paramete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hich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erations may or may not be allowed when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/Gibb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of the stepsize and the "-b" argumen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polis [ -b ] [ stepsize-adjust[:stepsize-alpha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imple Metropolis update, to all components at o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ussian propos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[ -b ]  [ stepsize-adjust[:stepsize-alpha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metropo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-1 [ -b ] [ -r ] [ stepsize-adjust[:stepsize-alpha]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Metropolis updates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if no components are given is all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last if first alone is given is last=fir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rgument is given, the components are all updated in order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, just one randomly-chosen compon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rid-met [ -b ] [ stepsize-adjust[:stepsize-alpha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random-grid Metropolis update, to all components at o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form proposal distribution centred on the curren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ing to plus and minus the stepsize specified.  This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sal is found by randomly positioning a grid of hypercub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roposing a move to the centre of the hypercub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tate.  This leads to exact coalescence of coupled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both chains' states are in the same hyper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rid-met-1 [ -b ] [ -r ] 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random-grid Metropolis updates, fo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mponents given.  The default if no components are given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. The default for last if first alone is given is last=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-r argument is given, the components are all updated in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r option, just one randomly-chosen compon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-gibbs [ -r ]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Gibbs sampling updates for the range of cor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, is all coordinates; last defaults to first), o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bs sampling update for one of these coordinate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, if -r is specified.  The Gibbs sampling is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the conditional distribution is Gaussi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ean and variance being found by evaluating the ener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-1, 0, and +1 for the coordinate being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VALID if the conditional distribution is not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bath [ dec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heatbath update of the momentum variables.  If dec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(the default), the current momentum is forgo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alues are picked randomly from their distrib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ay is non-zero, the momentum variables ar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y, and Gaussian noise with variance 1-decay^2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-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radial heatbath update of the momentum vari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squared magnitude of the momentum is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hi-squared distribution, while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momentu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random rotation of all momentum variables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zero Gaussian noise to each momentum vari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ing all by the factor needed to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etic energy as before.  The variance of the noise ad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squared magnitude of the current momentu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he specified factor squ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a dynamical trajectory for the given number of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ccepting the result (hence does not lea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uted-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dynamic', but the order of approximations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steps[:window[:jump]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max-steps/max-ok[:jump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esults of following a dynamical traject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didate state for a Metropolis update.  There are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ng in the way length of a trajectory and it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termined.  In both forms, states along a traj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at only at every 'jump' steps (and either 'step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ax-steps' must be multiples of 'jump').  The default is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ne.  The stepsize is determined as for the 'dynamic'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forms, the momentum is negated if the proposal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e 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form, acceptance is based on a 'window'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.  In the secon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is based on a single state, but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jectory is not fixed - instead, the trajector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x-ok states that would be accepted have been found (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every 'jump' states), or when max-steps states of any sor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roduced; if the trajectory ends for the first reason,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uaranteed.  The default if neither 'max-ok' nor 'window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standard hybrid Monte Carlo (ie, a window of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ed-hybrid temper-factor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hybrid, but the trajectory is "tempered"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a by temper-factor in the first half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jectory outside any windows, and by 1/temper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ral temper-factor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spiral dynamics, in which steps of Hamiltonia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with multiplication/division of the momentu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empering factor.  The specified number of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divided into steps "before" and "after"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-spiral temper-factor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spiral, but with a reversal of direction at a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point, producing a double sp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1 [ -r ] [ -s [-]factor[/threshold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max-steps [ first[:last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slice sampling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for the range of components (first:la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onents.  The default for last if first alone is gi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=first.  Components are numbered starting with zero.  If no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is given, the components are all updated in order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, just one randomly-chosen compon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ax-steps argument is positive, it giv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vals to create when using the stepping ou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interval around the current point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stepping out should be done with no limi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).  If max-steps is negative, the interva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ubling, with minus max-steps again being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tervals (so setting max-steps to -1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s setting it to 1).  (There is no way to dou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but setting max-steps to -1000 is the same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-s option, when a point is rejected, one end of th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s to the rejected point.  If the -s option is give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" before "factor", the interval may then be shrunk fur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ing it up into "factor" subintervals, and retain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interval that contains the current point. 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age is done if the energy is more than "threshold"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 level (the default is a threshold of zero).  If "-"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"factor", the initial shrinkage to the rejected po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- only the shrinkage by "factor" is done. 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age of the interval can be disabled entirely using "-s 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 [ -g | -G 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lti-dimensional slice sampling with the given stepsiz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initial hyperrectangle found cannot be expand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tepping out or by doubling).  After a point is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yperrectangle, it is shrunk in certain direc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point is not in the slice, and another random point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eventually a point in the slice is found.  If neither the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the -G option is specified, all coordinate directions are sh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g is specified, only one coordinate direction is shrunk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hich the product of the absolute value of the energy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urrent dimension of the hyperrectange in that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maximum.  If -G is specified, this coordina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hrunk (as for -g), along with all other coordinat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corresponding product is at least half th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gaussian [ -e 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lti-dimensional slice sampling with Gaussian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rumbs".  The distribution of the first crumb has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riance, with standard deviations given by the step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option is given, this is also the distribution o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mbs.  When -e is specified, later crumbs have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ations rescaled based on the energy of the most recent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so as to (hopefully) lead to a good chanc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oint lying in th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ver [ -r ] [ refinements [ refresh-p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tepsize-adjust[:stepsize-alpha] [ max-steps [ first[:last] ] 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verrelaxed slice sampling, for the range of component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one such component chosen randomly, if the -r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points are computed using the given number of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zero).  The refresh probability is the probability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rdinary slice sampling update rather than an overrelaxed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efaults to zero.  The default range of components if no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s all components. The default for last if first alo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st=first.  The meaning of max-steps is the same as for slic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inside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as to make the operation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utside steps[/in-steps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in such a way as to make the operation rever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steps argument gives a limit on the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ide the slice; it defaults to the same as steps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o effect).  Setting in-steps to less than steps ma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s of the trajectory ending on an outside point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/annea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escriptions under "dynamical operations" of the sp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piral, and tempered-hybri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-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metropolis update of the simulated temper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with a proposal of changing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accord with the current temperi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tempered transition, with componen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ions (terminated by 'end')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in forward order for the first half of the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, in reverse order for the second.  For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correctly, the components must be reversible in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o the next step of an annealed impor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with the tempering index increased by on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ce weight appropriately.  If the tempering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at the final value (inverse temperature of one)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randomly generated from the distribution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zero, and the tempering index is se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er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re used for testing and researc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leave the desired distribution invariant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 as part of a sampl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-momentu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mentum variables are multiplied by the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moment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mentum variables are set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these operations are normally used in standard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bath hybrid &lt;steps&gt;                 Standard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bath &lt;decay&gt; hybrid &lt;steps&gt; negate  Persistent Hybrid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-dir sim-temp                       Standard simulated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-temp neg-dir                        Persistent Simulated temp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reversible (other than 'ais', 'repeat', and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oncept is not applicable), except for 'dynam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uted-dynamic', 'multiply-momentum', 'set-momentum'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-specific operations.  However, note tha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binations of reversible operations are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decay of zero, stepsize-adjust of one, stepsize-alph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window of one, and jump of one.  A minus sig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 value results in the adjustment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stepsizes of one; otherwise, the adjustment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tepsizes (which may be non-uniform). 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stepsize alpha means that instead of the usu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stepsizes, a distribution over 'alpha'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uniform in the log domain, centred at the valu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b" option for Metropolis operations causes the "Bark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tzmann" acceptance probability to be used, ra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ropolis" form.  If R is the ratio of probability dens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states, the "-b" option acceptance probability is R/(1+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tropolis form is min(1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specification can hav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pfrog [ halfp | halfq ] [ N-appr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apfrog method, repeated N-approx times using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dering of that number of energy approximation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must be the true value).  The default for N-approx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lfp" or "halfq" option specifies whether the half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 are for p (mom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 (position).  The default is "hal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2 [ rev | sym ] [ firstq | first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McLachlan and Atela's "optimal" two stage metho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ep being done for the position (firstq) or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p) variables.  The default is "firstp"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ymmetrical.  The "rev" option gives the rever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m" option gives the ordinary followed by th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with half the stepsize for each, thereby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metrical method.  Only the symmetrical meth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conjuntion with "hybrid" and "tempered hybrid"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2 [ rev | sym ] [ firstq | firstp ]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 two stage second-order method with parameter a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y McLachlan and Atela.  Firstq and firstp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2.  This is probably only interesting for research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ful values for a2 are covered by "leapfrog" and "op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v" and "sym" options are as for o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4 [ rev | sy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McLachlan and Atela's "optimal" four stag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tic kinetic energy. The "rev" and "sym" options are as for o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specification is given is "leapfrog halfp 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2, gen2, and opt4 methods are taken from a paper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cLachlan and Pau Atela, "The accuracy of symplectic integra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ity, vol. 5, pp. 541-562, 1992.  (Note: there is a typ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of opt2 in table 2. b1=1-b2 should be 1-1/sqrt(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perations is stored in a record of type 'o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pecification in a record of typ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