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QUANTITIES:  Quantities from log files relating to Monte Carlo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below relating to Markov chain Monte Carl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log files (eg, for use in xxx-plt)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quantities documented in quantities.doc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s will quantities specific to the particular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Temperature used (see xxx-mc.doc, NOT from the tempering 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Potential energy at end of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0  Potential energy at end of iteration at inverse temperatur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 Equal to E - 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Kinetic energy at end of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0  Expected value of kinetic energy, equal to half the dimens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Total energy at end of iteration (sum of E and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[n] Change in total energy for last state proposed (up to max of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Metropolis, hybrid, and multivariate slice sampling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Inverse temperature being used (from the tempering 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Index of current inverse temperature value i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Direction of change for invers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Higher temperature for attempted transition (meaningful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operation in iteration was sim-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[n] Importance weight, or log of importance weigh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[n] Factor for estimating ratio of normalizing consta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ered transi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Heatbath decay factor used in this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Stepsize factor used in this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Rejection rate for this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Average number of evaluations per slice sampling update this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Cumulative cpu usag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Point last moved to relative to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0  Point moved to relative to lowest point for spiral and double-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  Starting point relative to lowest point for spiral and double-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2  Switch point for double-spir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3  Equal to m0-m2 (double-spir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4  Equal to m1-m2 (double-spir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5  Equal to |m3|-|m4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  Component n o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  Component n of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  Stepsize selected by application for componen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quantities can be used with a range; 'q', 'p', and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modifier; 'D' and 'Q' may have a modifier; 'E'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difier of '0' or '1'; 'K' may only have a modifier of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may not have a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Q' quantity is the importance weight, which will always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during annealed importance sampling.  Note that thes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ometimes be so extreme that this value overflows or und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difier of 0 is given to 'Q', the value is the 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weight, which is much less likely to be out of bou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er n greater than zero is given for 'Q', the value i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ortance weight unless that is less than -n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' quantities are factors obtained from the last te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in the iterations, which can be averaged to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f normalizing constants for the distribution at temperatu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distribution at the highest temperature.  The 'F1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is based on only the first half of the tempere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F2' quantity is based on both halves if the tempered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pted, and is otherwise based on just the first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 of zero are assumed if none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