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-CASES:  Generate cases from a Dirichlet diffusion tre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-cases produces a data file containing the target values fo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a diffusion tree model.  The diffusion tre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these cases may optionally be dis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t-cases [ -# ] [ -b ] [ -h ] [ -p ] [ -l ] [ -t ] [ -g ] [ -n | -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-file index output-file n-cases [ random-seed ] [ new-log-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targets in n-cases cases are generated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output file, one per line, overwriting any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ontained.  If no training data has been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ases will come from the prior distribution condi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hyperparameters and diffusion tree parameter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under the specified index.  If training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 cases will be generated from the posteri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training data, as represented by the hyper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latent vectors, and diffusion trees(s)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tored under th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flag of the form -#, where # is a digit from 1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ees in the model, causes the data written to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values generated at the terminal nodes for that tre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nal values for observable variables.  This allow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contributions of the different trees, sinc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-cases more than once with different values for this o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, but with other arguments such as the random number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will display components of the same randomly-gener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other flags are specified, the overall hyper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tree parameters, latent vectors, tree structures,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will be displayed on standard output,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dft-display.doc, with the newly generated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raining cases (if any).  By default, n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.  When -l or -N is specified,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vectors or node locations are displayed even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log file - they are randomly generate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at this is possible for the model 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seed used for generating the case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command line.  If it is omitted, index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nal new-log-file argument is present, records of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, diffusion tree parameters, latent vectors,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and node locations for both the original ca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-generated cases will be appended to the log file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dex one greater than the index of the current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 file should already contain model and data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compatible with the records written (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).  This facility allows a new chain to be run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state, which is useful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