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GEN:  Generate parameters randomly from the prior, or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gen writes a series of independently-generat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hyperparameters and diffusion tree parameters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t-gen log-file [ max-index ] [ "fix" [ SD-valu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parameters with indexes from zero up to the indic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(the default is max-index of zero).  I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s records with some of these indexes, only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greater than the last existing record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max-index is specified, the parameters are genera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, using the random number seed taken from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as specified by rand-s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x" option is useful for initializing iterative program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parameters are not generated at random, but 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fixed values.  The noise standard deviation hyper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usion tree standard deviations will be fixed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fter "fix", or at the location parameter of thei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if no such value is specified. 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function are fixed at the location parameter of thei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model is required to use dft-gen, but if a mod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associated with it are gener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ft-gen does not generate any actual diffusion tre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ining cases, nor does it generate lat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