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REJ:  Generate networks from the posterior by rejectio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rej generates networks from the posterior distribu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 using the architecture, priors, and data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given log file, to which the generate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.  The rejection sampling procedure used is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and is useful only in providing a check (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 on whether the Markov chain method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log-file max-index [ rejection-lim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s long as the number of rejections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 is infinity).  If the log fil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some of these indexes, only the networks with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generated from the posterior by sampling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 adjustment for noise variances in the case of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), and then rejecting some generated stat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acceptance rate is displayed on standard err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log file for every network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 record containing the hyperparameters ('sigma' value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record containing the parameters (weights, biases, and off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record recording the random number generator stat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