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PPROX:  Specify quadratic approximation to replace log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pprox writes a record containing a quadratic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ikelihood to the beginning of the log file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lace of the true likelihood in all subsequ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pprox log-file approxi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ontaining the parameters of the quadratic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pecified log file, which mus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cords (ie, records with indexes less than zer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log likelihood in terms of the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, offsets, and biases, but not hyperparameters)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- (w - b)' V (w - b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is the vector of parameters and a, b, and V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ximation (a is real, b is a vector, V is a matrix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).  The record written to the log file (at index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, b, and V, in that order, and is of type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 and the matrix V are read from the specifie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numbers composing them in any of the usu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separated by spaces or new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in setting up an approximat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upled to the main chain, and which can be us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estimates by exploiting cor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