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ADDITIVE MODEL USING TWO DIFFU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 give an example of how a distribution with an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modeled using more than one diffusion tre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 (in file 'adata') consists of 30 case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nary variables.  It was manually constructed so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 were unreleated to the last four variabl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first four variables, there are two group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tend to all be "1", or all be "0".  Similar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groups with respect to the last four variables. 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hat there are four overall group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of 00000000, 11110000, 00001111, and 111111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model this data as a mixture, or using a single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tree.  Even though this fails to capture the divi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variables, it does work fairly well.  Here is on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with a diffusion tre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spec   alog.dft1 0 8 / 0.2:4:2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alog.dft1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 alog.dft1 0 8 2 / ad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gen    alog.dft1 f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   alog.dft1 repeat 50 gibbs-latent slice-positions met-termina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                              gibbs-si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mc     alog.dft1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what is done in the example of Ex-mixdft-b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ft-gen' command fixes the diffusion standard deviation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The subsequent 'gibbs-latent' command will produ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nt variables that fit the data reasonably,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f in from a reasonable state.  (Without the 'dft-gen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nt variables start off rather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take 82 seconds on the system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.doc).  We can look at the tree found using 'dft-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g" option, or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dendrogram alog.dft1 100 alabels | ghost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ft-dendrogram' command produces a Postscript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which is here piped into the ghostview utility (it cou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ed).  This command shows the final tree, at iteration 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abels for cases in the file 'alabels', which label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entioned above with A, B, C, and D 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cases with each of the four patterns are mostly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sub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capture the structure of this data, we can use a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ees,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spec   alog.dft2 0 8 / 0.1:4:1 - 1 / 0.1:4: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alog.dft2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 alog.dft2 0 8 2 / a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specifications in 'dft-spec' after the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cal here) are for two Dirichlet diffusion tre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dependently in the prior distribution.  The val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des of these trees are added together to produce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cases, which define the probabilities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0" or "1".  We hope that this will allow one tree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ling the first four variables and the other tree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ling the la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used to sample from the posteri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gen  alog.dft2 fix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 alog.dft2 create-latent repeat 50 gibbs-locations sample-lat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                         slice-positions met-termina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                                          gibbs-si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mc   alog.dft2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, the 'dft-gen' command helps start the chain of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te.  The 'create-latent' operation ensures that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xist, which is necessary when there is more than one tr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is non-Gaussi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ake 56 seconds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the resulting hyper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display alog.df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ION TREE MODEL IN FILE "alog.dft2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TRE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 parameters for diffu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47:     1.380    0.796    7.847    2.466    0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169    0.554    0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gence function parameters: - 1.0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T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 parameters for diffu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47:     0.057    0.350    0.106    0.148    4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91.193    4.756    0.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gence function parameters: - 1.00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the first tree has mostly larger diffus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or the first four variables than the last fou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for the second tree, for which the diffus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re small for the first four variables and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ur.  This is consistent with the two trees divi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task.  (In another run, the roles of the two tre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view the two tre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dendrogram alog.dft2 100 1 alabels | ghost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dendrogram alog.dft2 100 2 alabels | ghost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how that one tree divides the A and B case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 cases, whereas the other tree divides the A and C c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D cases.  This shows that the two-tree model has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