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1725</wp:posOffset>
                </wp:positionH>
                <wp:positionV relativeFrom="paragraph">
                  <wp:posOffset>247650</wp:posOffset>
                </wp:positionV>
                <wp:extent cx="962660" cy="923925"/>
                <wp:effectExtent l="6350" t="762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many group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75pt;margin-top:19.5pt;width:75.7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many groups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</w:r>
      <w:r>
        <w:rPr/>
        <w:t>Reference Sheet for Testing Group Differences, BIOS 600 (t-tests, ANOVA, and nonparametric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245110</wp:posOffset>
                </wp:positionV>
                <wp:extent cx="1486535" cy="610235"/>
                <wp:effectExtent l="0" t="4445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75pt;margin-top:19.3pt;width:116.95pt;height:4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245110</wp:posOffset>
                </wp:positionV>
                <wp:extent cx="1610360" cy="610235"/>
                <wp:effectExtent l="1905" t="508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0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9.3pt;width:126.8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201930</wp:posOffset>
                </wp:positionV>
                <wp:extent cx="1270" cy="23495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5.9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9825</wp:posOffset>
                </wp:positionH>
                <wp:positionV relativeFrom="paragraph">
                  <wp:posOffset>100330</wp:posOffset>
                </wp:positionV>
                <wp:extent cx="730250" cy="539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ree or 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7.9pt;mso-position-vertical-relative:text;margin-left:38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hree or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100965</wp:posOffset>
                </wp:positionV>
                <wp:extent cx="730250" cy="539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7.95pt;mso-position-vertical-relative:text;margin-left:195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275</wp:posOffset>
                </wp:positionH>
                <wp:positionV relativeFrom="paragraph">
                  <wp:posOffset>100965</wp:posOffset>
                </wp:positionV>
                <wp:extent cx="730250" cy="539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7.5pt;height:42.5pt;mso-wrap-distance-left:9.05pt;mso-wrap-distance-right:9.05pt;mso-wrap-distance-top:0pt;mso-wrap-distance-bottom:0pt;margin-top:7.95pt;mso-position-vertical-relative:text;margin-left:1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025</wp:posOffset>
                </wp:positionH>
                <wp:positionV relativeFrom="paragraph">
                  <wp:posOffset>635</wp:posOffset>
                </wp:positionV>
                <wp:extent cx="19685" cy="248285"/>
                <wp:effectExtent l="24765" t="635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0pt;width:1.5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270" cy="1911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635</wp:posOffset>
                </wp:positionV>
                <wp:extent cx="1270" cy="1911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0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0</wp:posOffset>
                </wp:positionH>
                <wp:positionV relativeFrom="paragraph">
                  <wp:posOffset>190500</wp:posOffset>
                </wp:positionV>
                <wp:extent cx="1362075" cy="1337945"/>
                <wp:effectExtent l="762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s independ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5pt;margin-top:15pt;width:107.2pt;height:10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s independent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247650</wp:posOffset>
                </wp:positionV>
                <wp:extent cx="1200150" cy="120015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0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a normally distributed or n&gt;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19.5pt;width:94.45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a normally distributed or n&gt;30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8375</wp:posOffset>
                </wp:positionH>
                <wp:positionV relativeFrom="paragraph">
                  <wp:posOffset>190500</wp:posOffset>
                </wp:positionV>
                <wp:extent cx="1371600" cy="133794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mples paired or independ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25pt;margin-top:15pt;width:107.95pt;height:10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mples paired or independent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98425</wp:posOffset>
                </wp:positionV>
                <wp:extent cx="495935" cy="200660"/>
                <wp:effectExtent l="0" t="4445" r="19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75pt;width:39pt;height:1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1270" cy="1625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22225</wp:posOffset>
                </wp:positionV>
                <wp:extent cx="67310" cy="295910"/>
                <wp:effectExtent l="2032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1.75pt;width:5.2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22225</wp:posOffset>
                </wp:positionV>
                <wp:extent cx="67945" cy="324485"/>
                <wp:effectExtent l="5080" t="1270" r="222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.75pt;width:5.3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8700</wp:posOffset>
                </wp:positionH>
                <wp:positionV relativeFrom="paragraph">
                  <wp:posOffset>22225</wp:posOffset>
                </wp:positionV>
                <wp:extent cx="172085" cy="29591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pt;margin-top:1.75pt;width:13.4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22225</wp:posOffset>
                </wp:positionV>
                <wp:extent cx="534035" cy="29591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.75pt;width:42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1200</wp:posOffset>
                </wp:positionH>
                <wp:positionV relativeFrom="paragraph">
                  <wp:posOffset>285750</wp:posOffset>
                </wp:positionV>
                <wp:extent cx="454025" cy="4159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2.5pt;mso-position-vertical-relative:text;margin-left:35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6600</wp:posOffset>
                </wp:positionH>
                <wp:positionV relativeFrom="paragraph">
                  <wp:posOffset>308610</wp:posOffset>
                </wp:positionV>
                <wp:extent cx="58420" cy="271780"/>
                <wp:effectExtent l="5080" t="1270" r="215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4.3pt;width:4.5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75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-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26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9025</wp:posOffset>
                </wp:positionH>
                <wp:positionV relativeFrom="paragraph">
                  <wp:posOffset>-18415</wp:posOffset>
                </wp:positionV>
                <wp:extent cx="454025" cy="4159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-1.45pt;mso-position-vertical-relative:text;margin-left:485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2425</wp:posOffset>
                </wp:positionH>
                <wp:positionV relativeFrom="paragraph">
                  <wp:posOffset>10160</wp:posOffset>
                </wp:positionV>
                <wp:extent cx="996950" cy="3397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depen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5pt;height:26.75pt;mso-wrap-distance-left:9.05pt;mso-wrap-distance-right:9.05pt;mso-wrap-distance-top:0pt;mso-wrap-distance-bottom:0pt;margin-top:0.8pt;mso-position-vertical-relative:text;margin-left:22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9450</wp:posOffset>
                </wp:positionH>
                <wp:positionV relativeFrom="paragraph">
                  <wp:posOffset>10160</wp:posOffset>
                </wp:positionV>
                <wp:extent cx="606425" cy="3111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47.75pt;height:24.5pt;mso-wrap-distance-left:9.05pt;mso-wrap-distance-right:9.05pt;mso-wrap-distance-top:0pt;mso-wrap-distance-bottom:0pt;margin-top:0.8pt;mso-position-vertical-relative:text;margin-left:153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a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850</wp:posOffset>
                </wp:positionH>
                <wp:positionV relativeFrom="paragraph">
                  <wp:posOffset>404495</wp:posOffset>
                </wp:positionV>
                <wp:extent cx="733425" cy="838200"/>
                <wp:effectExtent l="19685" t="19050" r="32385" b="425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838080"/>
                        </a:xfrm>
                        <a:custGeom>
                          <a:avLst/>
                          <a:gdLst>
                            <a:gd name="textAreaLeft" fmla="*/ 20160 w 415800"/>
                            <a:gd name="textAreaRight" fmla="*/ 395640 w 415800"/>
                            <a:gd name="textAreaTop" fmla="*/ 20160 h 475200"/>
                            <a:gd name="textAreaBottom" fmla="*/ 45504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One sample t-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5.5pt;margin-top:31.85pt;width:57.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One sample t-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4325</wp:posOffset>
                </wp:positionH>
                <wp:positionV relativeFrom="paragraph">
                  <wp:posOffset>61595</wp:posOffset>
                </wp:positionV>
                <wp:extent cx="1270" cy="3435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5pt;margin-top:4.8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0</wp:posOffset>
                </wp:positionH>
                <wp:positionV relativeFrom="paragraph">
                  <wp:posOffset>66040</wp:posOffset>
                </wp:positionV>
                <wp:extent cx="1270" cy="43434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5.2pt;width:0.1pt;height:3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208915</wp:posOffset>
                </wp:positionV>
                <wp:extent cx="1104900" cy="1033780"/>
                <wp:effectExtent l="6350" t="6350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3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a normal or n&gt;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pt;margin-top:16.45pt;width:86.9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a normal or n&gt;30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8350</wp:posOffset>
                </wp:positionH>
                <wp:positionV relativeFrom="paragraph">
                  <wp:posOffset>342265</wp:posOffset>
                </wp:positionV>
                <wp:extent cx="962025" cy="742950"/>
                <wp:effectExtent l="20320" t="19050" r="31750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top and consult a statistici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460.5pt;margin-top:26.95pt;width:7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top and consult a statistician!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0</wp:posOffset>
                </wp:positionH>
                <wp:positionV relativeFrom="paragraph">
                  <wp:posOffset>66040</wp:posOffset>
                </wp:positionV>
                <wp:extent cx="1270" cy="2959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5pt;margin-top:5.2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08915</wp:posOffset>
                </wp:positionV>
                <wp:extent cx="1200150" cy="120015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0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qual variances and data norma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6.45pt;width:94.45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qual variances and data normal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0</wp:posOffset>
                </wp:positionH>
                <wp:positionV relativeFrom="paragraph">
                  <wp:posOffset>42545</wp:posOffset>
                </wp:positionV>
                <wp:extent cx="38100" cy="167005"/>
                <wp:effectExtent l="16510" t="1270" r="203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3.35pt;width:3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3550</wp:posOffset>
                </wp:positionH>
                <wp:positionV relativeFrom="paragraph">
                  <wp:posOffset>989965</wp:posOffset>
                </wp:positionV>
                <wp:extent cx="485775" cy="33401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77.95pt;width:38.2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8350</wp:posOffset>
                </wp:positionH>
                <wp:positionV relativeFrom="paragraph">
                  <wp:posOffset>1904365</wp:posOffset>
                </wp:positionV>
                <wp:extent cx="914400" cy="704850"/>
                <wp:effectExtent l="19050" t="19050" r="32385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Kruskal-Wallis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60.5pt;margin-top:149.95pt;width:71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Kruskal-Wallis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81750</wp:posOffset>
                </wp:positionH>
                <wp:positionV relativeFrom="paragraph">
                  <wp:posOffset>1713865</wp:posOffset>
                </wp:positionV>
                <wp:extent cx="1270" cy="19113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5pt;margin-top:134.9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2525</wp:posOffset>
                </wp:positionH>
                <wp:positionV relativeFrom="paragraph">
                  <wp:posOffset>1409065</wp:posOffset>
                </wp:positionV>
                <wp:extent cx="362585" cy="153035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53360"/>
                        </a:xfrm>
                        <a:prstGeom prst="bentConnector3">
                          <a:avLst>
                            <a:gd name="adj1" fmla="val 499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0.75pt;margin-top:110.95pt;width:28.5pt;height:12.0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6850</wp:posOffset>
                </wp:positionH>
                <wp:positionV relativeFrom="paragraph">
                  <wp:posOffset>1713865</wp:posOffset>
                </wp:positionV>
                <wp:extent cx="266700" cy="248285"/>
                <wp:effectExtent l="0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5pt;margin-top:134.95pt;width:20.95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961515</wp:posOffset>
                </wp:positionV>
                <wp:extent cx="857250" cy="781050"/>
                <wp:effectExtent l="19685" t="19050" r="3238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ANO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69pt;margin-top:154.45pt;width:67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ANOVA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8375</wp:posOffset>
                </wp:positionH>
                <wp:positionV relativeFrom="paragraph">
                  <wp:posOffset>42545</wp:posOffset>
                </wp:positionV>
                <wp:extent cx="133985" cy="214630"/>
                <wp:effectExtent l="0" t="254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3.35pt;width:10.45pt;height:1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1189990</wp:posOffset>
                </wp:positionV>
                <wp:extent cx="67945" cy="219710"/>
                <wp:effectExtent l="13970" t="190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93.7pt;width:5.3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0950</wp:posOffset>
                </wp:positionH>
                <wp:positionV relativeFrom="paragraph">
                  <wp:posOffset>1189990</wp:posOffset>
                </wp:positionV>
                <wp:extent cx="29210" cy="219710"/>
                <wp:effectExtent l="19050" t="635" r="279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93.7pt;width:2.3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300</wp:posOffset>
                </wp:positionH>
                <wp:positionV relativeFrom="paragraph">
                  <wp:posOffset>4018915</wp:posOffset>
                </wp:positionV>
                <wp:extent cx="1066800" cy="1009650"/>
                <wp:effectExtent l="19050" t="19050" r="32385" b="425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Two sample t-test with equal varia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59pt;margin-top:316.45pt;width:83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Two sample t-test with equal variance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4860</wp:posOffset>
                </wp:positionH>
                <wp:positionV relativeFrom="paragraph">
                  <wp:posOffset>3971290</wp:posOffset>
                </wp:positionV>
                <wp:extent cx="1066800" cy="1009650"/>
                <wp:effectExtent l="19050" t="19050" r="33020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Two sample t-test with unequal varia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61.8pt;margin-top:312.7pt;width:83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Two sample t-test with unequal variance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1799590</wp:posOffset>
                </wp:positionV>
                <wp:extent cx="676275" cy="619125"/>
                <wp:effectExtent l="19685" t="19685" r="31750" b="412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aired t-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18pt;margin-top:141.7pt;width:5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aired t-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3700</wp:posOffset>
                </wp:positionH>
                <wp:positionV relativeFrom="paragraph">
                  <wp:posOffset>1799590</wp:posOffset>
                </wp:positionV>
                <wp:extent cx="200660" cy="276860"/>
                <wp:effectExtent l="0" t="317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41.7pt;width:15.75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2228215</wp:posOffset>
                </wp:positionV>
                <wp:extent cx="1238250" cy="1224280"/>
                <wp:effectExtent l="6350" t="6985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2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stributions have roughly same shap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75.45pt;width:97.45pt;height:9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stributions have roughly same shape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6675</wp:posOffset>
                </wp:positionH>
                <wp:positionV relativeFrom="paragraph">
                  <wp:posOffset>1799590</wp:posOffset>
                </wp:positionV>
                <wp:extent cx="48260" cy="429260"/>
                <wp:effectExtent l="5080" t="635" r="298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141.7pt;width:3.8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4375</wp:posOffset>
                </wp:positionH>
                <wp:positionV relativeFrom="paragraph">
                  <wp:posOffset>3909695</wp:posOffset>
                </wp:positionV>
                <wp:extent cx="676275" cy="619125"/>
                <wp:effectExtent l="19685" t="19685" r="3175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ign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6.25pt;margin-top:307.85pt;width:5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ign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2575</wp:posOffset>
                </wp:positionH>
                <wp:positionV relativeFrom="paragraph">
                  <wp:posOffset>289560</wp:posOffset>
                </wp:positionV>
                <wp:extent cx="1104900" cy="1033780"/>
                <wp:effectExtent l="6350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3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a normal or n&gt;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5pt;margin-top:22.8pt;width:86.9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a normal or n&gt;30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0435</wp:posOffset>
                </wp:positionH>
                <wp:positionV relativeFrom="paragraph">
                  <wp:posOffset>2075815</wp:posOffset>
                </wp:positionV>
                <wp:extent cx="1114425" cy="990600"/>
                <wp:effectExtent l="762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qual varianc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05pt;margin-top:163.45pt;width:87.7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qual variances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7675</wp:posOffset>
                </wp:positionH>
                <wp:positionV relativeFrom="paragraph">
                  <wp:posOffset>1713865</wp:posOffset>
                </wp:positionV>
                <wp:extent cx="695960" cy="248285"/>
                <wp:effectExtent l="0" t="5080" r="1905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134.95pt;width:54.7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38275</wp:posOffset>
                </wp:positionH>
                <wp:positionV relativeFrom="paragraph">
                  <wp:posOffset>1132840</wp:posOffset>
                </wp:positionV>
                <wp:extent cx="229235" cy="324485"/>
                <wp:effectExtent l="0" t="3175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89.2pt;width:18pt;height:2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6500</wp:posOffset>
                </wp:positionH>
                <wp:positionV relativeFrom="paragraph">
                  <wp:posOffset>3618865</wp:posOffset>
                </wp:positionV>
                <wp:extent cx="20320" cy="400685"/>
                <wp:effectExtent l="22225" t="635" r="3429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284.95pt;width:1.6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8815</wp:posOffset>
                </wp:positionH>
                <wp:positionV relativeFrom="paragraph">
                  <wp:posOffset>3618865</wp:posOffset>
                </wp:positionV>
                <wp:extent cx="210820" cy="353060"/>
                <wp:effectExtent l="4445" t="2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284.95pt;width:16.6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8600</wp:posOffset>
                </wp:positionH>
                <wp:positionV relativeFrom="paragraph">
                  <wp:posOffset>3452495</wp:posOffset>
                </wp:positionV>
                <wp:extent cx="543560" cy="157480"/>
                <wp:effectExtent l="0" t="508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58040"/>
                        </a:xfrm>
                        <a:prstGeom prst="bentConnector3">
                          <a:avLst>
                            <a:gd name="adj1" fmla="val 499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271.85pt;width:42.8pt;height:12.4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67250</wp:posOffset>
                </wp:positionH>
                <wp:positionV relativeFrom="paragraph">
                  <wp:posOffset>2914015</wp:posOffset>
                </wp:positionV>
                <wp:extent cx="728345" cy="424815"/>
                <wp:effectExtent l="0" t="5080" r="400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425520"/>
                        </a:xfrm>
                        <a:prstGeom prst="bentConnector3">
                          <a:avLst>
                            <a:gd name="adj1" fmla="val 1018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229.45pt;width:56.25pt;height:33.4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76850</wp:posOffset>
                </wp:positionH>
                <wp:positionV relativeFrom="paragraph">
                  <wp:posOffset>4095115</wp:posOffset>
                </wp:positionV>
                <wp:extent cx="914400" cy="1009650"/>
                <wp:effectExtent l="19050" t="19050" r="32385" b="419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98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72400"/>
                            <a:gd name="textAreaBottom" fmla="*/ 54720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38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48"/>
                              </a:lnTo>
                              <a:arcTo wR="3600" hR="3600" stAng="10800000" swAng="-5400000"/>
                              <a:lnTo>
                                <a:pt x="18000" y="238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Wilcoxon-Mann-Whitney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15.5pt;margin-top:322.45pt;width:71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Wilcoxon-Mann-Whitney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8350</wp:posOffset>
                </wp:positionH>
                <wp:positionV relativeFrom="paragraph">
                  <wp:posOffset>3228340</wp:posOffset>
                </wp:positionV>
                <wp:extent cx="962025" cy="742950"/>
                <wp:effectExtent l="20320" t="19050" r="31750" b="419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Stop and consult a statistici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460.5pt;margin-top:254.2pt;width:75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Stop and consult a statistician!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3533140</wp:posOffset>
                </wp:positionV>
                <wp:extent cx="248285" cy="10160"/>
                <wp:effectExtent l="635" t="31115" r="0" b="355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278.2pt;width:19.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81550</wp:posOffset>
                </wp:positionH>
                <wp:positionV relativeFrom="paragraph">
                  <wp:posOffset>3728720</wp:posOffset>
                </wp:positionV>
                <wp:extent cx="495935" cy="883920"/>
                <wp:effectExtent l="5080" t="0" r="0" b="400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71920" cy="496440"/>
                        </a:xfrm>
                        <a:prstGeom prst="bentConnector3">
                          <a:avLst>
                            <a:gd name="adj1" fmla="val 10140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293.6pt;width:39.05pt;height:68.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1050</wp:posOffset>
                </wp:positionH>
                <wp:positionV relativeFrom="paragraph">
                  <wp:posOffset>1961515</wp:posOffset>
                </wp:positionV>
                <wp:extent cx="1181100" cy="115697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fferences symmetric around media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5pt;margin-top:154.45pt;width:92.95pt;height: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fferences symmetric around median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7850</wp:posOffset>
                </wp:positionH>
                <wp:positionV relativeFrom="paragraph">
                  <wp:posOffset>1847215</wp:posOffset>
                </wp:positionV>
                <wp:extent cx="172085" cy="381635"/>
                <wp:effectExtent l="3810" t="2540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145.45pt;width:13.45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6500</wp:posOffset>
                </wp:positionH>
                <wp:positionV relativeFrom="paragraph">
                  <wp:posOffset>3066415</wp:posOffset>
                </wp:positionV>
                <wp:extent cx="67310" cy="162560"/>
                <wp:effectExtent l="6350" t="1905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241.45pt;width:5.2pt;height:1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9900</wp:posOffset>
                </wp:positionH>
                <wp:positionV relativeFrom="paragraph">
                  <wp:posOffset>3009265</wp:posOffset>
                </wp:positionV>
                <wp:extent cx="76835" cy="219710"/>
                <wp:effectExtent l="5080" t="1905" r="1143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236.95pt;width:6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2818765</wp:posOffset>
                </wp:positionV>
                <wp:extent cx="372110" cy="95885"/>
                <wp:effectExtent l="0" t="5080" r="1270" b="184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21.95pt;width:29.25pt;height: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8275</wp:posOffset>
                </wp:positionH>
                <wp:positionV relativeFrom="paragraph">
                  <wp:posOffset>3133090</wp:posOffset>
                </wp:positionV>
                <wp:extent cx="10160" cy="219710"/>
                <wp:effectExtent l="31750" t="635" r="349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246.7pt;width:0.7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6325</wp:posOffset>
                </wp:positionH>
                <wp:positionV relativeFrom="paragraph">
                  <wp:posOffset>3728720</wp:posOffset>
                </wp:positionV>
                <wp:extent cx="210185" cy="181610"/>
                <wp:effectExtent l="0" t="381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293.6pt;width:16.5pt;height:1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09600</wp:posOffset>
                </wp:positionH>
                <wp:positionV relativeFrom="paragraph">
                  <wp:posOffset>3542665</wp:posOffset>
                </wp:positionV>
                <wp:extent cx="914400" cy="866775"/>
                <wp:effectExtent l="19050" t="19685" r="32385" b="419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Wilcoxon signed-rank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48pt;margin-top:278.95pt;width:7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Wilcoxon signed-rank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3133090</wp:posOffset>
                </wp:positionV>
                <wp:extent cx="67310" cy="400685"/>
                <wp:effectExtent l="25400" t="127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2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46.7pt;width:5.2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9300</wp:posOffset>
                </wp:positionH>
                <wp:positionV relativeFrom="paragraph">
                  <wp:posOffset>1323340</wp:posOffset>
                </wp:positionV>
                <wp:extent cx="1270" cy="133985"/>
                <wp:effectExtent l="38100" t="635" r="374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104.2pt;width:0.1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975</wp:posOffset>
                </wp:positionH>
                <wp:positionV relativeFrom="paragraph">
                  <wp:posOffset>542290</wp:posOffset>
                </wp:positionV>
                <wp:extent cx="914400" cy="866775"/>
                <wp:effectExtent l="19050" t="19685" r="32385" b="412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Wilcoxon signed-rank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4.25pt;margin-top:42.7pt;width:71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Wilcoxon signed-rank test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6625</wp:posOffset>
                </wp:positionH>
                <wp:positionV relativeFrom="paragraph">
                  <wp:posOffset>1310640</wp:posOffset>
                </wp:positionV>
                <wp:extent cx="454025" cy="41592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3.2pt;mso-position-vertical-relative:text;margin-left:473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1775</wp:posOffset>
                </wp:positionH>
                <wp:positionV relativeFrom="paragraph">
                  <wp:posOffset>1310640</wp:posOffset>
                </wp:positionV>
                <wp:extent cx="454025" cy="41592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3.2pt;mso-position-vertical-relative:text;margin-left:41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1000</wp:posOffset>
                </wp:positionH>
                <wp:positionV relativeFrom="paragraph">
                  <wp:posOffset>1396365</wp:posOffset>
                </wp:positionV>
                <wp:extent cx="454025" cy="41592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9.95pt;mso-position-vertical-relative:text;margin-left:23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7275</wp:posOffset>
                </wp:positionH>
                <wp:positionV relativeFrom="paragraph">
                  <wp:posOffset>1396365</wp:posOffset>
                </wp:positionV>
                <wp:extent cx="454025" cy="41592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09.95pt;mso-position-vertical-relative:text;margin-left:28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8825</wp:posOffset>
                </wp:positionH>
                <wp:positionV relativeFrom="paragraph">
                  <wp:posOffset>3325495</wp:posOffset>
                </wp:positionV>
                <wp:extent cx="454025" cy="41592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61.85pt;mso-position-vertical-relative:text;margin-left:35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59375</wp:posOffset>
                </wp:positionH>
                <wp:positionV relativeFrom="paragraph">
                  <wp:posOffset>3325495</wp:posOffset>
                </wp:positionV>
                <wp:extent cx="454025" cy="41592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61.85pt;mso-position-vertical-relative:text;margin-left:40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0300</wp:posOffset>
                </wp:positionH>
                <wp:positionV relativeFrom="paragraph">
                  <wp:posOffset>1443990</wp:posOffset>
                </wp:positionV>
                <wp:extent cx="454025" cy="41592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13.7pt;mso-position-vertical-relative:text;margin-left:8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9110</wp:posOffset>
                </wp:positionH>
                <wp:positionV relativeFrom="paragraph">
                  <wp:posOffset>1443990</wp:posOffset>
                </wp:positionV>
                <wp:extent cx="454025" cy="41592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113.7pt;mso-position-vertical-relative:text;margin-left:139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7735</wp:posOffset>
                </wp:positionH>
                <wp:positionV relativeFrom="paragraph">
                  <wp:posOffset>3215640</wp:posOffset>
                </wp:positionV>
                <wp:extent cx="454025" cy="41592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53.2pt;mso-position-vertical-relative:text;margin-left:173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3535</wp:posOffset>
                </wp:positionH>
                <wp:positionV relativeFrom="paragraph">
                  <wp:posOffset>3215640</wp:posOffset>
                </wp:positionV>
                <wp:extent cx="454025" cy="41592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53.2pt;mso-position-vertical-relative:text;margin-left:227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875</wp:posOffset>
                </wp:positionH>
                <wp:positionV relativeFrom="paragraph">
                  <wp:posOffset>2729865</wp:posOffset>
                </wp:positionV>
                <wp:extent cx="454025" cy="41592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14.95pt;mso-position-vertical-relative:text;margin-left:1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3175</wp:posOffset>
                </wp:positionH>
                <wp:positionV relativeFrom="paragraph">
                  <wp:posOffset>3325495</wp:posOffset>
                </wp:positionV>
                <wp:extent cx="454025" cy="415925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5.75pt;height:32.75pt;mso-wrap-distance-left:9.05pt;mso-wrap-distance-right:9.05pt;mso-wrap-distance-top:0pt;mso-wrap-distance-bottom:0pt;margin-top:261.85pt;mso-position-vertical-relative:text;margin-left:10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3:19:00Z</dcterms:created>
  <dc:creator>BIOS</dc:creator>
  <dc:description/>
  <cp:keywords/>
  <dc:language>en-US</dc:language>
  <cp:lastModifiedBy>BIOS</cp:lastModifiedBy>
  <dcterms:modified xsi:type="dcterms:W3CDTF">2012-10-14T18:08:00Z</dcterms:modified>
  <cp:revision>28</cp:revision>
  <dc:subject/>
  <dc:title/>
</cp:coreProperties>
</file>