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1725</wp:posOffset>
                </wp:positionH>
                <wp:positionV relativeFrom="paragraph">
                  <wp:posOffset>247650</wp:posOffset>
                </wp:positionV>
                <wp:extent cx="1057275" cy="98107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8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many variabl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75pt;margin-top:19.5pt;width:83.2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many variables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Reference Sheet for Testing Binary Responses (Fisher’s exact test, χ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est, McNemar’s test, logistic regress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245110</wp:posOffset>
                </wp:positionV>
                <wp:extent cx="1486535" cy="610235"/>
                <wp:effectExtent l="0" t="4445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75pt;margin-top:19.3pt;width:116.95pt;height:4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245110</wp:posOffset>
                </wp:positionV>
                <wp:extent cx="1610360" cy="610235"/>
                <wp:effectExtent l="1905" t="508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0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9.3pt;width:126.8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201930</wp:posOffset>
                </wp:positionV>
                <wp:extent cx="1270" cy="23495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5.9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9825</wp:posOffset>
                </wp:positionH>
                <wp:positionV relativeFrom="paragraph">
                  <wp:posOffset>189230</wp:posOffset>
                </wp:positionV>
                <wp:extent cx="730250" cy="539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ree or 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14.9pt;mso-position-vertical-relative:text;margin-left:38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hree or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275</wp:posOffset>
                </wp:positionH>
                <wp:positionV relativeFrom="paragraph">
                  <wp:posOffset>189230</wp:posOffset>
                </wp:positionV>
                <wp:extent cx="730250" cy="539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14.9pt;mso-position-vertical-relative:text;margin-left:1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100965</wp:posOffset>
                </wp:positionV>
                <wp:extent cx="730250" cy="539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7.95pt;mso-position-vertical-relative:text;margin-left:195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69850</wp:posOffset>
                </wp:positionV>
                <wp:extent cx="19050" cy="234950"/>
                <wp:effectExtent l="32385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5.5pt;width:1.4pt;height:1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69850</wp:posOffset>
                </wp:positionV>
                <wp:extent cx="1270" cy="23495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.5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304800</wp:posOffset>
                </wp:positionV>
                <wp:extent cx="1352550" cy="146621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4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 size enormous and more than 10 in smaller cel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75pt;margin-top:24pt;width:106.45pt;height:11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 size enormous and more than 10 in smaller cell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270" cy="1911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1362075" cy="133794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s independ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5pt;margin-top:0pt;width:107.2pt;height:10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s independent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8375</wp:posOffset>
                </wp:positionH>
                <wp:positionV relativeFrom="paragraph">
                  <wp:posOffset>190500</wp:posOffset>
                </wp:positionV>
                <wp:extent cx="1371600" cy="133794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s paired or independ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25pt;margin-top:15pt;width:107.95pt;height:10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s paired or independent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3100</wp:posOffset>
                </wp:positionH>
                <wp:positionV relativeFrom="paragraph">
                  <wp:posOffset>234315</wp:posOffset>
                </wp:positionV>
                <wp:extent cx="381635" cy="187960"/>
                <wp:effectExtent l="2540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pt;margin-top:18.45pt;width:3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98425</wp:posOffset>
                </wp:positionV>
                <wp:extent cx="495935" cy="200660"/>
                <wp:effectExtent l="0" t="4445" r="190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75pt;width:39pt;height:1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1270" cy="1625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22225</wp:posOffset>
                </wp:positionV>
                <wp:extent cx="67310" cy="295910"/>
                <wp:effectExtent l="2032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1.75pt;width:5.2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22225</wp:posOffset>
                </wp:positionV>
                <wp:extent cx="67945" cy="324485"/>
                <wp:effectExtent l="5080" t="1270" r="222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.75pt;width:5.3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8700</wp:posOffset>
                </wp:positionH>
                <wp:positionV relativeFrom="paragraph">
                  <wp:posOffset>22225</wp:posOffset>
                </wp:positionV>
                <wp:extent cx="172085" cy="295910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pt;margin-top:1.75pt;width:13.4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1200</wp:posOffset>
                </wp:positionH>
                <wp:positionV relativeFrom="paragraph">
                  <wp:posOffset>285750</wp:posOffset>
                </wp:positionV>
                <wp:extent cx="454025" cy="4159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2.5pt;mso-position-vertical-relative:text;margin-left:35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1060</wp:posOffset>
                </wp:positionH>
                <wp:positionV relativeFrom="paragraph">
                  <wp:posOffset>85725</wp:posOffset>
                </wp:positionV>
                <wp:extent cx="454025" cy="4159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6.75pt;mso-position-vertical-relative:text;margin-left:467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1250</wp:posOffset>
                </wp:positionH>
                <wp:positionV relativeFrom="paragraph">
                  <wp:posOffset>194310</wp:posOffset>
                </wp:positionV>
                <wp:extent cx="1270" cy="1911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5pt;margin-top:15.3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6600</wp:posOffset>
                </wp:positionH>
                <wp:positionV relativeFrom="paragraph">
                  <wp:posOffset>308610</wp:posOffset>
                </wp:positionV>
                <wp:extent cx="48895" cy="137160"/>
                <wp:effectExtent l="12700" t="1905" r="107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6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4.3pt;width:3.8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75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-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2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2425</wp:posOffset>
                </wp:positionH>
                <wp:positionV relativeFrom="paragraph">
                  <wp:posOffset>10160</wp:posOffset>
                </wp:positionV>
                <wp:extent cx="996950" cy="3397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depen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5pt;height:26.75pt;mso-wrap-distance-left:9.05pt;mso-wrap-distance-right:9.05pt;mso-wrap-distance-top:0pt;mso-wrap-distance-bottom:0pt;margin-top:0.8pt;mso-position-vertical-relative:text;margin-left:22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9450</wp:posOffset>
                </wp:positionH>
                <wp:positionV relativeFrom="paragraph">
                  <wp:posOffset>10160</wp:posOffset>
                </wp:positionV>
                <wp:extent cx="606425" cy="3111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47.75pt;height:24.5pt;mso-wrap-distance-left:9.05pt;mso-wrap-distance-right:9.05pt;mso-wrap-distance-top:0pt;mso-wrap-distance-bottom:0pt;margin-top:0.8pt;mso-position-vertical-relative:text;margin-left:15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a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850</wp:posOffset>
                </wp:positionH>
                <wp:positionV relativeFrom="paragraph">
                  <wp:posOffset>404495</wp:posOffset>
                </wp:positionV>
                <wp:extent cx="819150" cy="838200"/>
                <wp:effectExtent l="19050" t="19050" r="32385" b="425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38080"/>
                        </a:xfrm>
                        <a:custGeom>
                          <a:avLst/>
                          <a:gdLst>
                            <a:gd name="textAreaLeft" fmla="*/ 22680 w 464400"/>
                            <a:gd name="textAreaRight" fmla="*/ 441720 w 464400"/>
                            <a:gd name="textAreaTop" fmla="*/ 22680 h 475200"/>
                            <a:gd name="textAreaBottom" fmla="*/ 45252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21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02"/>
                              </a:lnTo>
                              <a:arcTo wR="3600" hR="3600" stAng="10800000" swAng="-5400000"/>
                              <a:lnTo>
                                <a:pt x="18000" y="221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Exact binomial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5.5pt;margin-top:31.85pt;width:64.4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Exact binomial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4325</wp:posOffset>
                </wp:positionH>
                <wp:positionV relativeFrom="paragraph">
                  <wp:posOffset>61595</wp:posOffset>
                </wp:positionV>
                <wp:extent cx="1270" cy="3435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5pt;margin-top:4.8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0</wp:posOffset>
                </wp:positionH>
                <wp:positionV relativeFrom="paragraph">
                  <wp:posOffset>66040</wp:posOffset>
                </wp:positionV>
                <wp:extent cx="1270" cy="27559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5.2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6235</wp:posOffset>
                </wp:positionH>
                <wp:positionV relativeFrom="paragraph">
                  <wp:posOffset>121920</wp:posOffset>
                </wp:positionV>
                <wp:extent cx="1447165" cy="153987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53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 size enormous and more than 10 in smallest cel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05pt;margin-top:9.6pt;width:113.9pt;height:1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 size enormous and more than 10 in smallest cell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3100</wp:posOffset>
                </wp:positionH>
                <wp:positionV relativeFrom="paragraph">
                  <wp:posOffset>66040</wp:posOffset>
                </wp:positionV>
                <wp:extent cx="962025" cy="742950"/>
                <wp:effectExtent l="19685" t="19050" r="31750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top and consult a statistici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453pt;margin-top:5.2pt;width:7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top and consult a statistician!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808990</wp:posOffset>
                </wp:positionV>
                <wp:extent cx="1914525" cy="1857375"/>
                <wp:effectExtent l="762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8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 categorical variables and ok to combine information across multiple tables (homogeneity test not rejected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63.7pt;width:150.7pt;height:14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 categorical variables and ok to combine information across multiple tables (homogeneity test not rejected)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0</wp:posOffset>
                </wp:positionH>
                <wp:positionV relativeFrom="paragraph">
                  <wp:posOffset>42545</wp:posOffset>
                </wp:positionV>
                <wp:extent cx="219710" cy="889000"/>
                <wp:effectExtent l="5080" t="127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88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3.35pt;width:17.3pt;height:7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3760</wp:posOffset>
                </wp:positionH>
                <wp:positionV relativeFrom="paragraph">
                  <wp:posOffset>3136900</wp:posOffset>
                </wp:positionV>
                <wp:extent cx="76200" cy="334010"/>
                <wp:effectExtent l="20320" t="127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8pt;margin-top:247pt;width:5.95pt;height:26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9700</wp:posOffset>
                </wp:positionH>
                <wp:positionV relativeFrom="paragraph">
                  <wp:posOffset>3531870</wp:posOffset>
                </wp:positionV>
                <wp:extent cx="962025" cy="1333500"/>
                <wp:effectExtent l="19685" t="19050" r="3175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333440"/>
                        </a:xfrm>
                        <a:custGeom>
                          <a:avLst/>
                          <a:gdLst>
                            <a:gd name="textAreaLeft" fmla="*/ 26640 w 545400"/>
                            <a:gd name="textAreaRight" fmla="*/ 518760 w 545400"/>
                            <a:gd name="textAreaTop" fmla="*/ 26640 h 756000"/>
                            <a:gd name="textAreaBottom" fmla="*/ 72936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99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35"/>
                              </a:lnTo>
                              <a:arcTo wR="3600" hR="3600" stAng="10800000" swAng="-5400000"/>
                              <a:lnTo>
                                <a:pt x="18000" y="299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If not ok to combine, report separate OR’s for each table.  If &gt;3 variables, logistic regress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11pt;margin-top:278.1pt;width:75.7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If not ok to combine, report separate OR’s for each table.  If &gt;3 variables, logistic regression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8065</wp:posOffset>
                </wp:positionH>
                <wp:positionV relativeFrom="paragraph">
                  <wp:posOffset>2542540</wp:posOffset>
                </wp:positionV>
                <wp:extent cx="1270" cy="1816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5pt;margin-top:200.2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0075</wp:posOffset>
                </wp:positionH>
                <wp:positionV relativeFrom="paragraph">
                  <wp:posOffset>3169920</wp:posOffset>
                </wp:positionV>
                <wp:extent cx="124460" cy="133985"/>
                <wp:effectExtent l="0" t="381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249.6pt;width:9.75pt;height:1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4860</wp:posOffset>
                </wp:positionH>
                <wp:positionV relativeFrom="paragraph">
                  <wp:posOffset>3303270</wp:posOffset>
                </wp:positionV>
                <wp:extent cx="1162050" cy="1047750"/>
                <wp:effectExtent l="19685" t="19050" r="32385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Combine using Mantel-Haenszel meth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61.8pt;margin-top:260.1pt;width:91.4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Combine using Mantel-Haenszel method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8375</wp:posOffset>
                </wp:positionH>
                <wp:positionV relativeFrom="paragraph">
                  <wp:posOffset>42545</wp:posOffset>
                </wp:positionV>
                <wp:extent cx="133985" cy="214630"/>
                <wp:effectExtent l="0" t="254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3.35pt;width:10.45pt;height:1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342390</wp:posOffset>
                </wp:positionV>
                <wp:extent cx="144145" cy="427990"/>
                <wp:effectExtent l="12065" t="190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36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05.7pt;width:11.25pt;height:33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4750</wp:posOffset>
                </wp:positionH>
                <wp:positionV relativeFrom="paragraph">
                  <wp:posOffset>1675765</wp:posOffset>
                </wp:positionV>
                <wp:extent cx="29210" cy="266700"/>
                <wp:effectExtent l="17145" t="635" r="298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131.95pt;width:2.2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9300</wp:posOffset>
                </wp:positionH>
                <wp:positionV relativeFrom="paragraph">
                  <wp:posOffset>2455545</wp:posOffset>
                </wp:positionV>
                <wp:extent cx="1066800" cy="1009650"/>
                <wp:effectExtent l="19050" t="19050" r="32385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Fisher’s exact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59pt;margin-top:193.35pt;width:83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Fisher’s exact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6600</wp:posOffset>
                </wp:positionH>
                <wp:positionV relativeFrom="paragraph">
                  <wp:posOffset>2550795</wp:posOffset>
                </wp:positionV>
                <wp:extent cx="809625" cy="586105"/>
                <wp:effectExtent l="19685" t="19685" r="31750" b="412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58pt;margin-top:200.85pt;width:63.7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χ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 xml:space="preserve"> te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</wp:posOffset>
                </wp:positionH>
                <wp:positionV relativeFrom="paragraph">
                  <wp:posOffset>2723515</wp:posOffset>
                </wp:positionV>
                <wp:extent cx="971550" cy="579755"/>
                <wp:effectExtent l="19050" t="19685" r="32385" b="412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McNemar’s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3pt;margin-top:214.45pt;width:76.45pt;height: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McNemar’s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7475</wp:posOffset>
                </wp:positionH>
                <wp:positionV relativeFrom="paragraph">
                  <wp:posOffset>2160270</wp:posOffset>
                </wp:positionV>
                <wp:extent cx="96520" cy="295910"/>
                <wp:effectExtent l="12700" t="190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8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170.1pt;width:7.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43325</wp:posOffset>
                </wp:positionH>
                <wp:positionV relativeFrom="paragraph">
                  <wp:posOffset>2332990</wp:posOffset>
                </wp:positionV>
                <wp:extent cx="57150" cy="233680"/>
                <wp:effectExtent l="19050" t="127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183.7pt;width:4.45pt;height:1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5875</wp:posOffset>
                </wp:positionH>
                <wp:positionV relativeFrom="paragraph">
                  <wp:posOffset>274320</wp:posOffset>
                </wp:positionV>
                <wp:extent cx="1467485" cy="143954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14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t least 5-10 pairs per cell and both variables binar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25pt;margin-top:21.6pt;width:115.5pt;height:11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t least 5-10 pairs per cell and both variables binary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9175</wp:posOffset>
                </wp:positionH>
                <wp:positionV relativeFrom="paragraph">
                  <wp:posOffset>1551940</wp:posOffset>
                </wp:positionV>
                <wp:extent cx="429260" cy="524510"/>
                <wp:effectExtent l="0" t="3175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22.2pt;width:33.7pt;height:4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425</wp:posOffset>
                </wp:positionH>
                <wp:positionV relativeFrom="paragraph">
                  <wp:posOffset>1189990</wp:posOffset>
                </wp:positionV>
                <wp:extent cx="934085" cy="472440"/>
                <wp:effectExtent l="0" t="4445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4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93.7pt;width:73.5pt;height:37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53760</wp:posOffset>
                </wp:positionH>
                <wp:positionV relativeFrom="paragraph">
                  <wp:posOffset>2466340</wp:posOffset>
                </wp:positionV>
                <wp:extent cx="76835" cy="280670"/>
                <wp:effectExtent l="5080" t="1270" r="171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8pt;margin-top:194.2pt;width:6.0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6200</wp:posOffset>
                </wp:positionH>
                <wp:positionV relativeFrom="paragraph">
                  <wp:posOffset>1961515</wp:posOffset>
                </wp:positionV>
                <wp:extent cx="105410" cy="266700"/>
                <wp:effectExtent l="7620" t="1905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154.45pt;width:8.25pt;height:2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8540</wp:posOffset>
                </wp:positionH>
                <wp:positionV relativeFrom="paragraph">
                  <wp:posOffset>2466340</wp:posOffset>
                </wp:positionV>
                <wp:extent cx="1270" cy="31813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pt;margin-top:194.2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125</wp:posOffset>
                </wp:positionH>
                <wp:positionV relativeFrom="paragraph">
                  <wp:posOffset>340995</wp:posOffset>
                </wp:positionV>
                <wp:extent cx="781050" cy="590550"/>
                <wp:effectExtent l="19050" t="19050" r="32385" b="419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8.75pt;margin-top:26.85pt;width:61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χ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 xml:space="preserve">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23900</wp:posOffset>
                </wp:positionH>
                <wp:positionV relativeFrom="paragraph">
                  <wp:posOffset>2228215</wp:posOffset>
                </wp:positionV>
                <wp:extent cx="962025" cy="742950"/>
                <wp:effectExtent l="19050" t="19050" r="32385" b="419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top and consult a statistici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57pt;margin-top:175.45pt;width:7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top and consult a statistician!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0</wp:posOffset>
                </wp:positionH>
                <wp:positionV relativeFrom="paragraph">
                  <wp:posOffset>2733675</wp:posOffset>
                </wp:positionV>
                <wp:extent cx="454025" cy="41592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15.25pt;mso-position-vertical-relative:text;margin-left:45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1200</wp:posOffset>
                </wp:positionH>
                <wp:positionV relativeFrom="paragraph">
                  <wp:posOffset>2733675</wp:posOffset>
                </wp:positionV>
                <wp:extent cx="454025" cy="41592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15.25pt;mso-position-vertical-relative:text;margin-left:35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0125</wp:posOffset>
                </wp:positionH>
                <wp:positionV relativeFrom="paragraph">
                  <wp:posOffset>1929765</wp:posOffset>
                </wp:positionV>
                <wp:extent cx="454025" cy="41592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51.95pt;mso-position-vertical-relative:text;margin-left:27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9685</wp:posOffset>
                </wp:positionH>
                <wp:positionV relativeFrom="paragraph">
                  <wp:posOffset>1757045</wp:posOffset>
                </wp:positionV>
                <wp:extent cx="454025" cy="41592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38.35pt;mso-position-vertical-relative:text;margin-left:201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4550</wp:posOffset>
                </wp:positionH>
                <wp:positionV relativeFrom="paragraph">
                  <wp:posOffset>2063115</wp:posOffset>
                </wp:positionV>
                <wp:extent cx="454025" cy="41592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62.45pt;mso-position-vertical-relative:text;margin-left:6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8900</wp:posOffset>
                </wp:positionH>
                <wp:positionV relativeFrom="paragraph">
                  <wp:posOffset>1539240</wp:posOffset>
                </wp:positionV>
                <wp:extent cx="454025" cy="41592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21.2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13:00Z</dcterms:created>
  <dc:creator>BIOS</dc:creator>
  <dc:description/>
  <dc:language>en-US</dc:language>
  <cp:lastModifiedBy>BIOS</cp:lastModifiedBy>
  <cp:lastPrinted>2012-11-26T14:27:00Z</cp:lastPrinted>
  <dcterms:modified xsi:type="dcterms:W3CDTF">2012-11-26T20:33:00Z</dcterms:modified>
  <cp:revision>4</cp:revision>
  <dc:subject/>
  <dc:title/>
</cp:coreProperties>
</file>