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a000245852"/>
      <w:bookmarkEnd w:id="0"/>
      <w:r>
        <w:rPr>
          <w:b/>
        </w:rPr>
        <w:t xml:space="preserve">SAS HELP AND 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LP </w:t>
      </w:r>
    </w:p>
    <w:p>
      <w:pPr>
        <w:pStyle w:val="Normal"/>
        <w:rPr/>
      </w:pPr>
      <w:r>
        <w:rPr/>
        <w:t>SAS on the Web</w:t>
      </w:r>
    </w:p>
    <w:p>
      <w:pPr>
        <w:pStyle w:val="Normal"/>
        <w:rPr/>
      </w:pPr>
      <w:r>
        <w:rPr/>
        <w:t>Customer Support Center</w:t>
      </w:r>
    </w:p>
    <w:p>
      <w:pPr>
        <w:pStyle w:val="Normal"/>
        <w:rPr/>
      </w:pPr>
      <w:hyperlink r:id="rId2">
        <w:r>
          <w:rPr>
            <w:rStyle w:val="InternetLink"/>
          </w:rPr>
          <w:t>http://support.sas.com</w:t>
        </w:r>
      </w:hyperlink>
    </w:p>
    <w:p>
      <w:pPr>
        <w:pStyle w:val="Normal"/>
        <w:rPr/>
      </w:pPr>
      <w:r>
        <w:rPr/>
        <w:t>Documentation</w:t>
      </w:r>
    </w:p>
    <w:p>
      <w:pPr>
        <w:pStyle w:val="Normal"/>
        <w:rPr/>
      </w:pPr>
      <w:r>
        <w:rPr/>
        <w:t>Products and Solutions</w:t>
      </w:r>
    </w:p>
    <w:p>
      <w:pPr>
        <w:pStyle w:val="Normal"/>
        <w:rPr/>
      </w:pPr>
      <w:r>
        <w:rPr/>
        <w:t>SAS 9</w:t>
      </w:r>
    </w:p>
    <w:p>
      <w:pPr>
        <w:pStyle w:val="Normal"/>
        <w:rPr/>
      </w:pPr>
      <w:r>
        <w:rPr/>
        <w:t>SAS Online Doc 9.1.3 for the We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se SA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S Language Reference: Dictionar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ctionary of Language Element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ctions and CALL Routine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e.g. ANYUPPER (string, &lt;start&gt;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pos=ANYUPPER(team,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 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team1=SUBSTR(team,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, pos-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 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team2=SUBSTR(team, pos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Arial" w:hAnsi="Arial" w:cs="Arial"/>
          <w:b/>
          <w:b/>
          <w:bCs/>
          <w:color w:val="003399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3399"/>
          <w:kern w:val="2"/>
          <w:sz w:val="36"/>
          <w:szCs w:val="36"/>
        </w:rPr>
        <w:t>Functions and CALL Routine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85813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Definitions of Functions and CALL Routines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Syntax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Using Functions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Using Random-Number Functions and CALL Routines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Pattern Matching Using SAS Regular Expressions (RX) and Perl Regular Expressions (PRX)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Base SAS Functions for Web Applications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Functions and CALL Routines by Category</w:t>
        </w:r>
      </w:hyperlink>
    </w:p>
    <w:p>
      <w:pPr>
        <w:pStyle w:val="Normal"/>
        <w:spacing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B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DD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DDRLON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IR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AL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ALPH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CNTR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DIGI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FIR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GRAP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LOWE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PRI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PUN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SPAC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UPPE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NYXDIGI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RCO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RSI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T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TAN2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TTR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ATTR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A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ET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ETAIN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LSHIF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NO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O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RSHIF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XO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BY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ALLPERM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CATS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CAT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CATX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COMPCOS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EXECUT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LABEL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LOGISTIC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MISSING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MODUL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MODULEI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OK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OKELONG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CHANG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DEBUG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FRE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NEX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5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POSN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PRXSUBSTR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BIN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CAU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EXP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GAM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NOR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PERK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PERM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POI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6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TBL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TRI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ANUNI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XCHANG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XFRE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RXSUBSTR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CAN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CANQ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E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LEEP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7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OFTMAX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TDIZ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TREAMINI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YMPU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YMPUTX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SYSTEM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TANH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VNAME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LL VNEXT Routin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8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T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T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AT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EI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EIL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EXI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HOOSE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HOOS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IN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9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LO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NON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ALESC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ALESCE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LL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AR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B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GE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LE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0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OU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MPRE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NSTA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NV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NVX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S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U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OUNT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1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UROB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C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CCD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CCDBS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CCS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CCSY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CCTA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IR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TDI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2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TEJU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TEPAR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TETI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A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CLO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CRE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PD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PDBS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PS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PSY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3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PTA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QUO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EVIANC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HM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I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IGAMM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I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INFO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OP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4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OPT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OPT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REA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ROPNO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S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U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DUR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ER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ERF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EUROCUR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5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EXI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EX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A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APPE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CLO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CO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DELE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ETC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ETCHOB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EXI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6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GE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LEEXI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LE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LERE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ND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NFO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N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P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PNAM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7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IPST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LOO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LOOR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NON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NO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OP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OPT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OPT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POI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PO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8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PU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REA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REWI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RL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SE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UZ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FWRI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AMIN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AMM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EOME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19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EOMEAN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ETOPTIO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ETVAR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GETVAR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ARME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ARMEAN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BOU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M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OU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TMLDE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0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HTMLEN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BESS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F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F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D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DEX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DEXW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PU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PUT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PUT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1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TCK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TN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TR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NT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ORCMS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Q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IR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JBESS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JULD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2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JULDATE7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COMPAR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COMPRE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COU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CV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IND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INDEX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LEF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LENGT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LOWCA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3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REVER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RIGH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SC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STRCA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SUBST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SUBSTR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TRANSL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TRI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TRUNC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UPCA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4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UPD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UPDATE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URTOSI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KVERIF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A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ARGE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BOU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EF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ENGT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ENGTH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5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ENGTH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ENGTH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GAMM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IB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IBRE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10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2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BET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C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6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P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GS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LOWCA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A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A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D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E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EDI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I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INU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7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ISSIN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ULE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ULEI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ULEI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UL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D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NT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P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MOR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8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ETP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LD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LDAT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LTI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LITERA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MI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RMA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AL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ALPH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29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CNTR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DIGI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FIR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GRAP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LOWE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PRI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PUN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SPAC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0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UPPE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OTXDIGI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P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NVALI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OP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ORDINA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ATH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CT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EEK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1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EEK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EEKCLON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EEKLON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ER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OIN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OISSO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BET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BNM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BNR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CHI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2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GA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HYP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I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M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NEG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NOR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B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OPCA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XCHANG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3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XMATC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XPAR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XPAR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RXPOS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TRLONGAD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U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UT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UT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PV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QT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4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QUANTIL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QUO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BI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CAU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EX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GA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G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K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NO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5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POI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TB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TRI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ANUNI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EPEA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ESOLV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EVER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EWI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IGH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M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6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OU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OUN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OUNDZ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XMATC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RXPAR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AVIN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C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CANQ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D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ECON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7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IG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I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IN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KEWNE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LEE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MALLE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OUND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PEDI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QR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8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DER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FIP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NAM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TRI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UBPA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UBSTR (left of =)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UBSTR (right of =)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UBSTR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39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MEXIS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MGE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MGLOB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MLOCA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GE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MSG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PAR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PROCESSI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PROCESS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PRO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0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R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SYSTE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A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AN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I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IMEPAR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INV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NONC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ODA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ANSL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1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ANTAB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ANWR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IGAMMA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I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IM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TRUNC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NIFOR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PCAS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RLDE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RLEN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2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S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UUIDG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FM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INFM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LAB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LE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NUM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RA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3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RAY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TRANS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ARTYP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ERIF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D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N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W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4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W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FORMAT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ARRA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ARRAY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D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D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N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N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W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5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W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INFORMAT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LAB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LABEL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LENGTH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LENGTH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NAM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TRANSCOD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TRANSCOD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6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TYP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TYP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VALU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VVALUEX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WEEK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4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WEEKDA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5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YEAR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6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YIELDP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7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YRDIF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8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YYQ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79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ZIPCITY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80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ZIPFIPS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81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ZIPNAM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82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ZIPNAMEL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</w:r>
      <w:hyperlink r:id="rId483">
        <w:r>
          <w:rPr>
            <w:rStyle w:val="InternetLink"/>
            <w:rFonts w:cs="Times New Roman" w:ascii="Times New Roman" w:hAnsi="Times New Roman"/>
            <w:b/>
            <w:bCs/>
            <w:color w:val="0000CC"/>
            <w:sz w:val="24"/>
            <w:szCs w:val="24"/>
            <w:u w:val="single"/>
          </w:rPr>
          <w:t>ZIPSTATE Function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484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single"/>
          </w:rPr>
          <w:t>References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eastAsia="Times New Roman" w:cs="Arial"/>
      <w:b/>
      <w:bCs/>
      <w:color w:val="003399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Times New Roman" w:cs="Arial"/>
      <w:b/>
      <w:bCs/>
      <w:color w:val="00000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" w:hAnsi="Arial" w:eastAsia="Times New Roman" w:cs="Arial"/>
      <w:b/>
      <w:bCs/>
      <w:color w:val="000000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Times New Roman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3399"/>
      <w:kern w:val="2"/>
      <w:sz w:val="36"/>
      <w:szCs w:val="36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sz w:val="29"/>
      <w:szCs w:val="29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333333"/>
      <w:sz w:val="20"/>
      <w:szCs w:val="20"/>
    </w:rPr>
  </w:style>
  <w:style w:type="character" w:styleId="Toc11">
    <w:name w:val="toc11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240" w:hanging="0"/>
    </w:pPr>
    <w:rPr>
      <w:rFonts w:ascii="Courier New" w:hAnsi="Courier New" w:eastAsia="Times New Roman" w:cs="Courier New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sas.com/" TargetMode="External"/><Relationship Id="rId3" Type="http://schemas.openxmlformats.org/officeDocument/2006/relationships/hyperlink" Target="http://support.sas.com/onlinedoc/913/getDoc/en/lrdict.hlp/a001131396.htm" TargetMode="External"/><Relationship Id="rId4" Type="http://schemas.openxmlformats.org/officeDocument/2006/relationships/hyperlink" Target="http://support.sas.com/onlinedoc/913/getDoc/en/lrdict.hlp/a002295632.htm" TargetMode="External"/><Relationship Id="rId5" Type="http://schemas.openxmlformats.org/officeDocument/2006/relationships/hyperlink" Target="http://support.sas.com/onlinedoc/913/getDoc/en/lrdict.hlp/a001281551.htm" TargetMode="External"/><Relationship Id="rId6" Type="http://schemas.openxmlformats.org/officeDocument/2006/relationships/hyperlink" Target="http://support.sas.com/onlinedoc/913/getDoc/en/lrdict.hlp/a001281561.htm" TargetMode="External"/><Relationship Id="rId7" Type="http://schemas.openxmlformats.org/officeDocument/2006/relationships/hyperlink" Target="http://support.sas.com/onlinedoc/913/getDoc/en/lrdict.hlp/a002288677.htm" TargetMode="External"/><Relationship Id="rId8" Type="http://schemas.openxmlformats.org/officeDocument/2006/relationships/hyperlink" Target="http://support.sas.com/onlinedoc/913/getDoc/en/lrdict.hlp/a001250470.htm" TargetMode="External"/><Relationship Id="rId9" Type="http://schemas.openxmlformats.org/officeDocument/2006/relationships/hyperlink" Target="http://support.sas.com/onlinedoc/913/getDoc/en/lrdict.hlp/a000245860.htm" TargetMode="External"/><Relationship Id="rId10" Type="http://schemas.openxmlformats.org/officeDocument/2006/relationships/hyperlink" Target="http://support.sas.com/onlinedoc/913/getDoc/en/lrdict.hlp/a000245861.htm" TargetMode="External"/><Relationship Id="rId11" Type="http://schemas.openxmlformats.org/officeDocument/2006/relationships/hyperlink" Target="http://support.sas.com/onlinedoc/913/getDoc/en/lrdict.hlp/a000202872.htm" TargetMode="External"/><Relationship Id="rId12" Type="http://schemas.openxmlformats.org/officeDocument/2006/relationships/hyperlink" Target="http://support.sas.com/onlinedoc/913/getDoc/en/lrdict.hlp/a002214165.htm" TargetMode="External"/><Relationship Id="rId13" Type="http://schemas.openxmlformats.org/officeDocument/2006/relationships/hyperlink" Target="http://support.sas.com/onlinedoc/913/getDoc/en/lrdict.hlp/a000215084.htm" TargetMode="External"/><Relationship Id="rId14" Type="http://schemas.openxmlformats.org/officeDocument/2006/relationships/hyperlink" Target="http://support.sas.com/onlinedoc/913/getDoc/en/lrdict.hlp/a002194054.htm" TargetMode="External"/><Relationship Id="rId15" Type="http://schemas.openxmlformats.org/officeDocument/2006/relationships/hyperlink" Target="http://support.sas.com/onlinedoc/913/getDoc/en/lrdict.hlp/a002194060.htm" TargetMode="External"/><Relationship Id="rId16" Type="http://schemas.openxmlformats.org/officeDocument/2006/relationships/hyperlink" Target="http://support.sas.com/onlinedoc/913/getDoc/en/lrdict.hlp/a002194153.htm" TargetMode="External"/><Relationship Id="rId17" Type="http://schemas.openxmlformats.org/officeDocument/2006/relationships/hyperlink" Target="http://support.sas.com/onlinedoc/913/getDoc/en/lrdict.hlp/a002194193.htm" TargetMode="External"/><Relationship Id="rId18" Type="http://schemas.openxmlformats.org/officeDocument/2006/relationships/hyperlink" Target="http://support.sas.com/onlinedoc/913/getDoc/en/lrdict.hlp/a002197039.htm" TargetMode="External"/><Relationship Id="rId19" Type="http://schemas.openxmlformats.org/officeDocument/2006/relationships/hyperlink" Target="http://support.sas.com/onlinedoc/913/getDoc/en/lrdict.hlp/a002194214.htm" TargetMode="External"/><Relationship Id="rId20" Type="http://schemas.openxmlformats.org/officeDocument/2006/relationships/hyperlink" Target="http://support.sas.com/onlinedoc/913/getDoc/en/lrdict.hlp/a002194244.htm" TargetMode="External"/><Relationship Id="rId21" Type="http://schemas.openxmlformats.org/officeDocument/2006/relationships/hyperlink" Target="http://support.sas.com/onlinedoc/913/getDoc/en/lrdict.hlp/a002197365.htm" TargetMode="External"/><Relationship Id="rId22" Type="http://schemas.openxmlformats.org/officeDocument/2006/relationships/hyperlink" Target="http://support.sas.com/onlinedoc/913/getDoc/en/lrdict.hlp/a002194283.htm" TargetMode="External"/><Relationship Id="rId23" Type="http://schemas.openxmlformats.org/officeDocument/2006/relationships/hyperlink" Target="http://support.sas.com/onlinedoc/913/getDoc/en/lrdict.hlp/a002194304.htm" TargetMode="External"/><Relationship Id="rId24" Type="http://schemas.openxmlformats.org/officeDocument/2006/relationships/hyperlink" Target="http://support.sas.com/onlinedoc/913/getDoc/en/lrdict.hlp/a002194348.htm" TargetMode="External"/><Relationship Id="rId25" Type="http://schemas.openxmlformats.org/officeDocument/2006/relationships/hyperlink" Target="http://support.sas.com/onlinedoc/913/getDoc/en/lrdict.hlp/a002194376.htm" TargetMode="External"/><Relationship Id="rId26" Type="http://schemas.openxmlformats.org/officeDocument/2006/relationships/hyperlink" Target="http://support.sas.com/onlinedoc/913/getDoc/en/lrdict.hlp/a002194391.htm" TargetMode="External"/><Relationship Id="rId27" Type="http://schemas.openxmlformats.org/officeDocument/2006/relationships/hyperlink" Target="http://support.sas.com/onlinedoc/913/getDoc/en/lrdict.hlp/a000245862.htm" TargetMode="External"/><Relationship Id="rId28" Type="http://schemas.openxmlformats.org/officeDocument/2006/relationships/hyperlink" Target="http://support.sas.com/onlinedoc/913/getDoc/en/lrdict.hlp/a000245863.htm" TargetMode="External"/><Relationship Id="rId29" Type="http://schemas.openxmlformats.org/officeDocument/2006/relationships/hyperlink" Target="http://support.sas.com/onlinedoc/913/getDoc/en/lrdict.hlp/a000245864.htm" TargetMode="External"/><Relationship Id="rId30" Type="http://schemas.openxmlformats.org/officeDocument/2006/relationships/hyperlink" Target="http://support.sas.com/onlinedoc/913/getDoc/en/lrdict.hlp/a002629428.htm" TargetMode="External"/><Relationship Id="rId31" Type="http://schemas.openxmlformats.org/officeDocument/2006/relationships/hyperlink" Target="http://support.sas.com/onlinedoc/913/getDoc/en/lrdict.hlp/a000147794.htm" TargetMode="External"/><Relationship Id="rId32" Type="http://schemas.openxmlformats.org/officeDocument/2006/relationships/hyperlink" Target="http://support.sas.com/onlinedoc/913/getDoc/en/lrdict.hlp/a000212040.htm" TargetMode="External"/><Relationship Id="rId33" Type="http://schemas.openxmlformats.org/officeDocument/2006/relationships/hyperlink" Target="http://support.sas.com/onlinedoc/913/getDoc/en/lrdict.hlp/a000245865.htm" TargetMode="External"/><Relationship Id="rId34" Type="http://schemas.openxmlformats.org/officeDocument/2006/relationships/hyperlink" Target="http://support.sas.com/onlinedoc/913/getDoc/en/lrdict.hlp/a002198749.htm" TargetMode="External"/><Relationship Id="rId35" Type="http://schemas.openxmlformats.org/officeDocument/2006/relationships/hyperlink" Target="http://support.sas.com/onlinedoc/913/getDoc/en/lrdict.hlp/a000543441.htm" TargetMode="External"/><Relationship Id="rId36" Type="http://schemas.openxmlformats.org/officeDocument/2006/relationships/hyperlink" Target="http://support.sas.com/onlinedoc/913/getDoc/en/lrdict.hlp/a000245867.htm" TargetMode="External"/><Relationship Id="rId37" Type="http://schemas.openxmlformats.org/officeDocument/2006/relationships/hyperlink" Target="http://support.sas.com/onlinedoc/913/getDoc/en/lrdict.hlp/a000245868.htm" TargetMode="External"/><Relationship Id="rId38" Type="http://schemas.openxmlformats.org/officeDocument/2006/relationships/hyperlink" Target="http://support.sas.com/onlinedoc/913/getDoc/en/lrdict.hlp/a000245869.htm" TargetMode="External"/><Relationship Id="rId39" Type="http://schemas.openxmlformats.org/officeDocument/2006/relationships/hyperlink" Target="http://support.sas.com/onlinedoc/913/getDoc/en/lrdict.hlp/a000245870.htm" TargetMode="External"/><Relationship Id="rId40" Type="http://schemas.openxmlformats.org/officeDocument/2006/relationships/hyperlink" Target="http://support.sas.com/onlinedoc/913/getDoc/en/lrdict.hlp/a000245871.htm" TargetMode="External"/><Relationship Id="rId41" Type="http://schemas.openxmlformats.org/officeDocument/2006/relationships/hyperlink" Target="http://support.sas.com/onlinedoc/913/getDoc/en/lrdict.hlp/a000543481.htm" TargetMode="External"/><Relationship Id="rId42" Type="http://schemas.openxmlformats.org/officeDocument/2006/relationships/hyperlink" Target="http://support.sas.com/onlinedoc/913/getDoc/en/lrdict.hlp/a002208648.htm" TargetMode="External"/><Relationship Id="rId43" Type="http://schemas.openxmlformats.org/officeDocument/2006/relationships/hyperlink" Target="http://support.sas.com/onlinedoc/913/getDoc/en/lrdict.hlp/a002256376.htm" TargetMode="External"/><Relationship Id="rId44" Type="http://schemas.openxmlformats.org/officeDocument/2006/relationships/hyperlink" Target="http://support.sas.com/onlinedoc/913/getDoc/en/lrdict.hlp/a002256373.htm" TargetMode="External"/><Relationship Id="rId45" Type="http://schemas.openxmlformats.org/officeDocument/2006/relationships/hyperlink" Target="http://support.sas.com/onlinedoc/913/getDoc/en/lrdict.hlp/a002256379.htm" TargetMode="External"/><Relationship Id="rId46" Type="http://schemas.openxmlformats.org/officeDocument/2006/relationships/hyperlink" Target="http://support.sas.com/onlinedoc/913/getDoc/en/lrdict.hlp/a002206135.htm" TargetMode="External"/><Relationship Id="rId47" Type="http://schemas.openxmlformats.org/officeDocument/2006/relationships/hyperlink" Target="http://support.sas.com/onlinedoc/913/getDoc/en/lrdict.hlp/a000127810.htm" TargetMode="External"/><Relationship Id="rId48" Type="http://schemas.openxmlformats.org/officeDocument/2006/relationships/hyperlink" Target="http://support.sas.com/onlinedoc/913/getDoc/en/lrdict.hlp/a000127812.htm" TargetMode="External"/><Relationship Id="rId49" Type="http://schemas.openxmlformats.org/officeDocument/2006/relationships/hyperlink" Target="http://support.sas.com/onlinedoc/913/getDoc/en/lrdict.hlp/a002594972.htm" TargetMode="External"/><Relationship Id="rId50" Type="http://schemas.openxmlformats.org/officeDocument/2006/relationships/hyperlink" Target="http://support.sas.com/onlinedoc/913/getDoc/en/lrdict.hlp/a002558398.htm" TargetMode="External"/><Relationship Id="rId51" Type="http://schemas.openxmlformats.org/officeDocument/2006/relationships/hyperlink" Target="http://support.sas.com/onlinedoc/913/getDoc/en/lrdict.hlp/a000471253.htm" TargetMode="External"/><Relationship Id="rId52" Type="http://schemas.openxmlformats.org/officeDocument/2006/relationships/hyperlink" Target="http://support.sas.com/onlinedoc/913/getDoc/en/lrdict.hlp/a000471258.htm" TargetMode="External"/><Relationship Id="rId53" Type="http://schemas.openxmlformats.org/officeDocument/2006/relationships/hyperlink" Target="http://support.sas.com/onlinedoc/913/getDoc/en/lrdict.hlp/a000127816.htm" TargetMode="External"/><Relationship Id="rId54" Type="http://schemas.openxmlformats.org/officeDocument/2006/relationships/hyperlink" Target="http://support.sas.com/onlinedoc/913/getDoc/en/lrdict.hlp/a001631548.htm" TargetMode="External"/><Relationship Id="rId55" Type="http://schemas.openxmlformats.org/officeDocument/2006/relationships/hyperlink" Target="http://support.sas.com/onlinedoc/913/getDoc/en/lrdict.hlp/a002295959.htm" TargetMode="External"/><Relationship Id="rId56" Type="http://schemas.openxmlformats.org/officeDocument/2006/relationships/hyperlink" Target="http://support.sas.com/onlinedoc/913/getDoc/en/lrdict.hlp/a002295961.htm" TargetMode="External"/><Relationship Id="rId57" Type="http://schemas.openxmlformats.org/officeDocument/2006/relationships/hyperlink" Target="http://support.sas.com/onlinedoc/913/getDoc/en/lrdict.hlp/a002295963.htm" TargetMode="External"/><Relationship Id="rId58" Type="http://schemas.openxmlformats.org/officeDocument/2006/relationships/hyperlink" Target="http://support.sas.com/onlinedoc/913/getDoc/en/lrdict.hlp/a002295965.htm" TargetMode="External"/><Relationship Id="rId59" Type="http://schemas.openxmlformats.org/officeDocument/2006/relationships/hyperlink" Target="http://support.sas.com/onlinedoc/913/getDoc/en/lrdict.hlp/a002295969.htm" TargetMode="External"/><Relationship Id="rId60" Type="http://schemas.openxmlformats.org/officeDocument/2006/relationships/hyperlink" Target="http://support.sas.com/onlinedoc/913/getDoc/en/lrdict.hlp/a002295971.htm" TargetMode="External"/><Relationship Id="rId61" Type="http://schemas.openxmlformats.org/officeDocument/2006/relationships/hyperlink" Target="http://support.sas.com/onlinedoc/913/getDoc/en/lrdict.hlp/a000127819.htm" TargetMode="External"/><Relationship Id="rId62" Type="http://schemas.openxmlformats.org/officeDocument/2006/relationships/hyperlink" Target="http://support.sas.com/onlinedoc/913/getDoc/en/lrdict.hlp/a000127823.htm" TargetMode="External"/><Relationship Id="rId63" Type="http://schemas.openxmlformats.org/officeDocument/2006/relationships/hyperlink" Target="http://support.sas.com/onlinedoc/913/getDoc/en/lrdict.hlp/a000127828.htm" TargetMode="External"/><Relationship Id="rId64" Type="http://schemas.openxmlformats.org/officeDocument/2006/relationships/hyperlink" Target="http://support.sas.com/onlinedoc/913/getDoc/en/lrdict.hlp/a000127832.htm" TargetMode="External"/><Relationship Id="rId65" Type="http://schemas.openxmlformats.org/officeDocument/2006/relationships/hyperlink" Target="http://support.sas.com/onlinedoc/913/getDoc/en/lrdict.hlp/a000127836.htm" TargetMode="External"/><Relationship Id="rId66" Type="http://schemas.openxmlformats.org/officeDocument/2006/relationships/hyperlink" Target="http://support.sas.com/onlinedoc/913/getDoc/en/lrdict.hlp/a002208635.htm" TargetMode="External"/><Relationship Id="rId67" Type="http://schemas.openxmlformats.org/officeDocument/2006/relationships/hyperlink" Target="http://support.sas.com/onlinedoc/913/getDoc/en/lrdict.hlp/a002208637.htm" TargetMode="External"/><Relationship Id="rId68" Type="http://schemas.openxmlformats.org/officeDocument/2006/relationships/hyperlink" Target="http://support.sas.com/onlinedoc/913/getDoc/en/lrdict.hlp/a000127840.htm" TargetMode="External"/><Relationship Id="rId69" Type="http://schemas.openxmlformats.org/officeDocument/2006/relationships/hyperlink" Target="http://support.sas.com/onlinedoc/913/getDoc/en/lrdict.hlp/a000127844.htm" TargetMode="External"/><Relationship Id="rId70" Type="http://schemas.openxmlformats.org/officeDocument/2006/relationships/hyperlink" Target="http://support.sas.com/onlinedoc/913/getDoc/en/lrdict.hlp/a000127848.htm" TargetMode="External"/><Relationship Id="rId71" Type="http://schemas.openxmlformats.org/officeDocument/2006/relationships/hyperlink" Target="http://support.sas.com/onlinedoc/913/getDoc/en/lrdict.hlp/a000127852.htm" TargetMode="External"/><Relationship Id="rId72" Type="http://schemas.openxmlformats.org/officeDocument/2006/relationships/hyperlink" Target="http://support.sas.com/onlinedoc/913/getDoc/en/lrdict.hlp/a000332495.htm" TargetMode="External"/><Relationship Id="rId73" Type="http://schemas.openxmlformats.org/officeDocument/2006/relationships/hyperlink" Target="http://support.sas.com/onlinedoc/913/getDoc/en/lrdict.hlp/a000332110.htm" TargetMode="External"/><Relationship Id="rId74" Type="http://schemas.openxmlformats.org/officeDocument/2006/relationships/hyperlink" Target="http://support.sas.com/onlinedoc/913/getDoc/en/lrdict.hlp/a000332378.htm" TargetMode="External"/><Relationship Id="rId75" Type="http://schemas.openxmlformats.org/officeDocument/2006/relationships/hyperlink" Target="http://support.sas.com/onlinedoc/913/getDoc/en/lrdict.hlp/a002255934.htm" TargetMode="External"/><Relationship Id="rId76" Type="http://schemas.openxmlformats.org/officeDocument/2006/relationships/hyperlink" Target="http://support.sas.com/onlinedoc/913/getDoc/en/lrdict.hlp/a002256031.htm" TargetMode="External"/><Relationship Id="rId77" Type="http://schemas.openxmlformats.org/officeDocument/2006/relationships/hyperlink" Target="http://support.sas.com/onlinedoc/913/getDoc/en/lrdict.hlp/a000127856.htm" TargetMode="External"/><Relationship Id="rId78" Type="http://schemas.openxmlformats.org/officeDocument/2006/relationships/hyperlink" Target="http://support.sas.com/onlinedoc/913/getDoc/en/lrdict.hlp/a001418812.htm" TargetMode="External"/><Relationship Id="rId79" Type="http://schemas.openxmlformats.org/officeDocument/2006/relationships/hyperlink" Target="http://support.sas.com/onlinedoc/913/getDoc/en/lrdict.hlp/a002594975.htm" TargetMode="External"/><Relationship Id="rId80" Type="http://schemas.openxmlformats.org/officeDocument/2006/relationships/hyperlink" Target="http://support.sas.com/onlinedoc/913/getDoc/en/lrdict.hlp/a002408779.htm" TargetMode="External"/><Relationship Id="rId81" Type="http://schemas.openxmlformats.org/officeDocument/2006/relationships/hyperlink" Target="http://support.sas.com/onlinedoc/913/getDoc/en/lrdict.hlp/a001466799.htm" TargetMode="External"/><Relationship Id="rId82" Type="http://schemas.openxmlformats.org/officeDocument/2006/relationships/hyperlink" Target="http://support.sas.com/onlinedoc/913/getDoc/en/lrdict.hlp/a000127861.htm" TargetMode="External"/><Relationship Id="rId83" Type="http://schemas.openxmlformats.org/officeDocument/2006/relationships/hyperlink" Target="http://support.sas.com/onlinedoc/913/getDoc/en/lrdict.hlp/a002295697.htm" TargetMode="External"/><Relationship Id="rId84" Type="http://schemas.openxmlformats.org/officeDocument/2006/relationships/hyperlink" Target="http://support.sas.com/onlinedoc/913/getDoc/en/lrdict.hlp/a000127864.htm" TargetMode="External"/><Relationship Id="rId85" Type="http://schemas.openxmlformats.org/officeDocument/2006/relationships/hyperlink" Target="http://support.sas.com/onlinedoc/913/getDoc/en/lrdict.hlp/a002594286.htm" TargetMode="External"/><Relationship Id="rId86" Type="http://schemas.openxmlformats.org/officeDocument/2006/relationships/hyperlink" Target="http://support.sas.com/onlinedoc/913/getDoc/en/lrdict.hlp/a000127866.htm" TargetMode="External"/><Relationship Id="rId87" Type="http://schemas.openxmlformats.org/officeDocument/2006/relationships/hyperlink" Target="http://support.sas.com/onlinedoc/913/getDoc/en/lrdict.hlp/a002295699.htm" TargetMode="External"/><Relationship Id="rId88" Type="http://schemas.openxmlformats.org/officeDocument/2006/relationships/hyperlink" Target="http://support.sas.com/onlinedoc/913/getDoc/en/lrdict.hlp/a002257060.htm" TargetMode="External"/><Relationship Id="rId89" Type="http://schemas.openxmlformats.org/officeDocument/2006/relationships/hyperlink" Target="http://support.sas.com/onlinedoc/913/getDoc/en/lrdict.hlp/a002256540.htm" TargetMode="External"/><Relationship Id="rId90" Type="http://schemas.openxmlformats.org/officeDocument/2006/relationships/hyperlink" Target="http://support.sas.com/onlinedoc/913/getDoc/en/lrdict.hlp/a002257057.htm" TargetMode="External"/><Relationship Id="rId91" Type="http://schemas.openxmlformats.org/officeDocument/2006/relationships/hyperlink" Target="http://support.sas.com/onlinedoc/913/getDoc/en/lrdict.hlp/a002257076.htm" TargetMode="External"/><Relationship Id="rId92" Type="http://schemas.openxmlformats.org/officeDocument/2006/relationships/hyperlink" Target="http://support.sas.com/onlinedoc/913/getDoc/en/lrdict.hlp/a000208980.htm" TargetMode="External"/><Relationship Id="rId93" Type="http://schemas.openxmlformats.org/officeDocument/2006/relationships/hyperlink" Target="http://support.sas.com/onlinedoc/913/getDoc/en/lrdict.hlp/a000207949.htm" TargetMode="External"/><Relationship Id="rId94" Type="http://schemas.openxmlformats.org/officeDocument/2006/relationships/hyperlink" Target="http://support.sas.com/onlinedoc/913/getDoc/en/lrdict.hlp/a002135870.htm" TargetMode="External"/><Relationship Id="rId95" Type="http://schemas.openxmlformats.org/officeDocument/2006/relationships/hyperlink" Target="http://support.sas.com/onlinedoc/913/getDoc/en/lrdict.hlp/a000148177.htm" TargetMode="External"/><Relationship Id="rId96" Type="http://schemas.openxmlformats.org/officeDocument/2006/relationships/hyperlink" Target="http://support.sas.com/onlinedoc/913/getDoc/en/lrdict.hlp/a002604617.htm" TargetMode="External"/><Relationship Id="rId97" Type="http://schemas.openxmlformats.org/officeDocument/2006/relationships/hyperlink" Target="http://support.sas.com/onlinedoc/913/getDoc/en/lrdict.hlp/a002604619.htm" TargetMode="External"/><Relationship Id="rId98" Type="http://schemas.openxmlformats.org/officeDocument/2006/relationships/hyperlink" Target="http://support.sas.com/onlinedoc/913/getDoc/en/lrdict.hlp/a000245872.htm" TargetMode="External"/><Relationship Id="rId99" Type="http://schemas.openxmlformats.org/officeDocument/2006/relationships/hyperlink" Target="http://support.sas.com/onlinedoc/913/getDoc/en/lrdict.hlp/a000212086.htm" TargetMode="External"/><Relationship Id="rId100" Type="http://schemas.openxmlformats.org/officeDocument/2006/relationships/hyperlink" Target="http://support.sas.com/onlinedoc/913/getDoc/en/lrdict.hlp/a000245873.htm" TargetMode="External"/><Relationship Id="rId101" Type="http://schemas.openxmlformats.org/officeDocument/2006/relationships/hyperlink" Target="http://support.sas.com/onlinedoc/913/getDoc/en/lrdict.hlp/a002518172.htm" TargetMode="External"/><Relationship Id="rId102" Type="http://schemas.openxmlformats.org/officeDocument/2006/relationships/hyperlink" Target="http://support.sas.com/onlinedoc/913/getDoc/en/lrdict.hlp/a002518268.htm" TargetMode="External"/><Relationship Id="rId103" Type="http://schemas.openxmlformats.org/officeDocument/2006/relationships/hyperlink" Target="http://support.sas.com/onlinedoc/913/getDoc/en/lrdict.hlp/a000212216.htm" TargetMode="External"/><Relationship Id="rId104" Type="http://schemas.openxmlformats.org/officeDocument/2006/relationships/hyperlink" Target="http://support.sas.com/onlinedoc/913/getDoc/en/lrdict.hlp/a001009658.htm" TargetMode="External"/><Relationship Id="rId105" Type="http://schemas.openxmlformats.org/officeDocument/2006/relationships/hyperlink" Target="http://support.sas.com/onlinedoc/913/getDoc/en/lrdict.hlp/a002206130.htm" TargetMode="External"/><Relationship Id="rId106" Type="http://schemas.openxmlformats.org/officeDocument/2006/relationships/hyperlink" Target="http://support.sas.com/onlinedoc/913/getDoc/en/lrdict.hlp/a000214211.htm" TargetMode="External"/><Relationship Id="rId107" Type="http://schemas.openxmlformats.org/officeDocument/2006/relationships/hyperlink" Target="http://support.sas.com/onlinedoc/913/getDoc/en/lrdict.hlp/a002206133.htm" TargetMode="External"/><Relationship Id="rId108" Type="http://schemas.openxmlformats.org/officeDocument/2006/relationships/hyperlink" Target="http://support.sas.com/onlinedoc/913/getDoc/en/lrdict.hlp/a002206137.htm" TargetMode="External"/><Relationship Id="rId109" Type="http://schemas.openxmlformats.org/officeDocument/2006/relationships/hyperlink" Target="http://support.sas.com/onlinedoc/913/getDoc/en/lrdict.hlp/a000245874.htm" TargetMode="External"/><Relationship Id="rId110" Type="http://schemas.openxmlformats.org/officeDocument/2006/relationships/hyperlink" Target="http://support.sas.com/onlinedoc/913/getDoc/en/lrdict.hlp/a000212246.htm" TargetMode="External"/><Relationship Id="rId111" Type="http://schemas.openxmlformats.org/officeDocument/2006/relationships/hyperlink" Target="http://support.sas.com/onlinedoc/913/getDoc/en/lrdict.hlp/a002295680.htm" TargetMode="External"/><Relationship Id="rId112" Type="http://schemas.openxmlformats.org/officeDocument/2006/relationships/hyperlink" Target="http://support.sas.com/onlinedoc/913/getDoc/en/lrdict.hlp/a001123218.htm" TargetMode="External"/><Relationship Id="rId113" Type="http://schemas.openxmlformats.org/officeDocument/2006/relationships/hyperlink" Target="http://support.sas.com/onlinedoc/913/getDoc/en/lrdict.hlp/a001122959.htm" TargetMode="External"/><Relationship Id="rId114" Type="http://schemas.openxmlformats.org/officeDocument/2006/relationships/hyperlink" Target="http://support.sas.com/onlinedoc/913/getDoc/en/lrdict.hlp/a000245875.htm" TargetMode="External"/><Relationship Id="rId115" Type="http://schemas.openxmlformats.org/officeDocument/2006/relationships/hyperlink" Target="http://support.sas.com/onlinedoc/913/getDoc/en/lrdict.hlp/a000245876.htm" TargetMode="External"/><Relationship Id="rId116" Type="http://schemas.openxmlformats.org/officeDocument/2006/relationships/hyperlink" Target="http://support.sas.com/onlinedoc/913/getDoc/en/lrdict.hlp/a002260230.htm" TargetMode="External"/><Relationship Id="rId117" Type="http://schemas.openxmlformats.org/officeDocument/2006/relationships/hyperlink" Target="http://support.sas.com/onlinedoc/913/getDoc/en/lrdict.hlp/a002260840.htm" TargetMode="External"/><Relationship Id="rId118" Type="http://schemas.openxmlformats.org/officeDocument/2006/relationships/hyperlink" Target="http://support.sas.com/onlinedoc/913/getDoc/en/lrdict.hlp/a000245877.htm" TargetMode="External"/><Relationship Id="rId119" Type="http://schemas.openxmlformats.org/officeDocument/2006/relationships/hyperlink" Target="http://support.sas.com/onlinedoc/913/getDoc/en/lrdict.hlp/a000245878.htm" TargetMode="External"/><Relationship Id="rId120" Type="http://schemas.openxmlformats.org/officeDocument/2006/relationships/hyperlink" Target="http://support.sas.com/onlinedoc/913/getDoc/en/lrdict.hlp/a000245879.htm" TargetMode="External"/><Relationship Id="rId121" Type="http://schemas.openxmlformats.org/officeDocument/2006/relationships/hyperlink" Target="http://support.sas.com/onlinedoc/913/getDoc/en/lrdict.hlp/a000138358.htm" TargetMode="External"/><Relationship Id="rId122" Type="http://schemas.openxmlformats.org/officeDocument/2006/relationships/hyperlink" Target="http://support.sas.com/onlinedoc/913/getDoc/en/lrdict.hlp/a000245880.htm" TargetMode="External"/><Relationship Id="rId123" Type="http://schemas.openxmlformats.org/officeDocument/2006/relationships/hyperlink" Target="http://support.sas.com/onlinedoc/913/getDoc/en/lrdict.hlp/a000245881.htm" TargetMode="External"/><Relationship Id="rId124" Type="http://schemas.openxmlformats.org/officeDocument/2006/relationships/hyperlink" Target="http://support.sas.com/onlinedoc/913/getDoc/en/lrdict.hlp/a000138361.htm" TargetMode="External"/><Relationship Id="rId125" Type="http://schemas.openxmlformats.org/officeDocument/2006/relationships/hyperlink" Target="http://support.sas.com/onlinedoc/913/getDoc/en/lrdict.hlp/a000138363.htm" TargetMode="External"/><Relationship Id="rId126" Type="http://schemas.openxmlformats.org/officeDocument/2006/relationships/hyperlink" Target="http://support.sas.com/onlinedoc/913/getDoc/en/lrdict.hlp/a000245882.htm" TargetMode="External"/><Relationship Id="rId127" Type="http://schemas.openxmlformats.org/officeDocument/2006/relationships/hyperlink" Target="http://support.sas.com/onlinedoc/913/getDoc/en/lrdict.hlp/a000530603.htm" TargetMode="External"/><Relationship Id="rId128" Type="http://schemas.openxmlformats.org/officeDocument/2006/relationships/hyperlink" Target="http://support.sas.com/onlinedoc/913/getDoc/en/lrdict.hlp/a000200621.htm" TargetMode="External"/><Relationship Id="rId129" Type="http://schemas.openxmlformats.org/officeDocument/2006/relationships/hyperlink" Target="http://support.sas.com/onlinedoc/913/getDoc/en/lrdict.hlp/a000197943.htm" TargetMode="External"/><Relationship Id="rId130" Type="http://schemas.openxmlformats.org/officeDocument/2006/relationships/hyperlink" Target="http://support.sas.com/onlinedoc/913/getDoc/en/lrdict.hlp/a000245883.htm" TargetMode="External"/><Relationship Id="rId131" Type="http://schemas.openxmlformats.org/officeDocument/2006/relationships/hyperlink" Target="http://support.sas.com/onlinedoc/913/getDoc/en/lrdict.hlp/a000200627.htm" TargetMode="External"/><Relationship Id="rId132" Type="http://schemas.openxmlformats.org/officeDocument/2006/relationships/hyperlink" Target="http://support.sas.com/onlinedoc/913/getDoc/en/lrdict.hlp/a000201606.htm" TargetMode="External"/><Relationship Id="rId133" Type="http://schemas.openxmlformats.org/officeDocument/2006/relationships/hyperlink" Target="http://support.sas.com/onlinedoc/913/getDoc/en/lrdict.hlp/a002295683.htm" TargetMode="External"/><Relationship Id="rId134" Type="http://schemas.openxmlformats.org/officeDocument/2006/relationships/hyperlink" Target="http://support.sas.com/onlinedoc/913/getDoc/en/lrdict.hlp/a002332693.htm" TargetMode="External"/><Relationship Id="rId135" Type="http://schemas.openxmlformats.org/officeDocument/2006/relationships/hyperlink" Target="http://support.sas.com/onlinedoc/913/getDoc/en/lrdict.hlp/a000245884.htm" TargetMode="External"/><Relationship Id="rId136" Type="http://schemas.openxmlformats.org/officeDocument/2006/relationships/hyperlink" Target="http://support.sas.com/onlinedoc/913/getDoc/en/lrdict.hlp/a000245885.htm" TargetMode="External"/><Relationship Id="rId137" Type="http://schemas.openxmlformats.org/officeDocument/2006/relationships/hyperlink" Target="http://support.sas.com/onlinedoc/913/getDoc/en/lrdict.hlp/a000245886.htm" TargetMode="External"/><Relationship Id="rId138" Type="http://schemas.openxmlformats.org/officeDocument/2006/relationships/hyperlink" Target="http://support.sas.com/onlinedoc/913/getDoc/en/lrdict.hlp/a000245887.htm" TargetMode="External"/><Relationship Id="rId139" Type="http://schemas.openxmlformats.org/officeDocument/2006/relationships/hyperlink" Target="http://support.sas.com/onlinedoc/913/getDoc/en/lrdict.hlp/a000138366.htm" TargetMode="External"/><Relationship Id="rId140" Type="http://schemas.openxmlformats.org/officeDocument/2006/relationships/hyperlink" Target="http://support.sas.com/onlinedoc/913/getDoc/en/lrdict.hlp/a000245888.htm" TargetMode="External"/><Relationship Id="rId141" Type="http://schemas.openxmlformats.org/officeDocument/2006/relationships/hyperlink" Target="http://support.sas.com/onlinedoc/913/getDoc/en/lrdict.hlp/a001010917.htm" TargetMode="External"/><Relationship Id="rId142" Type="http://schemas.openxmlformats.org/officeDocument/2006/relationships/hyperlink" Target="http://support.sas.com/onlinedoc/913/getDoc/en/lrdict.hlp/a000179419.htm" TargetMode="External"/><Relationship Id="rId143" Type="http://schemas.openxmlformats.org/officeDocument/2006/relationships/hyperlink" Target="http://support.sas.com/onlinedoc/913/getDoc/en/lrdict.hlp/a000212596.htm" TargetMode="External"/><Relationship Id="rId144" Type="http://schemas.openxmlformats.org/officeDocument/2006/relationships/hyperlink" Target="http://support.sas.com/onlinedoc/913/getDoc/en/lrdict.hlp/a000245889.htm" TargetMode="External"/><Relationship Id="rId145" Type="http://schemas.openxmlformats.org/officeDocument/2006/relationships/hyperlink" Target="http://support.sas.com/onlinedoc/913/getDoc/en/lrdict.hlp/a000213236.htm" TargetMode="External"/><Relationship Id="rId146" Type="http://schemas.openxmlformats.org/officeDocument/2006/relationships/hyperlink" Target="http://support.sas.com/onlinedoc/913/getDoc/en/lrdict.hlp/a000209676.htm" TargetMode="External"/><Relationship Id="rId147" Type="http://schemas.openxmlformats.org/officeDocument/2006/relationships/hyperlink" Target="http://support.sas.com/onlinedoc/913/getDoc/en/lrdict.hlp/a000209695.htm" TargetMode="External"/><Relationship Id="rId148" Type="http://schemas.openxmlformats.org/officeDocument/2006/relationships/hyperlink" Target="http://support.sas.com/onlinedoc/913/getDoc/en/lrdict.hlp/a000209538.htm" TargetMode="External"/><Relationship Id="rId149" Type="http://schemas.openxmlformats.org/officeDocument/2006/relationships/hyperlink" Target="http://support.sas.com/onlinedoc/913/getDoc/en/lrdict.hlp/a000209541.htm" TargetMode="External"/><Relationship Id="rId150" Type="http://schemas.openxmlformats.org/officeDocument/2006/relationships/hyperlink" Target="http://support.sas.com/onlinedoc/913/getDoc/en/lrdict.hlp/a000209578.htm" TargetMode="External"/><Relationship Id="rId151" Type="http://schemas.openxmlformats.org/officeDocument/2006/relationships/hyperlink" Target="http://support.sas.com/onlinedoc/913/getDoc/en/lrdict.hlp/a000209687.htm" TargetMode="External"/><Relationship Id="rId152" Type="http://schemas.openxmlformats.org/officeDocument/2006/relationships/hyperlink" Target="http://support.sas.com/onlinedoc/913/getDoc/en/lrdict.hlp/a000211377.htm" TargetMode="External"/><Relationship Id="rId153" Type="http://schemas.openxmlformats.org/officeDocument/2006/relationships/hyperlink" Target="http://support.sas.com/onlinedoc/913/getDoc/en/lrdict.hlp/a000148241.htm" TargetMode="External"/><Relationship Id="rId154" Type="http://schemas.openxmlformats.org/officeDocument/2006/relationships/hyperlink" Target="http://support.sas.com/onlinedoc/913/getDoc/en/lrdict.hlp/a001123076.htm" TargetMode="External"/><Relationship Id="rId155" Type="http://schemas.openxmlformats.org/officeDocument/2006/relationships/hyperlink" Target="http://support.sas.com/onlinedoc/913/getDoc/en/lrdict.hlp/a001123061.htm" TargetMode="External"/><Relationship Id="rId156" Type="http://schemas.openxmlformats.org/officeDocument/2006/relationships/hyperlink" Target="http://support.sas.com/onlinedoc/913/getDoc/en/lrdict.hlp/a000245890.htm" TargetMode="External"/><Relationship Id="rId157" Type="http://schemas.openxmlformats.org/officeDocument/2006/relationships/hyperlink" Target="http://support.sas.com/onlinedoc/913/getDoc/en/lrdict.hlp/a000245891.htm" TargetMode="External"/><Relationship Id="rId158" Type="http://schemas.openxmlformats.org/officeDocument/2006/relationships/hyperlink" Target="http://support.sas.com/onlinedoc/913/getDoc/en/lrdict.hlp/a001611944.htm" TargetMode="External"/><Relationship Id="rId159" Type="http://schemas.openxmlformats.org/officeDocument/2006/relationships/hyperlink" Target="http://support.sas.com/onlinedoc/913/getDoc/en/lrdict.hlp/a000210903.htm" TargetMode="External"/><Relationship Id="rId160" Type="http://schemas.openxmlformats.org/officeDocument/2006/relationships/hyperlink" Target="http://support.sas.com/onlinedoc/913/getDoc/en/lrdict.hlp/a000245892.htm" TargetMode="External"/><Relationship Id="rId161" Type="http://schemas.openxmlformats.org/officeDocument/2006/relationships/hyperlink" Target="http://support.sas.com/onlinedoc/913/getDoc/en/lrdict.hlp/a001009912.htm" TargetMode="External"/><Relationship Id="rId162" Type="http://schemas.openxmlformats.org/officeDocument/2006/relationships/hyperlink" Target="http://support.sas.com/onlinedoc/913/getDoc/en/lrdict.hlp/a000211960.htm" TargetMode="External"/><Relationship Id="rId163" Type="http://schemas.openxmlformats.org/officeDocument/2006/relationships/hyperlink" Target="http://support.sas.com/onlinedoc/913/getDoc/en/lrdict.hlp/a000210034.htm" TargetMode="External"/><Relationship Id="rId164" Type="http://schemas.openxmlformats.org/officeDocument/2006/relationships/hyperlink" Target="http://support.sas.com/onlinedoc/913/getDoc/en/lrdict.hlp/a000211493.htm" TargetMode="External"/><Relationship Id="rId165" Type="http://schemas.openxmlformats.org/officeDocument/2006/relationships/hyperlink" Target="http://support.sas.com/onlinedoc/913/getDoc/en/lrdict.hlp/a000245893.htm" TargetMode="External"/><Relationship Id="rId166" Type="http://schemas.openxmlformats.org/officeDocument/2006/relationships/hyperlink" Target="http://support.sas.com/onlinedoc/913/getDoc/en/lrdict.hlp/a000202928.htm" TargetMode="External"/><Relationship Id="rId167" Type="http://schemas.openxmlformats.org/officeDocument/2006/relationships/hyperlink" Target="http://support.sas.com/onlinedoc/913/getDoc/en/lrdict.hlp/a000202931.htm" TargetMode="External"/><Relationship Id="rId168" Type="http://schemas.openxmlformats.org/officeDocument/2006/relationships/hyperlink" Target="http://support.sas.com/onlinedoc/913/getDoc/en/lrdict.hlp/a000210817.htm" TargetMode="External"/><Relationship Id="rId169" Type="http://schemas.openxmlformats.org/officeDocument/2006/relationships/hyperlink" Target="http://support.sas.com/onlinedoc/913/getDoc/en/lrdict.hlp/a000210036.htm" TargetMode="External"/><Relationship Id="rId170" Type="http://schemas.openxmlformats.org/officeDocument/2006/relationships/hyperlink" Target="http://support.sas.com/onlinedoc/913/getDoc/en/lrdict.hlp/a000210912.htm" TargetMode="External"/><Relationship Id="rId171" Type="http://schemas.openxmlformats.org/officeDocument/2006/relationships/hyperlink" Target="http://support.sas.com/onlinedoc/913/getDoc/en/lrdict.hlp/a000210819.htm" TargetMode="External"/><Relationship Id="rId172" Type="http://schemas.openxmlformats.org/officeDocument/2006/relationships/hyperlink" Target="http://support.sas.com/onlinedoc/913/getDoc/en/lrdict.hlp/a000210907.htm" TargetMode="External"/><Relationship Id="rId173" Type="http://schemas.openxmlformats.org/officeDocument/2006/relationships/hyperlink" Target="http://support.sas.com/onlinedoc/913/getDoc/en/lrdict.hlp/a002267763.htm" TargetMode="External"/><Relationship Id="rId174" Type="http://schemas.openxmlformats.org/officeDocument/2006/relationships/hyperlink" Target="http://support.sas.com/onlinedoc/913/getDoc/en/lrdict.hlp/a002264923.htm" TargetMode="External"/><Relationship Id="rId175" Type="http://schemas.openxmlformats.org/officeDocument/2006/relationships/hyperlink" Target="http://support.sas.com/onlinedoc/913/getDoc/en/lrdict.hlp/a000209583.htm" TargetMode="External"/><Relationship Id="rId176" Type="http://schemas.openxmlformats.org/officeDocument/2006/relationships/hyperlink" Target="http://support.sas.com/onlinedoc/913/getDoc/en/lrdict.hlp/a000245894.htm" TargetMode="External"/><Relationship Id="rId177" Type="http://schemas.openxmlformats.org/officeDocument/2006/relationships/hyperlink" Target="http://support.sas.com/onlinedoc/913/getDoc/en/lrdict.hlp/a000212628.htm" TargetMode="External"/><Relationship Id="rId178" Type="http://schemas.openxmlformats.org/officeDocument/2006/relationships/hyperlink" Target="http://support.sas.com/onlinedoc/913/getDoc/en/lrdict.hlp/a000211299.htm" TargetMode="External"/><Relationship Id="rId179" Type="http://schemas.openxmlformats.org/officeDocument/2006/relationships/hyperlink" Target="http://support.sas.com/onlinedoc/913/getDoc/en/lrdict.hlp/a000211301.htm" TargetMode="External"/><Relationship Id="rId180" Type="http://schemas.openxmlformats.org/officeDocument/2006/relationships/hyperlink" Target="http://support.sas.com/onlinedoc/913/getDoc/en/lrdict.hlp/a000207955.htm" TargetMode="External"/><Relationship Id="rId181" Type="http://schemas.openxmlformats.org/officeDocument/2006/relationships/hyperlink" Target="http://support.sas.com/onlinedoc/913/getDoc/en/lrdict.hlp/a002135872.htm" TargetMode="External"/><Relationship Id="rId182" Type="http://schemas.openxmlformats.org/officeDocument/2006/relationships/hyperlink" Target="http://support.sas.com/onlinedoc/913/getDoc/en/lrdict.hlp/a000245895.htm" TargetMode="External"/><Relationship Id="rId183" Type="http://schemas.openxmlformats.org/officeDocument/2006/relationships/hyperlink" Target="http://support.sas.com/onlinedoc/913/getDoc/en/lrdict.hlp/a000209721.htm" TargetMode="External"/><Relationship Id="rId184" Type="http://schemas.openxmlformats.org/officeDocument/2006/relationships/hyperlink" Target="http://support.sas.com/onlinedoc/913/getDoc/en/lrdict.hlp/a000209683.htm" TargetMode="External"/><Relationship Id="rId185" Type="http://schemas.openxmlformats.org/officeDocument/2006/relationships/hyperlink" Target="http://support.sas.com/onlinedoc/913/getDoc/en/lrdict.hlp/a000209587.htm" TargetMode="External"/><Relationship Id="rId186" Type="http://schemas.openxmlformats.org/officeDocument/2006/relationships/hyperlink" Target="http://support.sas.com/onlinedoc/913/getDoc/en/lrdict.hlp/a000209591.htm" TargetMode="External"/><Relationship Id="rId187" Type="http://schemas.openxmlformats.org/officeDocument/2006/relationships/hyperlink" Target="http://support.sas.com/onlinedoc/913/getDoc/en/lrdict.hlp/a000209714.htm" TargetMode="External"/><Relationship Id="rId188" Type="http://schemas.openxmlformats.org/officeDocument/2006/relationships/hyperlink" Target="http://support.sas.com/onlinedoc/913/getDoc/en/lrdict.hlp/a000210806.htm" TargetMode="External"/><Relationship Id="rId189" Type="http://schemas.openxmlformats.org/officeDocument/2006/relationships/hyperlink" Target="http://support.sas.com/onlinedoc/913/getDoc/en/lrdict.hlp/a000210081.htm" TargetMode="External"/><Relationship Id="rId190" Type="http://schemas.openxmlformats.org/officeDocument/2006/relationships/hyperlink" Target="http://support.sas.com/onlinedoc/913/getDoc/en/lrdict.hlp/a000210888.htm" TargetMode="External"/><Relationship Id="rId191" Type="http://schemas.openxmlformats.org/officeDocument/2006/relationships/hyperlink" Target="http://support.sas.com/onlinedoc/913/getDoc/en/lrdict.hlp/a000211061.htm" TargetMode="External"/><Relationship Id="rId192" Type="http://schemas.openxmlformats.org/officeDocument/2006/relationships/hyperlink" Target="http://support.sas.com/onlinedoc/913/getDoc/en/lrdict.hlp/a000245896.htm" TargetMode="External"/><Relationship Id="rId193" Type="http://schemas.openxmlformats.org/officeDocument/2006/relationships/hyperlink" Target="http://support.sas.com/onlinedoc/913/getDoc/en/lrdict.hlp/a000210892.htm" TargetMode="External"/><Relationship Id="rId194" Type="http://schemas.openxmlformats.org/officeDocument/2006/relationships/hyperlink" Target="http://support.sas.com/onlinedoc/913/getDoc/en/lrdict.hlp/a000245897.htm" TargetMode="External"/><Relationship Id="rId195" Type="http://schemas.openxmlformats.org/officeDocument/2006/relationships/hyperlink" Target="http://support.sas.com/onlinedoc/913/getDoc/en/lrdict.hlp/a000210085.htm" TargetMode="External"/><Relationship Id="rId196" Type="http://schemas.openxmlformats.org/officeDocument/2006/relationships/hyperlink" Target="http://support.sas.com/onlinedoc/913/getDoc/en/lrdict.hlp/a000245898.htm" TargetMode="External"/><Relationship Id="rId197" Type="http://schemas.openxmlformats.org/officeDocument/2006/relationships/hyperlink" Target="http://support.sas.com/onlinedoc/913/getDoc/en/lrdict.hlp/a000245899.htm" TargetMode="External"/><Relationship Id="rId198" Type="http://schemas.openxmlformats.org/officeDocument/2006/relationships/hyperlink" Target="http://support.sas.com/onlinedoc/913/getDoc/en/lrdict.hlp/a002595249.htm" TargetMode="External"/><Relationship Id="rId199" Type="http://schemas.openxmlformats.org/officeDocument/2006/relationships/hyperlink" Target="http://support.sas.com/onlinedoc/913/getDoc/en/lrdict.hlp/a002596515.htm" TargetMode="External"/><Relationship Id="rId200" Type="http://schemas.openxmlformats.org/officeDocument/2006/relationships/hyperlink" Target="http://support.sas.com/onlinedoc/913/getDoc/en/lrdict.hlp/a000149068.htm" TargetMode="External"/><Relationship Id="rId201" Type="http://schemas.openxmlformats.org/officeDocument/2006/relationships/hyperlink" Target="http://support.sas.com/onlinedoc/913/getDoc/en/lrdict.hlp/a000148379.htm" TargetMode="External"/><Relationship Id="rId202" Type="http://schemas.openxmlformats.org/officeDocument/2006/relationships/hyperlink" Target="http://support.sas.com/onlinedoc/913/getDoc/en/lrdict.hlp/a000148384.htm" TargetMode="External"/><Relationship Id="rId203" Type="http://schemas.openxmlformats.org/officeDocument/2006/relationships/hyperlink" Target="http://support.sas.com/onlinedoc/913/getDoc/en/lrdict.hlp/a002595247.htm" TargetMode="External"/><Relationship Id="rId204" Type="http://schemas.openxmlformats.org/officeDocument/2006/relationships/hyperlink" Target="http://support.sas.com/onlinedoc/913/getDoc/en/lrdict.hlp/a002595920.htm" TargetMode="External"/><Relationship Id="rId205" Type="http://schemas.openxmlformats.org/officeDocument/2006/relationships/hyperlink" Target="http://support.sas.com/onlinedoc/913/getDoc/en/lrdict.hlp/a000213123.htm" TargetMode="External"/><Relationship Id="rId206" Type="http://schemas.openxmlformats.org/officeDocument/2006/relationships/hyperlink" Target="http://support.sas.com/onlinedoc/913/getDoc/en/lrdict.hlp/a000201212.htm" TargetMode="External"/><Relationship Id="rId207" Type="http://schemas.openxmlformats.org/officeDocument/2006/relationships/hyperlink" Target="http://support.sas.com/onlinedoc/913/getDoc/en/lrdict.hlp/a000201210.htm" TargetMode="External"/><Relationship Id="rId208" Type="http://schemas.openxmlformats.org/officeDocument/2006/relationships/hyperlink" Target="http://support.sas.com/onlinedoc/913/getDoc/en/lrdict.hlp/a001146073.htm" TargetMode="External"/><Relationship Id="rId209" Type="http://schemas.openxmlformats.org/officeDocument/2006/relationships/hyperlink" Target="http://support.sas.com/onlinedoc/913/getDoc/en/lrdict.hlp/a001157104.htm" TargetMode="External"/><Relationship Id="rId210" Type="http://schemas.openxmlformats.org/officeDocument/2006/relationships/hyperlink" Target="http://support.sas.com/onlinedoc/913/getDoc/en/lrdict.hlp/a000245901.htm" TargetMode="External"/><Relationship Id="rId211" Type="http://schemas.openxmlformats.org/officeDocument/2006/relationships/hyperlink" Target="http://support.sas.com/onlinedoc/913/getDoc/en/lrdict.hlp/a002604570.htm" TargetMode="External"/><Relationship Id="rId212" Type="http://schemas.openxmlformats.org/officeDocument/2006/relationships/hyperlink" Target="http://support.sas.com/onlinedoc/913/getDoc/en/lrdict.hlp/a002604573.htm" TargetMode="External"/><Relationship Id="rId213" Type="http://schemas.openxmlformats.org/officeDocument/2006/relationships/hyperlink" Target="http://support.sas.com/onlinedoc/913/getDoc/en/lrdict.hlp/a000212242.htm" TargetMode="External"/><Relationship Id="rId214" Type="http://schemas.openxmlformats.org/officeDocument/2006/relationships/hyperlink" Target="http://support.sas.com/onlinedoc/913/getDoc/en/lrdict.hlp/a000212237.htm" TargetMode="External"/><Relationship Id="rId215" Type="http://schemas.openxmlformats.org/officeDocument/2006/relationships/hyperlink" Target="http://support.sas.com/onlinedoc/913/getDoc/en/lrdict.hlp/a000212235.htm" TargetMode="External"/><Relationship Id="rId216" Type="http://schemas.openxmlformats.org/officeDocument/2006/relationships/hyperlink" Target="http://support.sas.com/onlinedoc/913/getDoc/en/lrdict.hlp/a000180357.htm" TargetMode="External"/><Relationship Id="rId217" Type="http://schemas.openxmlformats.org/officeDocument/2006/relationships/hyperlink" Target="http://support.sas.com/onlinedoc/913/getDoc/en/lrdict.hlp/a000212553.htm" TargetMode="External"/><Relationship Id="rId218" Type="http://schemas.openxmlformats.org/officeDocument/2006/relationships/hyperlink" Target="http://support.sas.com/onlinedoc/913/getDoc/en/lrdict.hlp/a000212557.htm" TargetMode="External"/><Relationship Id="rId219" Type="http://schemas.openxmlformats.org/officeDocument/2006/relationships/hyperlink" Target="http://support.sas.com/onlinedoc/913/getDoc/en/lrdict.hlp/a000245902.htm" TargetMode="External"/><Relationship Id="rId220" Type="http://schemas.openxmlformats.org/officeDocument/2006/relationships/hyperlink" Target="http://support.sas.com/onlinedoc/913/getDoc/en/lrdict.hlp/a000212868.htm" TargetMode="External"/><Relationship Id="rId221" Type="http://schemas.openxmlformats.org/officeDocument/2006/relationships/hyperlink" Target="http://support.sas.com/onlinedoc/913/getDoc/en/lrdict.hlp/a000212700.htm" TargetMode="External"/><Relationship Id="rId222" Type="http://schemas.openxmlformats.org/officeDocument/2006/relationships/hyperlink" Target="http://support.sas.com/onlinedoc/913/getDoc/en/lrdict.hlp/a000245903.htm" TargetMode="External"/><Relationship Id="rId223" Type="http://schemas.openxmlformats.org/officeDocument/2006/relationships/hyperlink" Target="http://support.sas.com/onlinedoc/913/getDoc/en/lrdict.hlp/a002135868.htm" TargetMode="External"/><Relationship Id="rId224" Type="http://schemas.openxmlformats.org/officeDocument/2006/relationships/hyperlink" Target="http://support.sas.com/onlinedoc/913/getDoc/en/lrdict.hlp/a000509952.htm" TargetMode="External"/><Relationship Id="rId225" Type="http://schemas.openxmlformats.org/officeDocument/2006/relationships/hyperlink" Target="http://support.sas.com/onlinedoc/913/getDoc/en/lrdict.hlp/a002291775.htm" TargetMode="External"/><Relationship Id="rId226" Type="http://schemas.openxmlformats.org/officeDocument/2006/relationships/hyperlink" Target="http://support.sas.com/onlinedoc/913/getDoc/en/lrdict.hlp/a000245904.htm" TargetMode="External"/><Relationship Id="rId227" Type="http://schemas.openxmlformats.org/officeDocument/2006/relationships/hyperlink" Target="http://support.sas.com/onlinedoc/913/getDoc/en/lrdict.hlp/a000245905.htm" TargetMode="External"/><Relationship Id="rId228" Type="http://schemas.openxmlformats.org/officeDocument/2006/relationships/hyperlink" Target="http://support.sas.com/onlinedoc/913/getDoc/en/lrdict.hlp/a000197945.htm" TargetMode="External"/><Relationship Id="rId229" Type="http://schemas.openxmlformats.org/officeDocument/2006/relationships/hyperlink" Target="http://support.sas.com/onlinedoc/913/getDoc/en/lrdict.hlp/a001020773.htm" TargetMode="External"/><Relationship Id="rId230" Type="http://schemas.openxmlformats.org/officeDocument/2006/relationships/hyperlink" Target="http://support.sas.com/onlinedoc/913/getDoc/en/lrdict.hlp/a000509954.htm" TargetMode="External"/><Relationship Id="rId231" Type="http://schemas.openxmlformats.org/officeDocument/2006/relationships/hyperlink" Target="http://support.sas.com/onlinedoc/913/getDoc/en/lrdict.hlp/a000387033.htm" TargetMode="External"/><Relationship Id="rId232" Type="http://schemas.openxmlformats.org/officeDocument/2006/relationships/hyperlink" Target="http://support.sas.com/onlinedoc/913/getDoc/en/lrdict.hlp/a000509955.htm" TargetMode="External"/><Relationship Id="rId233" Type="http://schemas.openxmlformats.org/officeDocument/2006/relationships/hyperlink" Target="http://support.sas.com/onlinedoc/913/getDoc/en/lrdict.hlp/a000509978.htm" TargetMode="External"/><Relationship Id="rId234" Type="http://schemas.openxmlformats.org/officeDocument/2006/relationships/hyperlink" Target="http://support.sas.com/onlinedoc/913/getDoc/en/lrdict.hlp/a000363109.htm" TargetMode="External"/><Relationship Id="rId235" Type="http://schemas.openxmlformats.org/officeDocument/2006/relationships/hyperlink" Target="http://support.sas.com/onlinedoc/913/getDoc/en/lrdict.hlp/a000363114.htm" TargetMode="External"/><Relationship Id="rId236" Type="http://schemas.openxmlformats.org/officeDocument/2006/relationships/hyperlink" Target="http://support.sas.com/onlinedoc/913/getDoc/en/lrdict.hlp/a000387931.htm" TargetMode="External"/><Relationship Id="rId237" Type="http://schemas.openxmlformats.org/officeDocument/2006/relationships/hyperlink" Target="http://support.sas.com/onlinedoc/913/getDoc/en/lrdict.hlp/a000509963.htm" TargetMode="External"/><Relationship Id="rId238" Type="http://schemas.openxmlformats.org/officeDocument/2006/relationships/hyperlink" Target="http://support.sas.com/onlinedoc/913/getDoc/en/lrdict.hlp/a000509965.htm" TargetMode="External"/><Relationship Id="rId239" Type="http://schemas.openxmlformats.org/officeDocument/2006/relationships/hyperlink" Target="http://support.sas.com/onlinedoc/913/getDoc/en/lrdict.hlp/a000509967.htm" TargetMode="External"/><Relationship Id="rId240" Type="http://schemas.openxmlformats.org/officeDocument/2006/relationships/hyperlink" Target="http://support.sas.com/onlinedoc/913/getDoc/en/lrdict.hlp/a000387981.htm" TargetMode="External"/><Relationship Id="rId241" Type="http://schemas.openxmlformats.org/officeDocument/2006/relationships/hyperlink" Target="http://support.sas.com/onlinedoc/913/getDoc/en/lrdict.hlp/a000509970.htm" TargetMode="External"/><Relationship Id="rId242" Type="http://schemas.openxmlformats.org/officeDocument/2006/relationships/hyperlink" Target="http://support.sas.com/onlinedoc/913/getDoc/en/lrdict.hlp/a000509972.htm" TargetMode="External"/><Relationship Id="rId243" Type="http://schemas.openxmlformats.org/officeDocument/2006/relationships/hyperlink" Target="http://support.sas.com/onlinedoc/913/getDoc/en/lrdict.hlp/a000426143.htm" TargetMode="External"/><Relationship Id="rId244" Type="http://schemas.openxmlformats.org/officeDocument/2006/relationships/hyperlink" Target="http://support.sas.com/onlinedoc/913/getDoc/en/lrdict.hlp/a000426180.htm" TargetMode="External"/><Relationship Id="rId245" Type="http://schemas.openxmlformats.org/officeDocument/2006/relationships/hyperlink" Target="http://support.sas.com/onlinedoc/913/getDoc/en/lrdict.hlp/a002295685.htm" TargetMode="External"/><Relationship Id="rId246" Type="http://schemas.openxmlformats.org/officeDocument/2006/relationships/hyperlink" Target="http://support.sas.com/onlinedoc/913/getDoc/en/lrdict.hlp/a000426148.htm" TargetMode="External"/><Relationship Id="rId247" Type="http://schemas.openxmlformats.org/officeDocument/2006/relationships/hyperlink" Target="http://support.sas.com/onlinedoc/913/getDoc/en/lrdict.hlp/a000509982.htm" TargetMode="External"/><Relationship Id="rId248" Type="http://schemas.openxmlformats.org/officeDocument/2006/relationships/hyperlink" Target="http://support.sas.com/onlinedoc/913/getDoc/en/lrdict.hlp/a000509984.htm" TargetMode="External"/><Relationship Id="rId249" Type="http://schemas.openxmlformats.org/officeDocument/2006/relationships/hyperlink" Target="http://support.sas.com/onlinedoc/913/getDoc/en/lrdict.hlp/a000426201.htm" TargetMode="External"/><Relationship Id="rId250" Type="http://schemas.openxmlformats.org/officeDocument/2006/relationships/hyperlink" Target="http://support.sas.com/onlinedoc/913/getDoc/en/lrdict.hlp/a000426194.htm" TargetMode="External"/><Relationship Id="rId251" Type="http://schemas.openxmlformats.org/officeDocument/2006/relationships/hyperlink" Target="http://support.sas.com/onlinedoc/913/getDoc/en/lrdict.hlp/a000245906.htm" TargetMode="External"/><Relationship Id="rId252" Type="http://schemas.openxmlformats.org/officeDocument/2006/relationships/hyperlink" Target="http://support.sas.com/onlinedoc/913/getDoc/en/lrdict.hlp/a000509990.htm" TargetMode="External"/><Relationship Id="rId253" Type="http://schemas.openxmlformats.org/officeDocument/2006/relationships/hyperlink" Target="http://support.sas.com/onlinedoc/913/getDoc/en/lrdict.hlp/a000212547.htm" TargetMode="External"/><Relationship Id="rId254" Type="http://schemas.openxmlformats.org/officeDocument/2006/relationships/hyperlink" Target="http://support.sas.com/onlinedoc/913/getDoc/en/lrdict.hlp/a002154862.htm" TargetMode="External"/><Relationship Id="rId255" Type="http://schemas.openxmlformats.org/officeDocument/2006/relationships/hyperlink" Target="http://support.sas.com/onlinedoc/913/getDoc/en/lrdict.hlp/a000213216.htm" TargetMode="External"/><Relationship Id="rId256" Type="http://schemas.openxmlformats.org/officeDocument/2006/relationships/hyperlink" Target="http://support.sas.com/onlinedoc/913/getDoc/en/lrdict.hlp/a000212224.htm" TargetMode="External"/><Relationship Id="rId257" Type="http://schemas.openxmlformats.org/officeDocument/2006/relationships/hyperlink" Target="http://support.sas.com/onlinedoc/913/getDoc/en/lrdict.hlp/a000245907.htm" TargetMode="External"/><Relationship Id="rId258" Type="http://schemas.openxmlformats.org/officeDocument/2006/relationships/hyperlink" Target="http://support.sas.com/onlinedoc/913/getDoc/en/lrdict.hlp/a002283942.htm" TargetMode="External"/><Relationship Id="rId259" Type="http://schemas.openxmlformats.org/officeDocument/2006/relationships/hyperlink" Target="http://support.sas.com/onlinedoc/913/getDoc/en/lrdict.hlp/a002284128.htm" TargetMode="External"/><Relationship Id="rId260" Type="http://schemas.openxmlformats.org/officeDocument/2006/relationships/hyperlink" Target="http://support.sas.com/onlinedoc/913/getDoc/en/lrdict.hlp/a002284668.htm" TargetMode="External"/><Relationship Id="rId261" Type="http://schemas.openxmlformats.org/officeDocument/2006/relationships/hyperlink" Target="http://support.sas.com/onlinedoc/913/getDoc/en/lrdict.hlp/a000245908.htm" TargetMode="External"/><Relationship Id="rId262" Type="http://schemas.openxmlformats.org/officeDocument/2006/relationships/hyperlink" Target="http://support.sas.com/onlinedoc/913/getDoc/en/lrdict.hlp/a000212079.htm" TargetMode="External"/><Relationship Id="rId263" Type="http://schemas.openxmlformats.org/officeDocument/2006/relationships/hyperlink" Target="http://support.sas.com/onlinedoc/913/getDoc/en/lrdict.hlp/a000212077.htm" TargetMode="External"/><Relationship Id="rId264" Type="http://schemas.openxmlformats.org/officeDocument/2006/relationships/hyperlink" Target="http://support.sas.com/onlinedoc/913/getDoc/en/lrdict.hlp/a000245909.htm" TargetMode="External"/><Relationship Id="rId265" Type="http://schemas.openxmlformats.org/officeDocument/2006/relationships/hyperlink" Target="http://support.sas.com/onlinedoc/913/getDoc/en/lrdict.hlp/a000245910.htm" TargetMode="External"/><Relationship Id="rId266" Type="http://schemas.openxmlformats.org/officeDocument/2006/relationships/hyperlink" Target="http://support.sas.com/onlinedoc/913/getDoc/en/lrdict.hlp/a000245911.htm" TargetMode="External"/><Relationship Id="rId267" Type="http://schemas.openxmlformats.org/officeDocument/2006/relationships/hyperlink" Target="http://support.sas.com/onlinedoc/913/getDoc/en/lrdict.hlp/a002198746.htm" TargetMode="External"/><Relationship Id="rId268" Type="http://schemas.openxmlformats.org/officeDocument/2006/relationships/hyperlink" Target="http://support.sas.com/onlinedoc/913/getDoc/en/lrdict.hlp/a002256613.htm" TargetMode="External"/><Relationship Id="rId269" Type="http://schemas.openxmlformats.org/officeDocument/2006/relationships/hyperlink" Target="http://support.sas.com/onlinedoc/913/getDoc/en/lrdict.hlp/a000139961.htm" TargetMode="External"/><Relationship Id="rId270" Type="http://schemas.openxmlformats.org/officeDocument/2006/relationships/hyperlink" Target="http://support.sas.com/onlinedoc/913/getDoc/en/lrdict.hlp/a000270631.htm" TargetMode="External"/><Relationship Id="rId271" Type="http://schemas.openxmlformats.org/officeDocument/2006/relationships/hyperlink" Target="http://support.sas.com/onlinedoc/913/getDoc/en/lrdict.hlp/a000245912.htm" TargetMode="External"/><Relationship Id="rId272" Type="http://schemas.openxmlformats.org/officeDocument/2006/relationships/hyperlink" Target="http://support.sas.com/onlinedoc/913/getDoc/en/lrdict.hlp/a002291783.htm" TargetMode="External"/><Relationship Id="rId273" Type="http://schemas.openxmlformats.org/officeDocument/2006/relationships/hyperlink" Target="http://support.sas.com/onlinedoc/913/getDoc/en/lrdict.hlp/a000245913.htm" TargetMode="External"/><Relationship Id="rId274" Type="http://schemas.openxmlformats.org/officeDocument/2006/relationships/hyperlink" Target="http://support.sas.com/onlinedoc/913/getDoc/en/lrdict.hlp/a000199044.htm" TargetMode="External"/><Relationship Id="rId275" Type="http://schemas.openxmlformats.org/officeDocument/2006/relationships/hyperlink" Target="http://support.sas.com/onlinedoc/913/getDoc/en/lrdict.hlp/a000245914.htm" TargetMode="External"/><Relationship Id="rId276" Type="http://schemas.openxmlformats.org/officeDocument/2006/relationships/hyperlink" Target="http://support.sas.com/onlinedoc/913/getDoc/en/lrdict.hlp/a002205763.htm" TargetMode="External"/><Relationship Id="rId277" Type="http://schemas.openxmlformats.org/officeDocument/2006/relationships/hyperlink" Target="http://support.sas.com/onlinedoc/913/getDoc/en/lrdict.hlp/a000245915.htm" TargetMode="External"/><Relationship Id="rId278" Type="http://schemas.openxmlformats.org/officeDocument/2006/relationships/hyperlink" Target="http://support.sas.com/onlinedoc/913/getDoc/en/lrdict.hlp/a000198031.htm" TargetMode="External"/><Relationship Id="rId279" Type="http://schemas.openxmlformats.org/officeDocument/2006/relationships/hyperlink" Target="http://support.sas.com/onlinedoc/913/getDoc/en/lrdict.hlp/a000509996.htm" TargetMode="External"/><Relationship Id="rId280" Type="http://schemas.openxmlformats.org/officeDocument/2006/relationships/hyperlink" Target="http://support.sas.com/onlinedoc/913/getDoc/en/lrdict.hlp/a000245916.htm" TargetMode="External"/><Relationship Id="rId281" Type="http://schemas.openxmlformats.org/officeDocument/2006/relationships/hyperlink" Target="http://support.sas.com/onlinedoc/913/getDoc/en/lrdict.hlp/a000470863.htm" TargetMode="External"/><Relationship Id="rId282" Type="http://schemas.openxmlformats.org/officeDocument/2006/relationships/hyperlink" Target="http://support.sas.com/onlinedoc/913/getDoc/en/lrdict.hlp/a000471223.htm" TargetMode="External"/><Relationship Id="rId283" Type="http://schemas.openxmlformats.org/officeDocument/2006/relationships/hyperlink" Target="http://support.sas.com/onlinedoc/913/getDoc/en/lrdict.hlp/a000471226.htm" TargetMode="External"/><Relationship Id="rId284" Type="http://schemas.openxmlformats.org/officeDocument/2006/relationships/hyperlink" Target="http://support.sas.com/onlinedoc/913/getDoc/en/lrdict.hlp/a000470860.htm" TargetMode="External"/><Relationship Id="rId285" Type="http://schemas.openxmlformats.org/officeDocument/2006/relationships/hyperlink" Target="http://support.sas.com/onlinedoc/913/getDoc/en/lrdict.hlp/a002135956.htm" TargetMode="External"/><Relationship Id="rId286" Type="http://schemas.openxmlformats.org/officeDocument/2006/relationships/hyperlink" Target="http://support.sas.com/onlinedoc/913/getDoc/en/lrdict.hlp/a000197966.htm" TargetMode="External"/><Relationship Id="rId287" Type="http://schemas.openxmlformats.org/officeDocument/2006/relationships/hyperlink" Target="http://support.sas.com/onlinedoc/913/getDoc/en/lrdict.hlp/a000209685.htm" TargetMode="External"/><Relationship Id="rId288" Type="http://schemas.openxmlformats.org/officeDocument/2006/relationships/hyperlink" Target="http://support.sas.com/onlinedoc/913/getDoc/en/lrdict.hlp/a000245917.htm" TargetMode="External"/><Relationship Id="rId289" Type="http://schemas.openxmlformats.org/officeDocument/2006/relationships/hyperlink" Target="http://support.sas.com/onlinedoc/913/getDoc/en/lrdict.hlp/a000245918.htm" TargetMode="External"/><Relationship Id="rId290" Type="http://schemas.openxmlformats.org/officeDocument/2006/relationships/hyperlink" Target="http://support.sas.com/onlinedoc/913/getDoc/en/lrdict.hlp/a000245919.htm" TargetMode="External"/><Relationship Id="rId291" Type="http://schemas.openxmlformats.org/officeDocument/2006/relationships/hyperlink" Target="http://support.sas.com/onlinedoc/913/getDoc/en/lrdict.hlp/a002626765.htm" TargetMode="External"/><Relationship Id="rId292" Type="http://schemas.openxmlformats.org/officeDocument/2006/relationships/hyperlink" Target="http://support.sas.com/onlinedoc/913/getDoc/en/lrdict.hlp/a002626773.htm" TargetMode="External"/><Relationship Id="rId293" Type="http://schemas.openxmlformats.org/officeDocument/2006/relationships/hyperlink" Target="http://support.sas.com/onlinedoc/913/getDoc/en/lrdict.hlp/a002626781.htm" TargetMode="External"/><Relationship Id="rId294" Type="http://schemas.openxmlformats.org/officeDocument/2006/relationships/hyperlink" Target="http://support.sas.com/onlinedoc/913/getDoc/en/lrdict.hlp/a002270848.htm" TargetMode="External"/><Relationship Id="rId295" Type="http://schemas.openxmlformats.org/officeDocument/2006/relationships/hyperlink" Target="http://support.sas.com/onlinedoc/913/getDoc/en/lrdict.hlp/a000245920.htm" TargetMode="External"/><Relationship Id="rId296" Type="http://schemas.openxmlformats.org/officeDocument/2006/relationships/hyperlink" Target="http://support.sas.com/onlinedoc/913/getDoc/en/lrdict.hlp/a000245921.htm" TargetMode="External"/><Relationship Id="rId297" Type="http://schemas.openxmlformats.org/officeDocument/2006/relationships/hyperlink" Target="http://support.sas.com/onlinedoc/913/getDoc/en/lrdict.hlp/a002194056.htm" TargetMode="External"/><Relationship Id="rId298" Type="http://schemas.openxmlformats.org/officeDocument/2006/relationships/hyperlink" Target="http://support.sas.com/onlinedoc/913/getDoc/en/lrdict.hlp/a002194058.htm" TargetMode="External"/><Relationship Id="rId299" Type="http://schemas.openxmlformats.org/officeDocument/2006/relationships/hyperlink" Target="http://support.sas.com/onlinedoc/913/getDoc/en/lrdict.hlp/a002194155.htm" TargetMode="External"/><Relationship Id="rId300" Type="http://schemas.openxmlformats.org/officeDocument/2006/relationships/hyperlink" Target="http://support.sas.com/onlinedoc/913/getDoc/en/lrdict.hlp/a002194195.htm" TargetMode="External"/><Relationship Id="rId301" Type="http://schemas.openxmlformats.org/officeDocument/2006/relationships/hyperlink" Target="http://support.sas.com/onlinedoc/913/getDoc/en/lrdict.hlp/a000209710.htm" TargetMode="External"/><Relationship Id="rId302" Type="http://schemas.openxmlformats.org/officeDocument/2006/relationships/hyperlink" Target="http://support.sas.com/onlinedoc/913/getDoc/en/lrdict.hlp/a002197041.htm" TargetMode="External"/><Relationship Id="rId303" Type="http://schemas.openxmlformats.org/officeDocument/2006/relationships/hyperlink" Target="http://support.sas.com/onlinedoc/913/getDoc/en/lrdict.hlp/a002194216.htm" TargetMode="External"/><Relationship Id="rId304" Type="http://schemas.openxmlformats.org/officeDocument/2006/relationships/hyperlink" Target="http://support.sas.com/onlinedoc/913/getDoc/en/lrdict.hlp/a002194246.htm" TargetMode="External"/><Relationship Id="rId305" Type="http://schemas.openxmlformats.org/officeDocument/2006/relationships/hyperlink" Target="http://support.sas.com/onlinedoc/913/getDoc/en/lrdict.hlp/a002197357.htm" TargetMode="External"/><Relationship Id="rId306" Type="http://schemas.openxmlformats.org/officeDocument/2006/relationships/hyperlink" Target="http://support.sas.com/onlinedoc/913/getDoc/en/lrdict.hlp/a002194285.htm" TargetMode="External"/><Relationship Id="rId307" Type="http://schemas.openxmlformats.org/officeDocument/2006/relationships/hyperlink" Target="http://support.sas.com/onlinedoc/913/getDoc/en/lrdict.hlp/a002194306.htm" TargetMode="External"/><Relationship Id="rId308" Type="http://schemas.openxmlformats.org/officeDocument/2006/relationships/hyperlink" Target="http://support.sas.com/onlinedoc/913/getDoc/en/lrdict.hlp/a002194350.htm" TargetMode="External"/><Relationship Id="rId309" Type="http://schemas.openxmlformats.org/officeDocument/2006/relationships/hyperlink" Target="http://support.sas.com/onlinedoc/913/getDoc/en/lrdict.hlp/a002194378.htm" TargetMode="External"/><Relationship Id="rId310" Type="http://schemas.openxmlformats.org/officeDocument/2006/relationships/hyperlink" Target="http://support.sas.com/onlinedoc/913/getDoc/en/lrdict.hlp/a002194393.htm" TargetMode="External"/><Relationship Id="rId311" Type="http://schemas.openxmlformats.org/officeDocument/2006/relationships/hyperlink" Target="http://support.sas.com/onlinedoc/913/getDoc/en/lrdict.hlp/a000245922.htm" TargetMode="External"/><Relationship Id="rId312" Type="http://schemas.openxmlformats.org/officeDocument/2006/relationships/hyperlink" Target="http://support.sas.com/onlinedoc/913/getDoc/en/lrdict.hlp/a002271952.htm" TargetMode="External"/><Relationship Id="rId313" Type="http://schemas.openxmlformats.org/officeDocument/2006/relationships/hyperlink" Target="http://support.sas.com/onlinedoc/913/getDoc/en/lrdict.hlp/a000148395.htm" TargetMode="External"/><Relationship Id="rId314" Type="http://schemas.openxmlformats.org/officeDocument/2006/relationships/hyperlink" Target="http://support.sas.com/onlinedoc/913/getDoc/en/lrdict.hlp/a000245923.htm" TargetMode="External"/><Relationship Id="rId315" Type="http://schemas.openxmlformats.org/officeDocument/2006/relationships/hyperlink" Target="http://support.sas.com/onlinedoc/913/getDoc/en/lrdict.hlp/a000245924.htm" TargetMode="External"/><Relationship Id="rId316" Type="http://schemas.openxmlformats.org/officeDocument/2006/relationships/hyperlink" Target="http://support.sas.com/onlinedoc/913/getDoc/en/lrdict.hlp/a002186127.htm" TargetMode="External"/><Relationship Id="rId317" Type="http://schemas.openxmlformats.org/officeDocument/2006/relationships/hyperlink" Target="http://support.sas.com/onlinedoc/913/getDoc/en/lrdict.hlp/a000270634.htm" TargetMode="External"/><Relationship Id="rId318" Type="http://schemas.openxmlformats.org/officeDocument/2006/relationships/hyperlink" Target="http://support.sas.com/onlinedoc/913/getDoc/en/lrdict.hlp/a000202878.htm" TargetMode="External"/><Relationship Id="rId319" Type="http://schemas.openxmlformats.org/officeDocument/2006/relationships/hyperlink" Target="http://support.sas.com/onlinedoc/913/getDoc/en/lrdict.hlp/a000202880.htm" TargetMode="External"/><Relationship Id="rId320" Type="http://schemas.openxmlformats.org/officeDocument/2006/relationships/hyperlink" Target="http://support.sas.com/onlinedoc/913/getDoc/en/lrdict.hlp/a001631463.htm" TargetMode="External"/><Relationship Id="rId321" Type="http://schemas.openxmlformats.org/officeDocument/2006/relationships/hyperlink" Target="http://support.sas.com/onlinedoc/913/getDoc/en/lrdict.hlp/a001631465.htm" TargetMode="External"/><Relationship Id="rId322" Type="http://schemas.openxmlformats.org/officeDocument/2006/relationships/hyperlink" Target="http://support.sas.com/onlinedoc/913/getDoc/en/lrdict.hlp/a001009940.htm" TargetMode="External"/><Relationship Id="rId323" Type="http://schemas.openxmlformats.org/officeDocument/2006/relationships/hyperlink" Target="http://support.sas.com/onlinedoc/913/getDoc/en/lrdict.hlp/a000209702.htm" TargetMode="External"/><Relationship Id="rId324" Type="http://schemas.openxmlformats.org/officeDocument/2006/relationships/hyperlink" Target="http://support.sas.com/onlinedoc/913/getDoc/en/lrdict.hlp/a000245925.htm" TargetMode="External"/><Relationship Id="rId325" Type="http://schemas.openxmlformats.org/officeDocument/2006/relationships/hyperlink" Target="http://support.sas.com/onlinedoc/913/getDoc/en/lrdict.hlp/a000245927.htm" TargetMode="External"/><Relationship Id="rId326" Type="http://schemas.openxmlformats.org/officeDocument/2006/relationships/hyperlink" Target="http://support.sas.com/onlinedoc/913/getDoc/en/lrdict.hlp/a000245928.htm" TargetMode="External"/><Relationship Id="rId327" Type="http://schemas.openxmlformats.org/officeDocument/2006/relationships/hyperlink" Target="http://support.sas.com/onlinedoc/913/getDoc/en/lrdict.hlp/a001010102.htm" TargetMode="External"/><Relationship Id="rId328" Type="http://schemas.openxmlformats.org/officeDocument/2006/relationships/hyperlink" Target="http://support.sas.com/onlinedoc/913/getDoc/en/lrdict.hlp/a000245929.htm" TargetMode="External"/><Relationship Id="rId329" Type="http://schemas.openxmlformats.org/officeDocument/2006/relationships/hyperlink" Target="http://support.sas.com/onlinedoc/913/getDoc/en/lrdict.hlp/a000245930.htm" TargetMode="External"/><Relationship Id="rId330" Type="http://schemas.openxmlformats.org/officeDocument/2006/relationships/hyperlink" Target="http://support.sas.com/onlinedoc/913/getDoc/en/lrdict.hlp/a000245931.htm" TargetMode="External"/><Relationship Id="rId331" Type="http://schemas.openxmlformats.org/officeDocument/2006/relationships/hyperlink" Target="http://support.sas.com/onlinedoc/913/getDoc/en/lrdict.hlp/a000245932.htm" TargetMode="External"/><Relationship Id="rId332" Type="http://schemas.openxmlformats.org/officeDocument/2006/relationships/hyperlink" Target="http://support.sas.com/onlinedoc/913/getDoc/en/lrdict.hlp/a000245933.htm" TargetMode="External"/><Relationship Id="rId333" Type="http://schemas.openxmlformats.org/officeDocument/2006/relationships/hyperlink" Target="http://support.sas.com/onlinedoc/913/getDoc/en/lrdict.hlp/a001016947.htm" TargetMode="External"/><Relationship Id="rId334" Type="http://schemas.openxmlformats.org/officeDocument/2006/relationships/hyperlink" Target="http://support.sas.com/onlinedoc/913/getDoc/en/lrdict.hlp/a000245934.htm" TargetMode="External"/><Relationship Id="rId335" Type="http://schemas.openxmlformats.org/officeDocument/2006/relationships/hyperlink" Target="http://support.sas.com/onlinedoc/913/getDoc/en/lrdict.hlp/a000245935.htm" TargetMode="External"/><Relationship Id="rId336" Type="http://schemas.openxmlformats.org/officeDocument/2006/relationships/hyperlink" Target="http://support.sas.com/onlinedoc/913/getDoc/en/lrdict.hlp/a000245936.htm" TargetMode="External"/><Relationship Id="rId337" Type="http://schemas.openxmlformats.org/officeDocument/2006/relationships/hyperlink" Target="http://support.sas.com/onlinedoc/913/getDoc/en/lrdict.hlp/a002598106.htm" TargetMode="External"/><Relationship Id="rId338" Type="http://schemas.openxmlformats.org/officeDocument/2006/relationships/hyperlink" Target="http://support.sas.com/onlinedoc/913/getDoc/en/lrdict.hlp/a002601591.htm" TargetMode="External"/><Relationship Id="rId339" Type="http://schemas.openxmlformats.org/officeDocument/2006/relationships/hyperlink" Target="http://support.sas.com/onlinedoc/913/getDoc/en/lrdict.hlp/a002296115.htm" TargetMode="External"/><Relationship Id="rId340" Type="http://schemas.openxmlformats.org/officeDocument/2006/relationships/hyperlink" Target="http://support.sas.com/onlinedoc/913/getDoc/en/lrdict.hlp/a002295974.htm" TargetMode="External"/><Relationship Id="rId341" Type="http://schemas.openxmlformats.org/officeDocument/2006/relationships/hyperlink" Target="http://support.sas.com/onlinedoc/913/getDoc/en/lrdict.hlp/a002295977.htm" TargetMode="External"/><Relationship Id="rId342" Type="http://schemas.openxmlformats.org/officeDocument/2006/relationships/hyperlink" Target="http://support.sas.com/onlinedoc/913/getDoc/en/lrdict.hlp/a002601903.htm" TargetMode="External"/><Relationship Id="rId343" Type="http://schemas.openxmlformats.org/officeDocument/2006/relationships/hyperlink" Target="http://support.sas.com/onlinedoc/913/getDoc/en/lrdict.hlp/a002295687.htm" TargetMode="External"/><Relationship Id="rId344" Type="http://schemas.openxmlformats.org/officeDocument/2006/relationships/hyperlink" Target="http://support.sas.com/onlinedoc/913/getDoc/en/lrdict.hlp/a000199354.htm" TargetMode="External"/><Relationship Id="rId345" Type="http://schemas.openxmlformats.org/officeDocument/2006/relationships/hyperlink" Target="http://support.sas.com/onlinedoc/913/getDoc/en/lrdict.hlp/a000212562.htm" TargetMode="External"/><Relationship Id="rId346" Type="http://schemas.openxmlformats.org/officeDocument/2006/relationships/hyperlink" Target="http://support.sas.com/onlinedoc/913/getDoc/en/lrdict.hlp/a000212564.htm" TargetMode="External"/><Relationship Id="rId347" Type="http://schemas.openxmlformats.org/officeDocument/2006/relationships/hyperlink" Target="http://support.sas.com/onlinedoc/913/getDoc/en/lrdict.hlp/a001123040.htm" TargetMode="External"/><Relationship Id="rId348" Type="http://schemas.openxmlformats.org/officeDocument/2006/relationships/hyperlink" Target="http://support.sas.com/onlinedoc/913/getDoc/en/lrdict.hlp/a000213098.htm" TargetMode="External"/><Relationship Id="rId349" Type="http://schemas.openxmlformats.org/officeDocument/2006/relationships/hyperlink" Target="http://support.sas.com/onlinedoc/913/getDoc/en/lrdict.hlp/quantilefunction.htm" TargetMode="External"/><Relationship Id="rId350" Type="http://schemas.openxmlformats.org/officeDocument/2006/relationships/hyperlink" Target="http://support.sas.com/onlinedoc/913/getDoc/en/lrdict.hlp/a000245937.htm" TargetMode="External"/><Relationship Id="rId351" Type="http://schemas.openxmlformats.org/officeDocument/2006/relationships/hyperlink" Target="http://support.sas.com/onlinedoc/913/getDoc/en/lrdict.hlp/a000202883.htm" TargetMode="External"/><Relationship Id="rId352" Type="http://schemas.openxmlformats.org/officeDocument/2006/relationships/hyperlink" Target="http://support.sas.com/onlinedoc/913/getDoc/en/lrdict.hlp/a000202886.htm" TargetMode="External"/><Relationship Id="rId353" Type="http://schemas.openxmlformats.org/officeDocument/2006/relationships/hyperlink" Target="http://support.sas.com/onlinedoc/913/getDoc/en/lrdict.hlp/a001466748.htm" TargetMode="External"/><Relationship Id="rId354" Type="http://schemas.openxmlformats.org/officeDocument/2006/relationships/hyperlink" Target="http://support.sas.com/onlinedoc/913/getDoc/en/lrdict.hlp/a000202893.htm" TargetMode="External"/><Relationship Id="rId355" Type="http://schemas.openxmlformats.org/officeDocument/2006/relationships/hyperlink" Target="http://support.sas.com/onlinedoc/913/getDoc/en/lrdict.hlp/a000202899.htm" TargetMode="External"/><Relationship Id="rId356" Type="http://schemas.openxmlformats.org/officeDocument/2006/relationships/hyperlink" Target="http://support.sas.com/onlinedoc/913/getDoc/en/lrdict.hlp/a000245938.htm" TargetMode="External"/><Relationship Id="rId357" Type="http://schemas.openxmlformats.org/officeDocument/2006/relationships/hyperlink" Target="http://support.sas.com/onlinedoc/913/getDoc/en/lrdict.hlp/a000212189.htm" TargetMode="External"/><Relationship Id="rId358" Type="http://schemas.openxmlformats.org/officeDocument/2006/relationships/hyperlink" Target="http://support.sas.com/onlinedoc/913/getDoc/en/lrdict.hlp/a000202908.htm" TargetMode="External"/><Relationship Id="rId359" Type="http://schemas.openxmlformats.org/officeDocument/2006/relationships/hyperlink" Target="http://support.sas.com/onlinedoc/913/getDoc/en/lrdict.hlp/a000202919.htm" TargetMode="External"/><Relationship Id="rId360" Type="http://schemas.openxmlformats.org/officeDocument/2006/relationships/hyperlink" Target="http://support.sas.com/onlinedoc/913/getDoc/en/lrdict.hlp/a000202921.htm" TargetMode="External"/><Relationship Id="rId361" Type="http://schemas.openxmlformats.org/officeDocument/2006/relationships/hyperlink" Target="http://support.sas.com/onlinedoc/913/getDoc/en/lrdict.hlp/a000202924.htm" TargetMode="External"/><Relationship Id="rId362" Type="http://schemas.openxmlformats.org/officeDocument/2006/relationships/hyperlink" Target="http://support.sas.com/onlinedoc/913/getDoc/en/lrdict.hlp/a000202926.htm" TargetMode="External"/><Relationship Id="rId363" Type="http://schemas.openxmlformats.org/officeDocument/2006/relationships/hyperlink" Target="http://support.sas.com/onlinedoc/913/getDoc/en/lrdict.hlp/a000245939.htm" TargetMode="External"/><Relationship Id="rId364" Type="http://schemas.openxmlformats.org/officeDocument/2006/relationships/hyperlink" Target="http://support.sas.com/onlinedoc/913/getDoc/en/lrdict.hlp/a000245940.htm" TargetMode="External"/><Relationship Id="rId365" Type="http://schemas.openxmlformats.org/officeDocument/2006/relationships/hyperlink" Target="http://support.sas.com/onlinedoc/913/getDoc/en/lrdict.hlp/a000245941.htm" TargetMode="External"/><Relationship Id="rId366" Type="http://schemas.openxmlformats.org/officeDocument/2006/relationships/hyperlink" Target="http://support.sas.com/onlinedoc/913/getDoc/en/lrdict.hlp/a000212081.htm" TargetMode="External"/><Relationship Id="rId367" Type="http://schemas.openxmlformats.org/officeDocument/2006/relationships/hyperlink" Target="http://support.sas.com/onlinedoc/913/getDoc/en/lrdict.hlp/a000212248.htm" TargetMode="External"/><Relationship Id="rId368" Type="http://schemas.openxmlformats.org/officeDocument/2006/relationships/hyperlink" Target="http://support.sas.com/onlinedoc/913/getDoc/en/lrdict.hlp/a002595532.htm" TargetMode="External"/><Relationship Id="rId369" Type="http://schemas.openxmlformats.org/officeDocument/2006/relationships/hyperlink" Target="http://support.sas.com/onlinedoc/913/getDoc/en/lrdict.hlp/a000245942.htm" TargetMode="External"/><Relationship Id="rId370" Type="http://schemas.openxmlformats.org/officeDocument/2006/relationships/hyperlink" Target="http://support.sas.com/onlinedoc/913/getDoc/en/lrdict.hlp/a002212436.htm" TargetMode="External"/><Relationship Id="rId371" Type="http://schemas.openxmlformats.org/officeDocument/2006/relationships/hyperlink" Target="http://support.sas.com/onlinedoc/913/getDoc/en/lrdict.hlp/a002209745.htm" TargetMode="External"/><Relationship Id="rId372" Type="http://schemas.openxmlformats.org/officeDocument/2006/relationships/hyperlink" Target="http://support.sas.com/onlinedoc/913/getDoc/en/lrdict.hlp/a000332193.htm" TargetMode="External"/><Relationship Id="rId373" Type="http://schemas.openxmlformats.org/officeDocument/2006/relationships/hyperlink" Target="http://support.sas.com/onlinedoc/913/getDoc/en/lrdict.hlp/a000331192.htm" TargetMode="External"/><Relationship Id="rId374" Type="http://schemas.openxmlformats.org/officeDocument/2006/relationships/hyperlink" Target="http://support.sas.com/onlinedoc/913/getDoc/en/lrdict.hlp/a000245943.htm" TargetMode="External"/><Relationship Id="rId375" Type="http://schemas.openxmlformats.org/officeDocument/2006/relationships/hyperlink" Target="http://support.sas.com/onlinedoc/913/getDoc/en/lrdict.hlp/a000214639.htm" TargetMode="External"/><Relationship Id="rId376" Type="http://schemas.openxmlformats.org/officeDocument/2006/relationships/hyperlink" Target="http://support.sas.com/onlinedoc/913/getDoc/en/lrdict.hlp/a002256099.htm" TargetMode="External"/><Relationship Id="rId377" Type="http://schemas.openxmlformats.org/officeDocument/2006/relationships/hyperlink" Target="http://support.sas.com/onlinedoc/913/getDoc/en/lrdict.hlp/a000270638.htm" TargetMode="External"/><Relationship Id="rId378" Type="http://schemas.openxmlformats.org/officeDocument/2006/relationships/hyperlink" Target="http://support.sas.com/onlinedoc/913/getDoc/en/lrdict.hlp/a000198033.htm" TargetMode="External"/><Relationship Id="rId379" Type="http://schemas.openxmlformats.org/officeDocument/2006/relationships/hyperlink" Target="http://support.sas.com/onlinedoc/913/getDoc/en/lrdict.hlp/a000245944.htm" TargetMode="External"/><Relationship Id="rId380" Type="http://schemas.openxmlformats.org/officeDocument/2006/relationships/hyperlink" Target="http://support.sas.com/onlinedoc/913/getDoc/en/lrdict.hlp/a000245945.htm" TargetMode="External"/><Relationship Id="rId381" Type="http://schemas.openxmlformats.org/officeDocument/2006/relationships/hyperlink" Target="http://support.sas.com/onlinedoc/913/getDoc/en/lrdict.hlp/a000245946.htm" TargetMode="External"/><Relationship Id="rId382" Type="http://schemas.openxmlformats.org/officeDocument/2006/relationships/hyperlink" Target="http://support.sas.com/onlinedoc/913/getDoc/en/lrdict.hlp/a000245947.htm" TargetMode="External"/><Relationship Id="rId383" Type="http://schemas.openxmlformats.org/officeDocument/2006/relationships/hyperlink" Target="http://support.sas.com/onlinedoc/913/getDoc/en/lrdict.hlp/a001418809.htm" TargetMode="External"/><Relationship Id="rId384" Type="http://schemas.openxmlformats.org/officeDocument/2006/relationships/hyperlink" Target="http://support.sas.com/onlinedoc/913/getDoc/en/lrdict.hlp/a002154865.htm" TargetMode="External"/><Relationship Id="rId385" Type="http://schemas.openxmlformats.org/officeDocument/2006/relationships/hyperlink" Target="http://support.sas.com/onlinedoc/913/getDoc/en/lrdict.hlp/a000245948.htm" TargetMode="External"/><Relationship Id="rId386" Type="http://schemas.openxmlformats.org/officeDocument/2006/relationships/hyperlink" Target="http://support.sas.com/onlinedoc/913/getDoc/en/lrdict.hlp/a000245949.htm" TargetMode="External"/><Relationship Id="rId387" Type="http://schemas.openxmlformats.org/officeDocument/2006/relationships/hyperlink" Target="http://support.sas.com/onlinedoc/913/getDoc/en/lrdict.hlp/a000245950.htm" TargetMode="External"/><Relationship Id="rId388" Type="http://schemas.openxmlformats.org/officeDocument/2006/relationships/hyperlink" Target="http://support.sas.com/onlinedoc/913/getDoc/en/lrdict.hlp/a000245951.htm" TargetMode="External"/><Relationship Id="rId389" Type="http://schemas.openxmlformats.org/officeDocument/2006/relationships/hyperlink" Target="http://support.sas.com/onlinedoc/913/getDoc/en/lrdict.hlp/a000245952.htm" TargetMode="External"/><Relationship Id="rId390" Type="http://schemas.openxmlformats.org/officeDocument/2006/relationships/hyperlink" Target="http://support.sas.com/onlinedoc/913/getDoc/en/lrdict.hlp/a000211303.htm" TargetMode="External"/><Relationship Id="rId391" Type="http://schemas.openxmlformats.org/officeDocument/2006/relationships/hyperlink" Target="http://support.sas.com/onlinedoc/913/getDoc/en/lrdict.hlp/a000211305.htm" TargetMode="External"/><Relationship Id="rId392" Type="http://schemas.openxmlformats.org/officeDocument/2006/relationships/hyperlink" Target="http://support.sas.com/onlinedoc/913/getDoc/en/lrdict.hlp/a000211307.htm" TargetMode="External"/><Relationship Id="rId393" Type="http://schemas.openxmlformats.org/officeDocument/2006/relationships/hyperlink" Target="http://support.sas.com/onlinedoc/913/getDoc/en/lrdict.hlp/a002295689.htm" TargetMode="External"/><Relationship Id="rId394" Type="http://schemas.openxmlformats.org/officeDocument/2006/relationships/hyperlink" Target="http://support.sas.com/onlinedoc/913/getDoc/en/lrdict.hlp/a002255133.htm" TargetMode="External"/><Relationship Id="rId395" Type="http://schemas.openxmlformats.org/officeDocument/2006/relationships/hyperlink" Target="http://support.sas.com/onlinedoc/913/getDoc/en/lrdict.hlp/a000212267.htm" TargetMode="External"/><Relationship Id="rId396" Type="http://schemas.openxmlformats.org/officeDocument/2006/relationships/hyperlink" Target="http://support.sas.com/onlinedoc/913/getDoc/en/lrdict.hlp/a000212264.htm" TargetMode="External"/><Relationship Id="rId397" Type="http://schemas.openxmlformats.org/officeDocument/2006/relationships/hyperlink" Target="http://support.sas.com/onlinedoc/913/getDoc/en/lrdict.hlp/a002255112.htm" TargetMode="External"/><Relationship Id="rId398" Type="http://schemas.openxmlformats.org/officeDocument/2006/relationships/hyperlink" Target="http://support.sas.com/onlinedoc/913/getDoc/en/lrdict.hlp/a000245953.htm" TargetMode="External"/><Relationship Id="rId399" Type="http://schemas.openxmlformats.org/officeDocument/2006/relationships/hyperlink" Target="http://support.sas.com/onlinedoc/913/getDoc/en/lrdict.hlp/a002636690.htm" TargetMode="External"/><Relationship Id="rId400" Type="http://schemas.openxmlformats.org/officeDocument/2006/relationships/hyperlink" Target="http://support.sas.com/onlinedoc/913/getDoc/en/lrdict.hlp/a000202938.htm" TargetMode="External"/><Relationship Id="rId401" Type="http://schemas.openxmlformats.org/officeDocument/2006/relationships/hyperlink" Target="http://support.sas.com/onlinedoc/913/getDoc/en/lrdict.hlp/a002636698.htm" TargetMode="External"/><Relationship Id="rId402" Type="http://schemas.openxmlformats.org/officeDocument/2006/relationships/hyperlink" Target="http://support.sas.com/onlinedoc/913/getDoc/en/lrdict.hlp/a002636694.htm" TargetMode="External"/><Relationship Id="rId403" Type="http://schemas.openxmlformats.org/officeDocument/2006/relationships/hyperlink" Target="http://support.sas.com/onlinedoc/913/getDoc/en/lrdict.hlp/a000245954.htm" TargetMode="External"/><Relationship Id="rId404" Type="http://schemas.openxmlformats.org/officeDocument/2006/relationships/hyperlink" Target="http://support.sas.com/onlinedoc/913/getDoc/en/lrdict.hlp/a000210917.htm" TargetMode="External"/><Relationship Id="rId405" Type="http://schemas.openxmlformats.org/officeDocument/2006/relationships/hyperlink" Target="http://support.sas.com/onlinedoc/913/getDoc/en/lrdict.hlp/a000510053.htm" TargetMode="External"/><Relationship Id="rId406" Type="http://schemas.openxmlformats.org/officeDocument/2006/relationships/hyperlink" Target="http://support.sas.com/onlinedoc/913/getDoc/en/lrdict.hlp/a000590205.htm" TargetMode="External"/><Relationship Id="rId407" Type="http://schemas.openxmlformats.org/officeDocument/2006/relationships/hyperlink" Target="http://support.sas.com/onlinedoc/913/getDoc/en/lrdict.hlp/a000590213.htm" TargetMode="External"/><Relationship Id="rId408" Type="http://schemas.openxmlformats.org/officeDocument/2006/relationships/hyperlink" Target="http://support.sas.com/onlinedoc/913/getDoc/en/lrdict.hlp/a000245955.htm" TargetMode="External"/><Relationship Id="rId409" Type="http://schemas.openxmlformats.org/officeDocument/2006/relationships/hyperlink" Target="http://support.sas.com/onlinedoc/913/getDoc/en/lrdict.hlp/a000212032.htm" TargetMode="External"/><Relationship Id="rId410" Type="http://schemas.openxmlformats.org/officeDocument/2006/relationships/hyperlink" Target="http://support.sas.com/onlinedoc/913/getDoc/en/lrdict.hlp/a000245956.htm" TargetMode="External"/><Relationship Id="rId411" Type="http://schemas.openxmlformats.org/officeDocument/2006/relationships/hyperlink" Target="http://support.sas.com/onlinedoc/913/getDoc/en/lrdict.hlp/a000245957.htm" TargetMode="External"/><Relationship Id="rId412" Type="http://schemas.openxmlformats.org/officeDocument/2006/relationships/hyperlink" Target="http://support.sas.com/onlinedoc/913/getDoc/en/lrdict.hlp/a000245958.htm" TargetMode="External"/><Relationship Id="rId413" Type="http://schemas.openxmlformats.org/officeDocument/2006/relationships/hyperlink" Target="http://support.sas.com/onlinedoc/913/getDoc/en/lrdict.hlp/a000201204.htm" TargetMode="External"/><Relationship Id="rId414" Type="http://schemas.openxmlformats.org/officeDocument/2006/relationships/hyperlink" Target="http://support.sas.com/onlinedoc/913/getDoc/en/lrdict.hlp/a000201269.htm" TargetMode="External"/><Relationship Id="rId415" Type="http://schemas.openxmlformats.org/officeDocument/2006/relationships/hyperlink" Target="http://support.sas.com/onlinedoc/913/getDoc/en/lrdict.hlp/a000245959.htm" TargetMode="External"/><Relationship Id="rId416" Type="http://schemas.openxmlformats.org/officeDocument/2006/relationships/hyperlink" Target="http://support.sas.com/onlinedoc/913/getDoc/en/lrdict.hlp/a000245960.htm" TargetMode="External"/><Relationship Id="rId417" Type="http://schemas.openxmlformats.org/officeDocument/2006/relationships/hyperlink" Target="http://support.sas.com/onlinedoc/913/getDoc/en/lrdict.hlp/a000245961.htm" TargetMode="External"/><Relationship Id="rId418" Type="http://schemas.openxmlformats.org/officeDocument/2006/relationships/hyperlink" Target="http://support.sas.com/onlinedoc/913/getDoc/en/lrdict.hlp/a000215153.htm" TargetMode="External"/><Relationship Id="rId419" Type="http://schemas.openxmlformats.org/officeDocument/2006/relationships/hyperlink" Target="http://support.sas.com/onlinedoc/913/getDoc/en/lrdict.hlp/a002670530.htm" TargetMode="External"/><Relationship Id="rId420" Type="http://schemas.openxmlformats.org/officeDocument/2006/relationships/hyperlink" Target="http://support.sas.com/onlinedoc/913/getDoc/en/lrdict.hlp/a000215027.htm" TargetMode="External"/><Relationship Id="rId421" Type="http://schemas.openxmlformats.org/officeDocument/2006/relationships/hyperlink" Target="http://support.sas.com/onlinedoc/913/getDoc/en/lrdict.hlp/a000245962.htm" TargetMode="External"/><Relationship Id="rId422" Type="http://schemas.openxmlformats.org/officeDocument/2006/relationships/hyperlink" Target="http://support.sas.com/onlinedoc/913/getDoc/en/lrdict.hlp/a000212226.htm" TargetMode="External"/><Relationship Id="rId423" Type="http://schemas.openxmlformats.org/officeDocument/2006/relationships/hyperlink" Target="http://support.sas.com/onlinedoc/913/getDoc/en/lrdict.hlp/a000212475.htm" TargetMode="External"/><Relationship Id="rId424" Type="http://schemas.openxmlformats.org/officeDocument/2006/relationships/hyperlink" Target="http://support.sas.com/onlinedoc/913/getDoc/en/lrdict.hlp/a000245963.htm" TargetMode="External"/><Relationship Id="rId425" Type="http://schemas.openxmlformats.org/officeDocument/2006/relationships/hyperlink" Target="http://support.sas.com/onlinedoc/913/getDoc/en/lrdict.hlp/a000245964.htm" TargetMode="External"/><Relationship Id="rId426" Type="http://schemas.openxmlformats.org/officeDocument/2006/relationships/hyperlink" Target="http://support.sas.com/onlinedoc/913/getDoc/en/lrdict.hlp/a000245965.htm" TargetMode="External"/><Relationship Id="rId427" Type="http://schemas.openxmlformats.org/officeDocument/2006/relationships/hyperlink" Target="http://support.sas.com/onlinedoc/913/getDoc/en/lrdict.hlp/a001191534.htm" TargetMode="External"/><Relationship Id="rId428" Type="http://schemas.openxmlformats.org/officeDocument/2006/relationships/hyperlink" Target="http://support.sas.com/onlinedoc/913/getDoc/en/lrdict.hlp/a001172006.htm" TargetMode="External"/><Relationship Id="rId429" Type="http://schemas.openxmlformats.org/officeDocument/2006/relationships/hyperlink" Target="http://support.sas.com/onlinedoc/913/getDoc/en/lrdict.hlp/a000245966.htm" TargetMode="External"/><Relationship Id="rId430" Type="http://schemas.openxmlformats.org/officeDocument/2006/relationships/hyperlink" Target="http://support.sas.com/onlinedoc/913/getDoc/en/lrdict.hlp/a002505764.htm" TargetMode="External"/><Relationship Id="rId431" Type="http://schemas.openxmlformats.org/officeDocument/2006/relationships/hyperlink" Target="http://support.sas.com/onlinedoc/913/getDoc/en/lrdict.hlp/a000245967.htm" TargetMode="External"/><Relationship Id="rId432" Type="http://schemas.openxmlformats.org/officeDocument/2006/relationships/hyperlink" Target="http://support.sas.com/onlinedoc/913/getDoc/en/lrdict.hlp/a000148399.htm" TargetMode="External"/><Relationship Id="rId433" Type="http://schemas.openxmlformats.org/officeDocument/2006/relationships/hyperlink" Target="http://support.sas.com/onlinedoc/913/getDoc/en/lrdict.hlp/a000148419.htm" TargetMode="External"/><Relationship Id="rId434" Type="http://schemas.openxmlformats.org/officeDocument/2006/relationships/hyperlink" Target="http://support.sas.com/onlinedoc/913/getDoc/en/lrdict.hlp/a000148456.htm" TargetMode="External"/><Relationship Id="rId435" Type="http://schemas.openxmlformats.org/officeDocument/2006/relationships/hyperlink" Target="http://support.sas.com/onlinedoc/913/getDoc/en/lrdict.hlp/a000148433.htm" TargetMode="External"/><Relationship Id="rId436" Type="http://schemas.openxmlformats.org/officeDocument/2006/relationships/hyperlink" Target="http://support.sas.com/onlinedoc/913/getDoc/en/lrdict.hlp/a000148436.htm" TargetMode="External"/><Relationship Id="rId437" Type="http://schemas.openxmlformats.org/officeDocument/2006/relationships/hyperlink" Target="http://support.sas.com/onlinedoc/913/getDoc/en/lrdict.hlp/a000148439.htm" TargetMode="External"/><Relationship Id="rId438" Type="http://schemas.openxmlformats.org/officeDocument/2006/relationships/hyperlink" Target="http://support.sas.com/onlinedoc/913/getDoc/en/lrdict.hlp/a000245968.htm" TargetMode="External"/><Relationship Id="rId439" Type="http://schemas.openxmlformats.org/officeDocument/2006/relationships/hyperlink" Target="http://support.sas.com/onlinedoc/913/getDoc/en/lrdict.hlp/a000245969.htm" TargetMode="External"/><Relationship Id="rId440" Type="http://schemas.openxmlformats.org/officeDocument/2006/relationships/hyperlink" Target="http://support.sas.com/onlinedoc/913/getDoc/en/lrdict.hlp/a002608715.htm" TargetMode="External"/><Relationship Id="rId441" Type="http://schemas.openxmlformats.org/officeDocument/2006/relationships/hyperlink" Target="http://support.sas.com/onlinedoc/913/getDoc/en/lrdict.hlp/a000148443.htm" TargetMode="External"/><Relationship Id="rId442" Type="http://schemas.openxmlformats.org/officeDocument/2006/relationships/hyperlink" Target="http://support.sas.com/onlinedoc/913/getDoc/en/lrdict.hlp/a000245970.htm" TargetMode="External"/><Relationship Id="rId443" Type="http://schemas.openxmlformats.org/officeDocument/2006/relationships/hyperlink" Target="http://support.sas.com/onlinedoc/913/getDoc/en/lrdict.hlp/a000245971.htm" TargetMode="External"/><Relationship Id="rId444" Type="http://schemas.openxmlformats.org/officeDocument/2006/relationships/hyperlink" Target="http://support.sas.com/onlinedoc/913/getDoc/en/lrdict.hlp/a000245972.htm" TargetMode="External"/><Relationship Id="rId445" Type="http://schemas.openxmlformats.org/officeDocument/2006/relationships/hyperlink" Target="http://support.sas.com/onlinedoc/913/getDoc/en/lrdict.hlp/a000245973.htm" TargetMode="External"/><Relationship Id="rId446" Type="http://schemas.openxmlformats.org/officeDocument/2006/relationships/hyperlink" Target="http://support.sas.com/onlinedoc/913/getDoc/en/lrdict.hlp/a000245974.htm" TargetMode="External"/><Relationship Id="rId447" Type="http://schemas.openxmlformats.org/officeDocument/2006/relationships/hyperlink" Target="http://support.sas.com/onlinedoc/913/getDoc/en/lrdict.hlp/a000245975.htm" TargetMode="External"/><Relationship Id="rId448" Type="http://schemas.openxmlformats.org/officeDocument/2006/relationships/hyperlink" Target="http://support.sas.com/onlinedoc/913/getDoc/en/lrdict.hlp/a000245976.htm" TargetMode="External"/><Relationship Id="rId449" Type="http://schemas.openxmlformats.org/officeDocument/2006/relationships/hyperlink" Target="http://support.sas.com/onlinedoc/913/getDoc/en/lrdict.hlp/a000245977.htm" TargetMode="External"/><Relationship Id="rId450" Type="http://schemas.openxmlformats.org/officeDocument/2006/relationships/hyperlink" Target="http://support.sas.com/onlinedoc/913/getDoc/en/lrdict.hlp/a000245978.htm" TargetMode="External"/><Relationship Id="rId451" Type="http://schemas.openxmlformats.org/officeDocument/2006/relationships/hyperlink" Target="http://support.sas.com/onlinedoc/913/getDoc/en/lrdict.hlp/a000245979.htm" TargetMode="External"/><Relationship Id="rId452" Type="http://schemas.openxmlformats.org/officeDocument/2006/relationships/hyperlink" Target="http://support.sas.com/onlinedoc/913/getDoc/en/lrdict.hlp/a000245980.htm" TargetMode="External"/><Relationship Id="rId453" Type="http://schemas.openxmlformats.org/officeDocument/2006/relationships/hyperlink" Target="http://support.sas.com/onlinedoc/913/getDoc/en/lrdict.hlp/a000245981.htm" TargetMode="External"/><Relationship Id="rId454" Type="http://schemas.openxmlformats.org/officeDocument/2006/relationships/hyperlink" Target="http://support.sas.com/onlinedoc/913/getDoc/en/lrdict.hlp/a000245982.htm" TargetMode="External"/><Relationship Id="rId455" Type="http://schemas.openxmlformats.org/officeDocument/2006/relationships/hyperlink" Target="http://support.sas.com/onlinedoc/913/getDoc/en/lrdict.hlp/a000245983.htm" TargetMode="External"/><Relationship Id="rId456" Type="http://schemas.openxmlformats.org/officeDocument/2006/relationships/hyperlink" Target="http://support.sas.com/onlinedoc/913/getDoc/en/lrdict.hlp/a000245984.htm" TargetMode="External"/><Relationship Id="rId457" Type="http://schemas.openxmlformats.org/officeDocument/2006/relationships/hyperlink" Target="http://support.sas.com/onlinedoc/913/getDoc/en/lrdict.hlp/a000245985.htm" TargetMode="External"/><Relationship Id="rId458" Type="http://schemas.openxmlformats.org/officeDocument/2006/relationships/hyperlink" Target="http://support.sas.com/onlinedoc/913/getDoc/en/lrdict.hlp/a000245986.htm" TargetMode="External"/><Relationship Id="rId459" Type="http://schemas.openxmlformats.org/officeDocument/2006/relationships/hyperlink" Target="http://support.sas.com/onlinedoc/913/getDoc/en/lrdict.hlp/a000245987.htm" TargetMode="External"/><Relationship Id="rId460" Type="http://schemas.openxmlformats.org/officeDocument/2006/relationships/hyperlink" Target="http://support.sas.com/onlinedoc/913/getDoc/en/lrdict.hlp/a000245988.htm" TargetMode="External"/><Relationship Id="rId461" Type="http://schemas.openxmlformats.org/officeDocument/2006/relationships/hyperlink" Target="http://support.sas.com/onlinedoc/913/getDoc/en/lrdict.hlp/a000202869.htm" TargetMode="External"/><Relationship Id="rId462" Type="http://schemas.openxmlformats.org/officeDocument/2006/relationships/hyperlink" Target="http://support.sas.com/onlinedoc/913/getDoc/en/lrdict.hlp/a000245989.htm" TargetMode="External"/><Relationship Id="rId463" Type="http://schemas.openxmlformats.org/officeDocument/2006/relationships/hyperlink" Target="http://support.sas.com/onlinedoc/913/getDoc/en/lrdict.hlp/a000245990.htm" TargetMode="External"/><Relationship Id="rId464" Type="http://schemas.openxmlformats.org/officeDocument/2006/relationships/hyperlink" Target="http://support.sas.com/onlinedoc/913/getDoc/en/lrdict.hlp/a000245991.htm" TargetMode="External"/><Relationship Id="rId465" Type="http://schemas.openxmlformats.org/officeDocument/2006/relationships/hyperlink" Target="http://support.sas.com/onlinedoc/913/getDoc/en/lrdict.hlp/a000202943.htm" TargetMode="External"/><Relationship Id="rId466" Type="http://schemas.openxmlformats.org/officeDocument/2006/relationships/hyperlink" Target="http://support.sas.com/onlinedoc/913/getDoc/en/lrdict.hlp/a000245992.htm" TargetMode="External"/><Relationship Id="rId467" Type="http://schemas.openxmlformats.org/officeDocument/2006/relationships/hyperlink" Target="http://support.sas.com/onlinedoc/913/getDoc/en/lrdict.hlp/a002597675.htm" TargetMode="External"/><Relationship Id="rId468" Type="http://schemas.openxmlformats.org/officeDocument/2006/relationships/hyperlink" Target="http://support.sas.com/onlinedoc/913/getDoc/en/lrdict.hlp/a002597782.htm" TargetMode="External"/><Relationship Id="rId469" Type="http://schemas.openxmlformats.org/officeDocument/2006/relationships/hyperlink" Target="http://support.sas.com/onlinedoc/913/getDoc/en/lrdict.hlp/a000245993.htm" TargetMode="External"/><Relationship Id="rId470" Type="http://schemas.openxmlformats.org/officeDocument/2006/relationships/hyperlink" Target="http://support.sas.com/onlinedoc/913/getDoc/en/lrdict.hlp/a000245994.htm" TargetMode="External"/><Relationship Id="rId471" Type="http://schemas.openxmlformats.org/officeDocument/2006/relationships/hyperlink" Target="http://support.sas.com/onlinedoc/913/getDoc/en/lrdict.hlp/a002233820.htm" TargetMode="External"/><Relationship Id="rId472" Type="http://schemas.openxmlformats.org/officeDocument/2006/relationships/hyperlink" Target="http://support.sas.com/onlinedoc/913/getDoc/en/lrdict.hlp/a002233818.htm" TargetMode="External"/><Relationship Id="rId473" Type="http://schemas.openxmlformats.org/officeDocument/2006/relationships/hyperlink" Target="http://support.sas.com/onlinedoc/913/getDoc/en/lrdict.hlp/a002645054.htm" TargetMode="External"/><Relationship Id="rId474" Type="http://schemas.openxmlformats.org/officeDocument/2006/relationships/hyperlink" Target="http://support.sas.com/onlinedoc/913/getDoc/en/lrdict.hlp/a000201173.htm" TargetMode="External"/><Relationship Id="rId475" Type="http://schemas.openxmlformats.org/officeDocument/2006/relationships/hyperlink" Target="http://support.sas.com/onlinedoc/913/getDoc/en/lrdict.hlp/a000197970.htm" TargetMode="External"/><Relationship Id="rId476" Type="http://schemas.openxmlformats.org/officeDocument/2006/relationships/hyperlink" Target="http://support.sas.com/onlinedoc/913/getDoc/en/lrdict.hlp/a001123050.htm" TargetMode="External"/><Relationship Id="rId477" Type="http://schemas.openxmlformats.org/officeDocument/2006/relationships/hyperlink" Target="http://support.sas.com/onlinedoc/913/getDoc/en/lrdict.hlp/a000530606.htm" TargetMode="External"/><Relationship Id="rId478" Type="http://schemas.openxmlformats.org/officeDocument/2006/relationships/hyperlink" Target="http://support.sas.com/onlinedoc/913/getDoc/en/lrdict.hlp/a000199346.htm" TargetMode="External"/><Relationship Id="rId479" Type="http://schemas.openxmlformats.org/officeDocument/2006/relationships/hyperlink" Target="http://support.sas.com/onlinedoc/913/getDoc/en/lrdict.hlp/a002598220.htm" TargetMode="External"/><Relationship Id="rId480" Type="http://schemas.openxmlformats.org/officeDocument/2006/relationships/hyperlink" Target="http://support.sas.com/onlinedoc/913/getDoc/en/lrdict.hlp/a000212678.htm" TargetMode="External"/><Relationship Id="rId481" Type="http://schemas.openxmlformats.org/officeDocument/2006/relationships/hyperlink" Target="http://support.sas.com/onlinedoc/913/getDoc/en/lrdict.hlp/a000212671.htm" TargetMode="External"/><Relationship Id="rId482" Type="http://schemas.openxmlformats.org/officeDocument/2006/relationships/hyperlink" Target="http://support.sas.com/onlinedoc/913/getDoc/en/lrdict.hlp/a000212669.htm" TargetMode="External"/><Relationship Id="rId483" Type="http://schemas.openxmlformats.org/officeDocument/2006/relationships/hyperlink" Target="http://support.sas.com/onlinedoc/913/getDoc/en/lrdict.hlp/a000212667.htm" TargetMode="External"/><Relationship Id="rId484" Type="http://schemas.openxmlformats.org/officeDocument/2006/relationships/hyperlink" Target="http://support.sas.com/onlinedoc/913/getDoc/en/lrdict.hlp/a001019314.htm" TargetMode="External"/><Relationship Id="rId485" Type="http://schemas.openxmlformats.org/officeDocument/2006/relationships/numbering" Target="numbering.xml"/><Relationship Id="rId486" Type="http://schemas.openxmlformats.org/officeDocument/2006/relationships/fontTable" Target="fontTable.xml"/><Relationship Id="rId4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19:00Z</dcterms:created>
  <dc:creator>UNC</dc:creator>
  <dc:description/>
  <cp:keywords/>
  <dc:language>en-US</dc:language>
  <cp:lastModifiedBy>UNC</cp:lastModifiedBy>
  <dcterms:modified xsi:type="dcterms:W3CDTF">2007-09-27T00:19:00Z</dcterms:modified>
  <cp:revision>2</cp:revision>
  <dc:subject/>
  <dc:title/>
</cp:coreProperties>
</file>