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jc w:val="center"/>
        <w:rPr>
          <w:smallCaps/>
          <w:sz w:val="32"/>
          <w:szCs w:val="32"/>
        </w:rPr>
      </w:pPr>
      <w:r>
        <w:rPr>
          <w:smallCaps/>
          <w:sz w:val="32"/>
          <w:szCs w:val="32"/>
        </w:rPr>
      </w:r>
    </w:p>
    <w:p>
      <w:pPr>
        <w:pStyle w:val="Heading1"/>
        <w:tabs>
          <w:tab w:val="clear" w:pos="720"/>
          <w:tab w:val="left" w:pos="540" w:leader="none"/>
        </w:tabs>
        <w:jc w:val="center"/>
        <w:rPr>
          <w:smallCaps/>
          <w:sz w:val="32"/>
          <w:szCs w:val="32"/>
        </w:rPr>
      </w:pPr>
      <w:r>
        <w:rPr>
          <w:smallCaps/>
          <w:sz w:val="32"/>
          <w:szCs w:val="32"/>
        </w:rPr>
        <w:t>Biostatistics 600</w:t>
      </w:r>
    </w:p>
    <w:p>
      <w:pPr>
        <w:pStyle w:val="Normal"/>
        <w:jc w:val="center"/>
        <w:rPr>
          <w:b/>
          <w:b/>
        </w:rPr>
      </w:pPr>
      <w:r>
        <w:rPr>
          <w:b/>
        </w:rPr>
        <w:t>Global Activity One</w:t>
      </w:r>
    </w:p>
    <w:p>
      <w:pPr>
        <w:pStyle w:val="Normal"/>
        <w:jc w:val="center"/>
        <w:rPr>
          <w:b/>
          <w:b/>
        </w:rPr>
      </w:pPr>
      <w:r>
        <w:rPr>
          <w:b/>
        </w:rPr>
        <w:t>Male Circumcision and HIV Infection in African populations</w:t>
      </w:r>
    </w:p>
    <w:p>
      <w:pPr>
        <w:pStyle w:val="Normal"/>
        <w:jc w:val="center"/>
        <w:rPr>
          <w:rFonts w:ascii="Verdana" w:hAnsi="Verdana" w:cs="Verdana"/>
          <w:b/>
          <w:b/>
          <w:color w:val="0000FF"/>
        </w:rPr>
      </w:pPr>
      <w:r>
        <w:rPr>
          <w:rFonts w:cs="Verdana" w:ascii="Verdana" w:hAnsi="Verdana"/>
          <w:b/>
          <w:color w:val="0000FF"/>
        </w:rPr>
        <w:t>ANSWER KEY</w:t>
      </w:r>
    </w:p>
    <w:p>
      <w:pPr>
        <w:pStyle w:val="Normal"/>
        <w:tabs>
          <w:tab w:val="clear" w:pos="720"/>
          <w:tab w:val="left" w:pos="540" w:leader="none"/>
        </w:tabs>
        <w:rPr>
          <w:rFonts w:ascii="Verdana" w:hAnsi="Verdana" w:cs="Verdana"/>
          <w:b/>
          <w:b/>
          <w:color w:val="0000FF"/>
        </w:rPr>
      </w:pPr>
      <w:r>
        <w:rPr>
          <w:rFonts w:cs="Verdana" w:ascii="Verdana" w:hAnsi="Verdana"/>
          <w:b/>
          <w:color w:val="0000FF"/>
        </w:rPr>
      </w:r>
    </w:p>
    <w:p>
      <w:pPr>
        <w:pStyle w:val="Normal"/>
        <w:tabs>
          <w:tab w:val="clear" w:pos="720"/>
          <w:tab w:val="left" w:pos="540" w:leader="none"/>
        </w:tabs>
        <w:rPr>
          <w:b/>
          <w:b/>
          <w:sz w:val="28"/>
          <w:szCs w:val="28"/>
          <w:u w:val="single"/>
        </w:rPr>
      </w:pPr>
      <w:r>
        <w:rPr>
          <w:b/>
          <w:sz w:val="28"/>
          <w:szCs w:val="28"/>
          <w:u w:val="single"/>
        </w:rPr>
        <w:t>INTRODUCTION</w:t>
      </w:r>
    </w:p>
    <w:p>
      <w:pPr>
        <w:pStyle w:val="Normal"/>
        <w:tabs>
          <w:tab w:val="clear" w:pos="720"/>
          <w:tab w:val="left" w:pos="540" w:leader="none"/>
        </w:tabs>
        <w:rPr>
          <w:b/>
          <w:b/>
          <w:sz w:val="28"/>
          <w:szCs w:val="28"/>
          <w:u w:val="single"/>
        </w:rPr>
      </w:pPr>
      <w:r>
        <w:rPr>
          <w:b/>
          <w:sz w:val="28"/>
          <w:szCs w:val="28"/>
          <w:u w:val="single"/>
        </w:rPr>
      </w:r>
    </w:p>
    <w:p>
      <w:pPr>
        <w:pStyle w:val="Normal"/>
        <w:tabs>
          <w:tab w:val="clear" w:pos="720"/>
          <w:tab w:val="left" w:pos="540" w:leader="none"/>
        </w:tabs>
        <w:rPr/>
      </w:pPr>
      <w:r>
        <w:rPr/>
        <w:tab/>
        <w:t>Many studies have investigated the association between male circumcision and HIV prevalence.  One of the first studies (Bongaarts 1989) examined the relationship between percentage of males who were circumcised in 37 African countries and the HIV seroprevalence in those countries based on estimates from the capital city.  The authors report the two factors were strongly correlated (</w:t>
      </w:r>
      <w:r>
        <w:rPr>
          <w:i/>
        </w:rPr>
        <w:t>p</w:t>
      </w:r>
      <w:r>
        <w:rPr/>
        <w:t xml:space="preserve">&lt;0.001).  In the following exercises, students will explore the relationship between </w:t>
      </w:r>
      <w:r>
        <w:rPr>
          <w:i/>
        </w:rPr>
        <w:t>Percent of Males Circumcised</w:t>
      </w:r>
      <w:r>
        <w:rPr/>
        <w:t xml:space="preserve"> and </w:t>
      </w:r>
      <w:r>
        <w:rPr>
          <w:i/>
        </w:rPr>
        <w:t>HIV Seroprevalence</w:t>
      </w:r>
      <w:r>
        <w:rPr/>
        <w:t xml:space="preserve"> by reproducing many of the calculations in the original journal article and expanding on those findings.</w:t>
      </w:r>
    </w:p>
    <w:p>
      <w:pPr>
        <w:pStyle w:val="Normal"/>
        <w:tabs>
          <w:tab w:val="clear" w:pos="720"/>
          <w:tab w:val="left" w:pos="540" w:leader="none"/>
        </w:tabs>
        <w:rPr/>
      </w:pPr>
      <w:r>
        <w:rPr/>
      </w:r>
    </w:p>
    <w:p>
      <w:pPr>
        <w:pStyle w:val="Normal"/>
        <w:tabs>
          <w:tab w:val="clear" w:pos="720"/>
          <w:tab w:val="left" w:pos="540" w:leader="none"/>
        </w:tabs>
        <w:rPr/>
      </w:pPr>
      <w:r>
        <w:rPr/>
        <w:tab/>
      </w:r>
    </w:p>
    <w:p>
      <w:pPr>
        <w:pStyle w:val="Normal"/>
        <w:tabs>
          <w:tab w:val="clear" w:pos="720"/>
          <w:tab w:val="left" w:pos="540" w:leader="none"/>
        </w:tabs>
        <w:rPr>
          <w:rFonts w:ascii="Times" w:hAnsi="Times" w:cs="Times"/>
          <w:b/>
          <w:b/>
          <w:bCs/>
          <w:smallCaps/>
          <w:sz w:val="28"/>
          <w:szCs w:val="28"/>
          <w:u w:val="single"/>
        </w:rPr>
      </w:pPr>
      <w:r>
        <w:rPr>
          <w:rFonts w:cs="Times" w:ascii="Times" w:hAnsi="Times"/>
          <w:b/>
          <w:bCs/>
          <w:smallCaps/>
          <w:sz w:val="28"/>
          <w:szCs w:val="28"/>
          <w:u w:val="single"/>
        </w:rPr>
        <w:t>SOURCE</w:t>
      </w:r>
    </w:p>
    <w:p>
      <w:pPr>
        <w:pStyle w:val="Normal"/>
        <w:tabs>
          <w:tab w:val="clear" w:pos="720"/>
          <w:tab w:val="left" w:pos="540" w:leader="none"/>
        </w:tabs>
        <w:rPr>
          <w:rFonts w:ascii="Times" w:hAnsi="Times" w:cs="Times"/>
          <w:b/>
          <w:b/>
          <w:bCs/>
          <w:smallCaps/>
          <w:sz w:val="28"/>
          <w:szCs w:val="28"/>
          <w:u w:val="single"/>
        </w:rPr>
      </w:pPr>
      <w:r>
        <w:rPr>
          <w:rFonts w:cs="Times" w:ascii="Times" w:hAnsi="Times"/>
          <w:b/>
          <w:bCs/>
          <w:smallCaps/>
          <w:sz w:val="28"/>
          <w:szCs w:val="28"/>
          <w:u w:val="single"/>
        </w:rPr>
      </w:r>
    </w:p>
    <w:p>
      <w:pPr>
        <w:pStyle w:val="Normal"/>
        <w:tabs>
          <w:tab w:val="left" w:pos="720" w:leader="none"/>
        </w:tabs>
        <w:ind w:left="360" w:hanging="0"/>
        <w:rPr/>
      </w:pPr>
      <w:r>
        <w:rPr/>
        <w:t>Bongaarts J, Reining P, Way P, Conant F. 1989. The relationship between male circumcision and HIV infection in African populations.  AIDS 3:373-7.</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bCs/>
          <w:szCs w:val="22"/>
          <w:u w:val="single"/>
        </w:rPr>
      </w:pPr>
      <w:r>
        <w:rPr>
          <w:b/>
          <w:bCs/>
          <w:sz w:val="28"/>
          <w:szCs w:val="28"/>
          <w:u w:val="single"/>
        </w:rPr>
        <w:t>QUESTIONS</w:t>
      </w:r>
    </w:p>
    <w:p>
      <w:pPr>
        <w:pStyle w:val="Normal"/>
        <w:tabs>
          <w:tab w:val="left" w:pos="720" w:leader="none"/>
        </w:tabs>
        <w:ind w:left="360" w:hanging="0"/>
        <w:rPr/>
      </w:pPr>
      <w:r>
        <w:rPr/>
        <w:t xml:space="preserve">Use the data provided (published in Bongaart (1989) and given in GA_One_Bongaarts.xls) to complete the following questions:  </w:t>
      </w:r>
    </w:p>
    <w:p>
      <w:pPr>
        <w:pStyle w:val="Normal"/>
        <w:tabs>
          <w:tab w:val="left" w:pos="720" w:leader="none"/>
        </w:tabs>
        <w:ind w:left="360" w:hanging="0"/>
        <w:rPr/>
      </w:pPr>
      <w:r>
        <w:rPr/>
      </w:r>
    </w:p>
    <w:p>
      <w:pPr>
        <w:pStyle w:val="Normal"/>
        <w:tabs>
          <w:tab w:val="left" w:pos="720" w:leader="none"/>
        </w:tabs>
        <w:ind w:left="360" w:hanging="0"/>
        <w:rPr/>
      </w:pPr>
      <w:r>
        <w:rPr>
          <w:b/>
        </w:rPr>
        <w:t>1.</w:t>
      </w:r>
      <w:r>
        <w:rPr/>
        <w:t xml:space="preserve">  Provide descriptive statistics for </w:t>
      </w:r>
      <w:r>
        <w:rPr>
          <w:i/>
        </w:rPr>
        <w:t>x</w:t>
      </w:r>
      <w:r>
        <w:rPr/>
        <w:t xml:space="preserve">= </w:t>
      </w:r>
      <w:r>
        <w:rPr>
          <w:i/>
        </w:rPr>
        <w:t>Percent Males Circumcised</w:t>
      </w:r>
      <w:r>
        <w:rPr/>
        <w:t xml:space="preserve"> and for </w:t>
      </w:r>
      <w:r>
        <w:rPr>
          <w:i/>
        </w:rPr>
        <w:t>y</w:t>
      </w:r>
      <w:r>
        <w:rPr/>
        <w:t xml:space="preserve">= </w:t>
      </w:r>
      <w:r>
        <w:rPr>
          <w:i/>
        </w:rPr>
        <w:t>Percent HIV Seroprevalence</w:t>
      </w:r>
      <w:r>
        <w:rPr/>
        <w:t xml:space="preserve"> in one neat, well-labeled table.   Explain your reasoning for your choice of descriptive statistics. </w:t>
      </w:r>
    </w:p>
    <w:p>
      <w:pPr>
        <w:pStyle w:val="Normal"/>
        <w:tabs>
          <w:tab w:val="left" w:pos="720" w:leader="none"/>
        </w:tabs>
        <w:ind w:left="360" w:hanging="0"/>
        <w:rPr/>
      </w:pPr>
      <w:r>
        <w:rPr/>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b/>
                <w:b/>
              </w:rPr>
            </w:pPr>
            <w:r>
              <w:rPr>
                <w:rFonts w:cs="Verdana" w:ascii="Verdana" w:hAnsi="Verdana"/>
                <w:b/>
                <w:color w:val="0000FF"/>
                <w:sz w:val="20"/>
                <w:szCs w:val="20"/>
              </w:rPr>
              <w:t xml:space="preserve">1. </w:t>
            </w:r>
          </w:p>
          <w:p>
            <w:pPr>
              <w:pStyle w:val="Normal"/>
              <w:tabs>
                <w:tab w:val="left" w:pos="720" w:leader="none"/>
              </w:tabs>
              <w:ind w:left="360" w:hanging="0"/>
              <w:rPr/>
            </w:pPr>
            <w:r>
              <w:rPr>
                <w:b/>
              </w:rPr>
              <w:tab/>
            </w:r>
            <w:r>
              <w:rPr>
                <w:rFonts w:cs="Verdana" w:ascii="Verdana" w:hAnsi="Verdana"/>
                <w:b/>
                <w:color w:val="0000FF"/>
                <w:sz w:val="20"/>
                <w:szCs w:val="20"/>
              </w:rPr>
              <w:t>Table 1:  Descriptive Statistics for 37 African Countries</w:t>
            </w:r>
          </w:p>
          <w:tbl>
            <w:tblPr>
              <w:tblW w:w="6252" w:type="dxa"/>
              <w:jc w:val="left"/>
              <w:tblInd w:w="1188" w:type="dxa"/>
              <w:tblLayout w:type="fixed"/>
              <w:tblCellMar>
                <w:top w:w="0" w:type="dxa"/>
                <w:left w:w="108" w:type="dxa"/>
                <w:bottom w:w="0" w:type="dxa"/>
                <w:right w:w="108" w:type="dxa"/>
              </w:tblCellMar>
            </w:tblPr>
            <w:tblGrid>
              <w:gridCol w:w="3060"/>
              <w:gridCol w:w="3192"/>
            </w:tblGrid>
            <w:tr>
              <w:trPr/>
              <w:tc>
                <w:tcPr>
                  <w:tcW w:w="3060" w:type="dxa"/>
                  <w:tcBorders>
                    <w:top w:val="single" w:sz="4" w:space="0" w:color="0000FF"/>
                    <w:left w:val="single" w:sz="4" w:space="0" w:color="000000"/>
                    <w:bottom w:val="single" w:sz="4" w:space="0" w:color="0000FF"/>
                    <w:right w:val="single" w:sz="4" w:space="0" w:color="0000FF"/>
                  </w:tcBorders>
                </w:tcPr>
                <w:p>
                  <w:pPr>
                    <w:pStyle w:val="Normal"/>
                    <w:tabs>
                      <w:tab w:val="left" w:pos="720" w:leader="none"/>
                    </w:tabs>
                    <w:snapToGrid w:val="false"/>
                    <w:rPr>
                      <w:rFonts w:ascii="Verdana" w:hAnsi="Verdana" w:cs="Verdana"/>
                      <w:b/>
                      <w:b/>
                      <w:color w:val="0000FF"/>
                      <w:sz w:val="20"/>
                      <w:szCs w:val="20"/>
                    </w:rPr>
                  </w:pPr>
                  <w:r>
                    <w:rPr>
                      <w:rFonts w:cs="Verdana" w:ascii="Verdana" w:hAnsi="Verdana"/>
                      <w:b/>
                      <w:color w:val="0000FF"/>
                      <w:sz w:val="20"/>
                      <w:szCs w:val="20"/>
                    </w:rPr>
                  </w:r>
                </w:p>
              </w:tc>
              <w:tc>
                <w:tcPr>
                  <w:tcW w:w="3192"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588" w:hanging="588"/>
                    <w:rPr>
                      <w:rFonts w:ascii="Verdana" w:hAnsi="Verdana" w:cs="Verdana"/>
                      <w:b/>
                      <w:b/>
                      <w:color w:val="0000FF"/>
                      <w:sz w:val="20"/>
                      <w:szCs w:val="20"/>
                    </w:rPr>
                  </w:pPr>
                  <w:r>
                    <w:rPr>
                      <w:rFonts w:cs="Verdana" w:ascii="Verdana" w:hAnsi="Verdana"/>
                      <w:b/>
                      <w:color w:val="0000FF"/>
                      <w:sz w:val="20"/>
                      <w:szCs w:val="20"/>
                    </w:rPr>
                    <w:t>Median (IQR)</w:t>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rPr>
                      <w:rFonts w:ascii="Verdana" w:hAnsi="Verdana" w:cs="Verdana"/>
                      <w:b/>
                      <w:b/>
                      <w:color w:val="0000FF"/>
                      <w:sz w:val="20"/>
                      <w:szCs w:val="20"/>
                    </w:rPr>
                  </w:pPr>
                  <w:r>
                    <w:rPr>
                      <w:rFonts w:cs="Verdana" w:ascii="Verdana" w:hAnsi="Verdana"/>
                      <w:b/>
                      <w:color w:val="0000FF"/>
                      <w:sz w:val="20"/>
                      <w:szCs w:val="20"/>
                    </w:rPr>
                    <w:t>Male Circumcision Rate</w:t>
                  </w:r>
                </w:p>
              </w:tc>
              <w:tc>
                <w:tcPr>
                  <w:tcW w:w="3192"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rPr/>
                  </w:pPr>
                  <w:r>
                    <w:rPr>
                      <w:rFonts w:cs="Verdana" w:ascii="Verdana" w:hAnsi="Verdana"/>
                      <w:color w:val="0000FF"/>
                      <w:sz w:val="20"/>
                      <w:szCs w:val="20"/>
                    </w:rPr>
                    <w:t>95%  (65 – 100%)</w:t>
                  </w:r>
                </w:p>
              </w:tc>
            </w:tr>
            <w:tr>
              <w:trPr/>
              <w:tc>
                <w:tcPr>
                  <w:tcW w:w="3060" w:type="dxa"/>
                  <w:tcBorders>
                    <w:top w:val="single" w:sz="4" w:space="0" w:color="0000FF"/>
                    <w:left w:val="single" w:sz="4" w:space="0" w:color="000000"/>
                    <w:bottom w:val="single" w:sz="4" w:space="0" w:color="0000FF"/>
                    <w:right w:val="single" w:sz="4" w:space="0" w:color="0000FF"/>
                  </w:tcBorders>
                </w:tcPr>
                <w:p>
                  <w:pPr>
                    <w:pStyle w:val="Normal"/>
                    <w:tabs>
                      <w:tab w:val="left" w:pos="720" w:leader="none"/>
                    </w:tabs>
                    <w:rPr>
                      <w:rFonts w:ascii="Verdana" w:hAnsi="Verdana" w:cs="Verdana"/>
                      <w:b/>
                      <w:b/>
                      <w:color w:val="0000FF"/>
                      <w:sz w:val="20"/>
                      <w:szCs w:val="20"/>
                    </w:rPr>
                  </w:pPr>
                  <w:r>
                    <w:rPr>
                      <w:rFonts w:cs="Verdana" w:ascii="Verdana" w:hAnsi="Verdana"/>
                      <w:b/>
                      <w:color w:val="0000FF"/>
                      <w:sz w:val="20"/>
                      <w:szCs w:val="20"/>
                    </w:rPr>
                    <w:t>HIV Seroprevalence</w:t>
                  </w:r>
                </w:p>
              </w:tc>
              <w:tc>
                <w:tcPr>
                  <w:tcW w:w="3192"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rPr/>
                  </w:pPr>
                  <w:r>
                    <w:rPr>
                      <w:rFonts w:cs="Verdana" w:ascii="Verdana" w:hAnsi="Verdana"/>
                      <w:color w:val="0000FF"/>
                      <w:sz w:val="20"/>
                      <w:szCs w:val="20"/>
                    </w:rPr>
                    <w:t>1.6% (0.0 - 3.9%)</w:t>
                  </w:r>
                </w:p>
              </w:tc>
            </w:tr>
          </w:tbl>
          <w:p>
            <w:pPr>
              <w:pStyle w:val="Normal"/>
              <w:tabs>
                <w:tab w:val="clear" w:pos="720"/>
                <w:tab w:val="left" w:pos="900" w:leader="none"/>
                <w:tab w:val="left" w:pos="3510" w:leader="none"/>
              </w:tabs>
              <w:ind w:left="360" w:hanging="0"/>
              <w:rPr>
                <w:rFonts w:ascii="Verdana" w:hAnsi="Verdana" w:cs="Verdana"/>
                <w:color w:val="0000FF"/>
                <w:sz w:val="20"/>
                <w:szCs w:val="20"/>
              </w:rPr>
            </w:pPr>
            <w:r>
              <w:rPr>
                <w:rFonts w:cs="Verdana" w:ascii="Verdana" w:hAnsi="Verdana"/>
                <w:color w:val="0000FF"/>
                <w:sz w:val="20"/>
                <w:szCs w:val="20"/>
              </w:rPr>
              <w:tab/>
              <w:t xml:space="preserve"> </w:t>
            </w:r>
          </w:p>
          <w:p>
            <w:pPr>
              <w:pStyle w:val="Normal"/>
              <w:tabs>
                <w:tab w:val="clear" w:pos="720"/>
                <w:tab w:val="left" w:pos="900" w:leader="none"/>
                <w:tab w:val="left" w:pos="3510" w:leader="none"/>
              </w:tabs>
              <w:ind w:left="360" w:hanging="0"/>
              <w:rPr>
                <w:rFonts w:ascii="Verdana" w:hAnsi="Verdana" w:cs="Verdana"/>
                <w:color w:val="0000FF"/>
                <w:sz w:val="20"/>
                <w:szCs w:val="20"/>
              </w:rPr>
            </w:pPr>
            <w:r>
              <w:rPr>
                <w:rFonts w:cs="Verdana" w:ascii="Verdana" w:hAnsi="Verdana"/>
                <w:color w:val="0000FF"/>
                <w:sz w:val="20"/>
                <w:szCs w:val="20"/>
              </w:rPr>
              <w:t xml:space="preserve">Using the median and the IQR are preferred (rather than the mean and SD) because the data are skewed. </w:t>
            </w:r>
          </w:p>
        </w:tc>
      </w:tr>
    </w:tbl>
    <w:p>
      <w:pPr>
        <w:pStyle w:val="Normal"/>
        <w:tabs>
          <w:tab w:val="left" w:pos="720" w:leader="none"/>
        </w:tabs>
        <w:ind w:left="360" w:hanging="0"/>
        <w:rPr/>
      </w:pPr>
      <w:r>
        <w:rPr/>
      </w:r>
    </w:p>
    <w:p>
      <w:pPr>
        <w:pStyle w:val="Normal"/>
        <w:tabs>
          <w:tab w:val="clear" w:pos="720"/>
          <w:tab w:val="left" w:pos="3510" w:leader="none"/>
        </w:tabs>
        <w:ind w:left="360" w:hanging="0"/>
        <w:rPr/>
      </w:pPr>
      <w:r>
        <w:rPr/>
      </w:r>
    </w:p>
    <w:p>
      <w:pPr>
        <w:pStyle w:val="Normal"/>
        <w:tabs>
          <w:tab w:val="left" w:pos="720" w:leader="none"/>
        </w:tabs>
        <w:ind w:left="360" w:hanging="0"/>
        <w:rPr/>
      </w:pPr>
      <w:r>
        <w:rPr>
          <w:b/>
        </w:rPr>
        <w:t xml:space="preserve">2. </w:t>
        <w:tab/>
        <w:t>a.</w:t>
      </w:r>
      <w:r>
        <w:rPr/>
        <w:t xml:space="preserve">  Produce a histogram for </w:t>
      </w:r>
      <w:r>
        <w:rPr>
          <w:i/>
        </w:rPr>
        <w:t>x=Percent Males Circumcised</w:t>
      </w:r>
      <w:r>
        <w:rPr/>
        <w:t>. Do the data appear to be normally distributed?</w:t>
      </w:r>
    </w:p>
    <w:p>
      <w:pPr>
        <w:pStyle w:val="Normal"/>
        <w:tabs>
          <w:tab w:val="left" w:pos="720" w:leader="none"/>
        </w:tabs>
        <w:ind w:left="360" w:hanging="0"/>
        <w:rPr/>
      </w:pPr>
      <w:r>
        <w:rPr>
          <w:b/>
        </w:rPr>
        <w:tab/>
        <w:t>b.</w:t>
      </w:r>
      <w:r>
        <w:rPr/>
        <w:t xml:space="preserve"> Produce a histogram for </w:t>
      </w:r>
      <w:r>
        <w:rPr>
          <w:i/>
        </w:rPr>
        <w:t>y</w:t>
      </w:r>
      <w:r>
        <w:rPr/>
        <w:t>=</w:t>
      </w:r>
      <w:r>
        <w:rPr>
          <w:i/>
        </w:rPr>
        <w:t>Percent HIV Seroprevalence</w:t>
      </w:r>
      <w:r>
        <w:rPr/>
        <w:t>. Do the data appear to be normally distributed?</w:t>
      </w:r>
    </w:p>
    <w:p>
      <w:pPr>
        <w:pStyle w:val="Normal"/>
        <w:tabs>
          <w:tab w:val="left" w:pos="720" w:leader="none"/>
        </w:tabs>
        <w:ind w:left="360" w:hanging="0"/>
        <w:rPr/>
      </w:pPr>
      <w:r>
        <w:rPr>
          <w:b/>
        </w:rPr>
        <w:tab/>
        <w:t>c.</w:t>
      </w:r>
      <w:r>
        <w:rPr/>
        <w:t xml:space="preserve">   Which do you prefer to describe the factors, the descriptive statistics (1.) or the histograms (2a.,b.)? Why?</w:t>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pPr>
            <w:r>
              <w:rPr>
                <w:b/>
                <w:color w:val="0000FF"/>
              </w:rPr>
              <w:t xml:space="preserve">      </w:t>
            </w:r>
            <w:r>
              <w:rPr>
                <w:b/>
                <w:color w:val="0000FF"/>
              </w:rPr>
              <w:t>2.</w:t>
            </w:r>
            <w:r>
              <w:rPr/>
              <w:t xml:space="preserve">        </w:t>
            </w:r>
            <w:r>
              <w:rPr/>
              <w:drawing>
                <wp:inline distT="0" distB="0" distL="0" distR="0">
                  <wp:extent cx="4162425"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162425" cy="2419985"/>
                          </a:xfrm>
                          <a:prstGeom prst="rect">
                            <a:avLst/>
                          </a:prstGeom>
                        </pic:spPr>
                      </pic:pic>
                    </a:graphicData>
                  </a:graphic>
                </wp:inline>
              </w:drawing>
            </w:r>
          </w:p>
          <w:p>
            <w:pPr>
              <w:pStyle w:val="Normal"/>
              <w:tabs>
                <w:tab w:val="left" w:pos="720" w:leader="none"/>
              </w:tabs>
              <w:ind w:left="360" w:hanging="0"/>
              <w:rPr/>
            </w:pPr>
            <w:r>
              <w:rPr/>
              <w:drawing>
                <wp:inline distT="0" distB="0" distL="0" distR="0">
                  <wp:extent cx="4162425"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162425" cy="2604770"/>
                          </a:xfrm>
                          <a:prstGeom prst="rect">
                            <a:avLst/>
                          </a:prstGeom>
                        </pic:spPr>
                      </pic:pic>
                    </a:graphicData>
                  </a:graphic>
                </wp:inline>
              </w:drawing>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Although the histograms take more room to display and (marginally) more time to produce, they provide more detailed information about the distribution of the factors.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pPr>
            <w:r>
              <w:rPr>
                <w:rFonts w:cs="Verdana" w:ascii="Verdana" w:hAnsi="Verdana"/>
                <w:color w:val="0000FF"/>
                <w:sz w:val="20"/>
                <w:szCs w:val="20"/>
              </w:rPr>
              <w:t xml:space="preserve">Neither factor is approximately normally distributed.  The </w:t>
            </w:r>
            <w:r>
              <w:rPr>
                <w:rFonts w:cs="Verdana" w:ascii="Verdana" w:hAnsi="Verdana"/>
                <w:i/>
                <w:color w:val="0000FF"/>
                <w:sz w:val="20"/>
                <w:szCs w:val="20"/>
              </w:rPr>
              <w:t xml:space="preserve">Percent Circumcised </w:t>
            </w:r>
            <w:r>
              <w:rPr>
                <w:rFonts w:cs="Verdana" w:ascii="Verdana" w:hAnsi="Verdana"/>
                <w:color w:val="0000FF"/>
                <w:sz w:val="20"/>
                <w:szCs w:val="20"/>
              </w:rPr>
              <w:t xml:space="preserve">values are very left skewed, while the </w:t>
            </w:r>
            <w:r>
              <w:rPr>
                <w:rFonts w:cs="Verdana" w:ascii="Verdana" w:hAnsi="Verdana"/>
                <w:i/>
                <w:color w:val="0000FF"/>
                <w:sz w:val="20"/>
                <w:szCs w:val="20"/>
              </w:rPr>
              <w:t xml:space="preserve">HIV Seroprevalence </w:t>
            </w:r>
            <w:r>
              <w:rPr>
                <w:rFonts w:cs="Verdana" w:ascii="Verdana" w:hAnsi="Verdana"/>
                <w:color w:val="0000FF"/>
                <w:sz w:val="20"/>
                <w:szCs w:val="20"/>
              </w:rPr>
              <w:t>values are very right skewed.</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The endpoints of the intervals are a bit tricky on these graphs.  Recall for a histogram it is important that the interval widths are equal.  It would be helpful to have more decimals in the data presented from the article.   (For example, I have made the assumption that the value “0” for Rwanda is actually greater than 0.1.  This would need to be confirmed.)</w:t>
            </w:r>
          </w:p>
        </w:tc>
      </w:tr>
    </w:tbl>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pPr>
      <w:r>
        <w:rPr>
          <w:b/>
        </w:rPr>
        <w:t xml:space="preserve">3.  </w:t>
      </w:r>
      <w:r>
        <w:rPr/>
        <w:t xml:space="preserve">   Produce a neat scatter plot for the given data with </w:t>
      </w:r>
      <w:r>
        <w:rPr>
          <w:i/>
        </w:rPr>
        <w:t>x=Percent Males Circumcised</w:t>
      </w:r>
      <w:r>
        <w:rPr/>
        <w:t xml:space="preserve"> and </w:t>
      </w:r>
      <w:r>
        <w:rPr>
          <w:i/>
        </w:rPr>
        <w:t>y = Percent HIV Seroprevalence</w:t>
      </w:r>
      <w:r>
        <w:rPr/>
        <w:t xml:space="preserve">.  Include the equation of the least squares regression line.     </w:t>
      </w:r>
    </w:p>
    <w:p>
      <w:pPr>
        <w:pStyle w:val="Normal"/>
        <w:tabs>
          <w:tab w:val="left" w:pos="720" w:leader="none"/>
        </w:tabs>
        <w:ind w:left="360" w:hanging="0"/>
        <w:rPr/>
      </w:pPr>
      <w:r>
        <w:rPr/>
        <w:t xml:space="preserve">     </w:t>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pPr>
            <w:r>
              <w:rPr>
                <w:b/>
                <w:color w:val="0000FF"/>
              </w:rPr>
              <w:t>3.</w:t>
            </w:r>
            <w:r>
              <w:rPr/>
              <w:t xml:space="preserve">                </w:t>
            </w:r>
            <w:r>
              <w:rPr/>
              <w:drawing>
                <wp:inline distT="0" distB="0" distL="0" distR="0">
                  <wp:extent cx="458152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1525" cy="2714625"/>
                          </a:xfrm>
                          <a:prstGeom prst="rect">
                            <a:avLst/>
                          </a:prstGeom>
                        </pic:spPr>
                      </pic:pic>
                    </a:graphicData>
                  </a:graphic>
                </wp:inline>
              </w:drawing>
            </w:r>
          </w:p>
          <w:p>
            <w:pPr>
              <w:pStyle w:val="Normal"/>
              <w:tabs>
                <w:tab w:val="left" w:pos="720" w:leader="none"/>
              </w:tabs>
              <w:ind w:left="360" w:hanging="0"/>
              <w:rPr/>
            </w:pPr>
            <w:r>
              <w:rPr/>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tc>
      </w:tr>
    </w:tbl>
    <w:p>
      <w:pPr>
        <w:pStyle w:val="Normal"/>
        <w:tabs>
          <w:tab w:val="left" w:pos="720" w:leader="none"/>
        </w:tabs>
        <w:ind w:left="360" w:hanging="0"/>
        <w:rPr/>
      </w:pPr>
      <w:r>
        <w:rPr/>
      </w:r>
    </w:p>
    <w:p>
      <w:pPr>
        <w:pStyle w:val="Normal"/>
        <w:tabs>
          <w:tab w:val="left" w:pos="720" w:leader="none"/>
        </w:tabs>
        <w:ind w:left="360" w:hanging="0"/>
        <w:rPr/>
      </w:pPr>
      <w:r>
        <w:rPr>
          <w:b/>
        </w:rPr>
        <w:t xml:space="preserve">4. </w:t>
        <w:tab/>
        <w:t>a.</w:t>
      </w:r>
      <w:r>
        <w:rPr/>
        <w:t xml:space="preserve">   Check the assumptions for the linear regression analysis.  Produce a residual plot and comment on the normality assumption.  </w:t>
      </w:r>
    </w:p>
    <w:p>
      <w:pPr>
        <w:pStyle w:val="Normal"/>
        <w:tabs>
          <w:tab w:val="left" w:pos="720" w:leader="none"/>
        </w:tabs>
        <w:ind w:left="360" w:hanging="0"/>
        <w:rPr/>
      </w:pPr>
      <w:r>
        <w:rPr>
          <w:b/>
        </w:rPr>
        <w:tab/>
        <w:t>b.</w:t>
      </w:r>
      <w:r>
        <w:rPr/>
        <w:t xml:space="preserve"> Do </w:t>
      </w:r>
      <w:r>
        <w:rPr>
          <w:i/>
        </w:rPr>
        <w:t>Percent Males Circumcised</w:t>
      </w:r>
      <w:r>
        <w:rPr/>
        <w:t xml:space="preserve"> and </w:t>
      </w:r>
      <w:r>
        <w:rPr>
          <w:i/>
        </w:rPr>
        <w:t>Percent HIV Seroprevalence</w:t>
      </w:r>
      <w:r>
        <w:rPr/>
        <w:t xml:space="preserve"> need to be normally distributed? Explain.       </w:t>
      </w:r>
    </w:p>
    <w:p>
      <w:pPr>
        <w:pStyle w:val="Normal"/>
        <w:tabs>
          <w:tab w:val="left" w:pos="720" w:leader="none"/>
        </w:tabs>
        <w:ind w:left="360" w:hanging="0"/>
        <w:rPr/>
      </w:pPr>
      <w:r>
        <w:rPr>
          <w:b/>
        </w:rPr>
        <w:t xml:space="preserve">               </w:t>
      </w:r>
      <w:r>
        <w:rPr/>
        <w:t xml:space="preserve"> </w:t>
      </w:r>
    </w:p>
    <w:tbl>
      <w:tblPr>
        <w:tblW w:w="7560" w:type="dxa"/>
        <w:jc w:val="left"/>
        <w:tblInd w:w="1075" w:type="dxa"/>
        <w:tblLayout w:type="fixed"/>
        <w:tblCellMar>
          <w:top w:w="0" w:type="dxa"/>
          <w:left w:w="108" w:type="dxa"/>
          <w:bottom w:w="0" w:type="dxa"/>
          <w:right w:w="108" w:type="dxa"/>
        </w:tblCellMar>
      </w:tblPr>
      <w:tblGrid>
        <w:gridCol w:w="7560"/>
      </w:tblGrid>
      <w:tr>
        <w:trPr/>
        <w:tc>
          <w:tcPr>
            <w:tcW w:w="756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snapToGrid w:val="false"/>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rPr>
                <w:rFonts w:ascii="Verdana" w:hAnsi="Verdana" w:cs="Verdana"/>
                <w:color w:val="0000FF"/>
                <w:sz w:val="20"/>
                <w:szCs w:val="20"/>
              </w:rPr>
            </w:pPr>
            <w:r>
              <w:rPr/>
              <w:drawing>
                <wp:inline distT="0" distB="0" distL="0" distR="0">
                  <wp:extent cx="448627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486275" cy="2228850"/>
                          </a:xfrm>
                          <a:prstGeom prst="rect">
                            <a:avLst/>
                          </a:prstGeom>
                        </pic:spPr>
                      </pic:pic>
                    </a:graphicData>
                  </a:graphic>
                </wp:inline>
              </w:drawing>
            </w:r>
          </w:p>
          <w:p>
            <w:pPr>
              <w:pStyle w:val="Normal"/>
              <w:tabs>
                <w:tab w:val="left" w:pos="720" w:leader="none"/>
              </w:tabs>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rPr>
                <w:rFonts w:ascii="Verdana" w:hAnsi="Verdana" w:cs="Verdana"/>
                <w:b/>
                <w:b/>
                <w:color w:val="0000FF"/>
                <w:sz w:val="20"/>
                <w:szCs w:val="20"/>
              </w:rPr>
            </w:pPr>
            <w:r>
              <w:rPr>
                <w:rFonts w:cs="Verdana" w:ascii="Verdana" w:hAnsi="Verdana"/>
                <w:b/>
                <w:color w:val="0000FF"/>
                <w:sz w:val="20"/>
                <w:szCs w:val="20"/>
              </w:rPr>
              <w:t xml:space="preserve">4. a. </w:t>
            </w:r>
          </w:p>
          <w:p>
            <w:pPr>
              <w:pStyle w:val="Normal"/>
              <w:tabs>
                <w:tab w:val="left" w:pos="720" w:leader="none"/>
              </w:tabs>
              <w:rPr/>
            </w:pPr>
            <w:r>
              <w:rPr>
                <w:rFonts w:cs="Verdana" w:ascii="Verdana" w:hAnsi="Verdana"/>
                <w:color w:val="0000FF"/>
                <w:sz w:val="20"/>
                <w:szCs w:val="20"/>
              </w:rPr>
              <w:t xml:space="preserve">We need to check that:  </w:t>
            </w:r>
          </w:p>
          <w:p>
            <w:pPr>
              <w:pStyle w:val="Normal"/>
              <w:tabs>
                <w:tab w:val="left" w:pos="720" w:leader="none"/>
              </w:tabs>
              <w:rPr>
                <w:rFonts w:ascii="Verdana" w:hAnsi="Verdana" w:cs="Verdana"/>
                <w:color w:val="0000FF"/>
                <w:sz w:val="20"/>
                <w:szCs w:val="20"/>
              </w:rPr>
            </w:pPr>
            <w:r>
              <w:rPr>
                <w:rFonts w:cs="Verdana" w:ascii="Verdana" w:hAnsi="Verdana"/>
                <w:color w:val="0000FF"/>
                <w:sz w:val="20"/>
                <w:szCs w:val="20"/>
              </w:rPr>
              <w:t>1. The relationship is approximately linear?</w:t>
            </w:r>
          </w:p>
          <w:p>
            <w:pPr>
              <w:pStyle w:val="Normal"/>
              <w:tabs>
                <w:tab w:val="left" w:pos="720" w:leader="none"/>
              </w:tabs>
              <w:rPr/>
            </w:pPr>
            <w:r>
              <w:rPr>
                <w:rFonts w:cs="Verdana" w:ascii="Verdana" w:hAnsi="Verdana"/>
                <w:color w:val="0000FF"/>
                <w:sz w:val="20"/>
                <w:szCs w:val="20"/>
              </w:rPr>
              <w:t xml:space="preserve">Based on the original plot, the data do appear to be approximately linear.  Also from the residual plot, we see no “pattern” to the residuals, such as “U” or “n” shaped.  </w:t>
            </w:r>
          </w:p>
          <w:p>
            <w:pPr>
              <w:pStyle w:val="Normal"/>
              <w:tabs>
                <w:tab w:val="left" w:pos="720" w:leader="none"/>
              </w:tabs>
              <w:rPr/>
            </w:pPr>
            <w:r>
              <w:rPr>
                <w:rStyle w:val="PageNumber"/>
                <w:rFonts w:cs="Verdana" w:ascii="Verdana" w:hAnsi="Verdana"/>
                <w:color w:val="0000FF"/>
                <w:sz w:val="20"/>
                <w:szCs w:val="20"/>
              </w:rPr>
              <w:t xml:space="preserve">2. </w:t>
            </w:r>
            <w:r>
              <w:rPr>
                <w:rFonts w:cs="Verdana" w:ascii="Verdana" w:hAnsi="Verdana"/>
                <w:color w:val="0000FF"/>
                <w:sz w:val="20"/>
                <w:szCs w:val="20"/>
              </w:rPr>
              <w:t xml:space="preserve">The errors are approximately normally distributed </w:t>
            </w:r>
            <w:r>
              <w:rPr>
                <w:rStyle w:val="PageNumber"/>
                <w:rFonts w:cs="Verdana" w:ascii="Verdana" w:hAnsi="Verdana"/>
                <w:color w:val="0000FF"/>
                <w:sz w:val="20"/>
                <w:szCs w:val="20"/>
              </w:rPr>
              <w:t>with constant variance</w:t>
            </w:r>
            <w:r>
              <w:rPr>
                <w:rFonts w:cs="Verdana" w:ascii="Verdana" w:hAnsi="Verdana"/>
                <w:color w:val="0000FF"/>
                <w:sz w:val="20"/>
                <w:szCs w:val="20"/>
              </w:rPr>
              <w:t xml:space="preserve">?  </w:t>
            </w:r>
          </w:p>
          <w:p>
            <w:pPr>
              <w:pStyle w:val="Normal"/>
              <w:tabs>
                <w:tab w:val="left" w:pos="720" w:leader="none"/>
              </w:tabs>
              <w:rPr/>
            </w:pPr>
            <w:r>
              <w:rPr>
                <w:rFonts w:cs="Verdana" w:ascii="Verdana" w:hAnsi="Verdana"/>
                <w:color w:val="0000FF"/>
                <w:sz w:val="20"/>
                <w:szCs w:val="20"/>
              </w:rPr>
              <w:t>Based on the residual plot, the errors appear approximately normally distributed with (arguably) constant variance</w:t>
            </w:r>
            <w:r>
              <w:rPr>
                <w:rStyle w:val="PageNumber"/>
                <w:rFonts w:cs="Verdana" w:ascii="Verdana" w:hAnsi="Verdana"/>
                <w:color w:val="0000FF"/>
                <w:sz w:val="20"/>
                <w:szCs w:val="20"/>
              </w:rPr>
              <w:t>.</w:t>
            </w:r>
            <w:r>
              <w:rPr>
                <w:rFonts w:cs="Verdana" w:ascii="Verdana" w:hAnsi="Verdana"/>
                <w:color w:val="0000FF"/>
                <w:sz w:val="20"/>
                <w:szCs w:val="20"/>
              </w:rPr>
              <w:t xml:space="preserve">  The variance of the errors appears slightly bigger for </w:t>
            </w:r>
            <w:r>
              <w:rPr>
                <w:rFonts w:cs="Verdana" w:ascii="Verdana" w:hAnsi="Verdana"/>
                <w:i/>
                <w:color w:val="0000FF"/>
                <w:sz w:val="20"/>
                <w:szCs w:val="20"/>
              </w:rPr>
              <w:t>x</w:t>
            </w:r>
            <w:r>
              <w:rPr>
                <w:rFonts w:cs="Verdana" w:ascii="Verdana" w:hAnsi="Verdana"/>
                <w:color w:val="0000FF"/>
                <w:sz w:val="20"/>
                <w:szCs w:val="20"/>
              </w:rPr>
              <w:t xml:space="preserve"> between 0 and 10, but not alarmingly so. </w:t>
            </w:r>
          </w:p>
          <w:p>
            <w:pPr>
              <w:pStyle w:val="Normal"/>
              <w:tabs>
                <w:tab w:val="left" w:pos="720" w:leader="none"/>
              </w:tabs>
              <w:rPr>
                <w:rFonts w:ascii="Verdana" w:hAnsi="Verdana" w:cs="Verdana"/>
                <w:color w:val="0000FF"/>
                <w:sz w:val="20"/>
                <w:szCs w:val="20"/>
              </w:rPr>
            </w:pPr>
            <w:r>
              <w:rPr>
                <w:rStyle w:val="PageNumber"/>
                <w:rFonts w:cs="Verdana" w:ascii="Verdana" w:hAnsi="Verdana"/>
                <w:color w:val="0000FF"/>
                <w:sz w:val="20"/>
                <w:szCs w:val="20"/>
              </w:rPr>
              <w:t xml:space="preserve">3. </w:t>
            </w:r>
            <w:r>
              <w:rPr>
                <w:rFonts w:cs="Verdana" w:ascii="Verdana" w:hAnsi="Verdana"/>
                <w:color w:val="0000FF"/>
                <w:sz w:val="20"/>
                <w:szCs w:val="20"/>
              </w:rPr>
              <w:t>T</w:t>
            </w:r>
            <w:r>
              <w:rPr>
                <w:rStyle w:val="PageNumber"/>
                <w:rFonts w:cs="Verdana" w:ascii="Verdana" w:hAnsi="Verdana"/>
                <w:color w:val="0000FF"/>
                <w:sz w:val="20"/>
                <w:szCs w:val="20"/>
              </w:rPr>
              <w:t>he sample is a SRS</w:t>
            </w:r>
            <w:r>
              <w:rPr>
                <w:rFonts w:cs="Verdana" w:ascii="Verdana" w:hAnsi="Verdana"/>
                <w:color w:val="0000FF"/>
                <w:sz w:val="20"/>
                <w:szCs w:val="20"/>
              </w:rPr>
              <w:t xml:space="preserve">? </w:t>
            </w:r>
          </w:p>
          <w:p>
            <w:pPr>
              <w:pStyle w:val="Normal"/>
              <w:tabs>
                <w:tab w:val="left" w:pos="720" w:leader="none"/>
              </w:tabs>
              <w:rPr>
                <w:rFonts w:ascii="Verdana" w:hAnsi="Verdana" w:cs="Verdana"/>
                <w:color w:val="0000FF"/>
                <w:sz w:val="20"/>
                <w:szCs w:val="20"/>
              </w:rPr>
            </w:pPr>
            <w:r>
              <w:rPr>
                <w:rFonts w:cs="Verdana" w:ascii="Verdana" w:hAnsi="Verdana"/>
                <w:color w:val="0000FF"/>
                <w:sz w:val="20"/>
                <w:szCs w:val="20"/>
              </w:rPr>
              <w:t xml:space="preserve">The data are </w:t>
            </w:r>
            <w:r>
              <w:rPr>
                <w:rFonts w:cs="Verdana" w:ascii="Verdana" w:hAnsi="Verdana"/>
                <w:color w:val="0000FF"/>
                <w:sz w:val="20"/>
                <w:szCs w:val="20"/>
                <w:u w:val="single"/>
              </w:rPr>
              <w:t>not</w:t>
            </w:r>
            <w:r>
              <w:rPr>
                <w:rFonts w:cs="Verdana" w:ascii="Verdana" w:hAnsi="Verdana"/>
                <w:color w:val="0000FF"/>
                <w:sz w:val="20"/>
                <w:szCs w:val="20"/>
              </w:rPr>
              <w:t xml:space="preserve"> from a SRS.  The population in this problem is likely “all African countries”.  This sample is “countries from which the data are available” – so it is unclear how we can make inference about the entire population or whether the sample is representative.   (More discussion about this in question #8.)</w:t>
            </w:r>
          </w:p>
          <w:p>
            <w:pPr>
              <w:pStyle w:val="Normal"/>
              <w:tabs>
                <w:tab w:val="left" w:pos="720" w:leader="none"/>
              </w:tabs>
              <w:rPr>
                <w:rFonts w:ascii="Verdana" w:hAnsi="Verdana" w:cs="Verdana"/>
                <w:b/>
                <w:b/>
                <w:color w:val="0000FF"/>
                <w:sz w:val="20"/>
                <w:szCs w:val="20"/>
              </w:rPr>
            </w:pPr>
            <w:r>
              <w:rPr>
                <w:rFonts w:cs="Verdana" w:ascii="Verdana" w:hAnsi="Verdana"/>
                <w:b/>
                <w:color w:val="0000FF"/>
                <w:sz w:val="20"/>
                <w:szCs w:val="20"/>
              </w:rPr>
            </w:r>
          </w:p>
          <w:p>
            <w:pPr>
              <w:pStyle w:val="Normal"/>
              <w:tabs>
                <w:tab w:val="left" w:pos="720" w:leader="none"/>
              </w:tabs>
              <w:rPr>
                <w:rFonts w:ascii="Verdana" w:hAnsi="Verdana" w:cs="Verdana"/>
                <w:b/>
                <w:b/>
                <w:color w:val="0000FF"/>
                <w:sz w:val="20"/>
                <w:szCs w:val="20"/>
              </w:rPr>
            </w:pPr>
            <w:r>
              <w:rPr>
                <w:rFonts w:cs="Verdana" w:ascii="Verdana" w:hAnsi="Verdana"/>
                <w:b/>
                <w:color w:val="0000FF"/>
                <w:sz w:val="20"/>
                <w:szCs w:val="20"/>
              </w:rPr>
              <w:t xml:space="preserve">4.b.  </w:t>
            </w:r>
          </w:p>
          <w:p>
            <w:pPr>
              <w:pStyle w:val="Normal"/>
              <w:tabs>
                <w:tab w:val="left" w:pos="720" w:leader="none"/>
              </w:tabs>
              <w:rPr>
                <w:rFonts w:ascii="Verdana" w:hAnsi="Verdana" w:cs="Verdana"/>
                <w:color w:val="0000FF"/>
                <w:sz w:val="22"/>
                <w:szCs w:val="22"/>
              </w:rPr>
            </w:pPr>
            <w:r>
              <w:rPr>
                <w:rFonts w:cs="Verdana" w:ascii="Verdana" w:hAnsi="Verdana"/>
                <w:color w:val="0000FF"/>
                <w:sz w:val="20"/>
                <w:szCs w:val="20"/>
              </w:rPr>
              <w:t xml:space="preserve">The </w:t>
            </w:r>
            <w:r>
              <w:rPr>
                <w:rFonts w:cs="Verdana" w:ascii="Verdana" w:hAnsi="Verdana"/>
                <w:i/>
                <w:color w:val="0000FF"/>
                <w:sz w:val="20"/>
                <w:szCs w:val="20"/>
              </w:rPr>
              <w:t>x</w:t>
            </w:r>
            <w:r>
              <w:rPr>
                <w:rFonts w:cs="Verdana" w:ascii="Verdana" w:hAnsi="Verdana"/>
                <w:color w:val="0000FF"/>
                <w:sz w:val="20"/>
                <w:szCs w:val="20"/>
              </w:rPr>
              <w:t xml:space="preserve"> and </w:t>
            </w:r>
            <w:r>
              <w:rPr>
                <w:rFonts w:cs="Verdana" w:ascii="Verdana" w:hAnsi="Verdana"/>
                <w:i/>
                <w:color w:val="0000FF"/>
                <w:sz w:val="20"/>
                <w:szCs w:val="20"/>
              </w:rPr>
              <w:t>y</w:t>
            </w:r>
            <w:r>
              <w:rPr>
                <w:rFonts w:cs="Verdana" w:ascii="Verdana" w:hAnsi="Verdana"/>
                <w:color w:val="0000FF"/>
                <w:sz w:val="20"/>
                <w:szCs w:val="20"/>
              </w:rPr>
              <w:t xml:space="preserve"> values are clearly NOT normally distributed.  </w:t>
            </w:r>
            <w:r>
              <w:rPr>
                <w:rFonts w:cs="Verdana" w:ascii="Verdana" w:hAnsi="Verdana"/>
                <w:i/>
                <w:color w:val="0000FF"/>
                <w:sz w:val="20"/>
                <w:szCs w:val="20"/>
              </w:rPr>
              <w:t>x</w:t>
            </w:r>
            <w:r>
              <w:rPr>
                <w:rFonts w:cs="Verdana" w:ascii="Verdana" w:hAnsi="Verdana"/>
                <w:color w:val="0000FF"/>
                <w:sz w:val="20"/>
                <w:szCs w:val="20"/>
              </w:rPr>
              <w:t xml:space="preserve"> is strongly left skewed and </w:t>
            </w:r>
            <w:r>
              <w:rPr>
                <w:rFonts w:cs="Verdana" w:ascii="Verdana" w:hAnsi="Verdana"/>
                <w:i/>
                <w:color w:val="0000FF"/>
                <w:sz w:val="20"/>
                <w:szCs w:val="20"/>
              </w:rPr>
              <w:t>y</w:t>
            </w:r>
            <w:r>
              <w:rPr>
                <w:rFonts w:cs="Verdana" w:ascii="Verdana" w:hAnsi="Verdana"/>
                <w:color w:val="0000FF"/>
                <w:sz w:val="20"/>
                <w:szCs w:val="20"/>
              </w:rPr>
              <w:t xml:space="preserve"> is right skewed.  This is not problematic for the regression analysis because the assumption of normality is for the errors, not the original data.</w:t>
            </w:r>
            <w:r>
              <w:rPr>
                <w:rFonts w:cs="Verdana" w:ascii="Verdana" w:hAnsi="Verdana"/>
                <w:color w:val="0000FF"/>
                <w:sz w:val="22"/>
                <w:szCs w:val="22"/>
              </w:rPr>
              <w:t xml:space="preserve"> </w:t>
            </w:r>
          </w:p>
        </w:tc>
      </w:tr>
    </w:tbl>
    <w:p>
      <w:pPr>
        <w:pStyle w:val="Normal"/>
        <w:tabs>
          <w:tab w:val="left" w:pos="720" w:leader="none"/>
        </w:tabs>
        <w:ind w:left="360" w:hanging="0"/>
        <w:rPr/>
      </w:pPr>
      <w:r>
        <w:rPr/>
      </w:r>
    </w:p>
    <w:p>
      <w:pPr>
        <w:pStyle w:val="Normal"/>
        <w:tabs>
          <w:tab w:val="left" w:pos="720" w:leader="none"/>
        </w:tabs>
        <w:ind w:left="360" w:hanging="0"/>
        <w:rPr/>
      </w:pPr>
      <w:r>
        <w:rPr>
          <w:b/>
        </w:rPr>
        <w:t>5.</w:t>
      </w:r>
      <w:r>
        <w:rPr/>
        <w:t xml:space="preserve">  Are there any countries which, in your opinion, are outliers? [ a) with respect to x, b)  with respect to y, c) with respect to the overall data distribution  or d) an influential point.  </w:t>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rFonts w:ascii="Verdana" w:hAnsi="Verdana" w:cs="Verdana"/>
                <w:b/>
                <w:b/>
                <w:color w:val="0000FF"/>
                <w:sz w:val="20"/>
                <w:szCs w:val="20"/>
              </w:rPr>
            </w:pPr>
            <w:r>
              <w:rPr>
                <w:rFonts w:cs="Verdana" w:ascii="Verdana" w:hAnsi="Verdana"/>
                <w:b/>
                <w:color w:val="0000FF"/>
                <w:sz w:val="20"/>
                <w:szCs w:val="20"/>
              </w:rPr>
              <w:t>5.</w:t>
            </w:r>
          </w:p>
          <w:p>
            <w:pPr>
              <w:pStyle w:val="Normal"/>
              <w:tabs>
                <w:tab w:val="left" w:pos="720" w:leader="none"/>
              </w:tabs>
              <w:ind w:left="72" w:hanging="0"/>
              <w:rPr/>
            </w:pPr>
            <w:r>
              <w:rPr>
                <w:rFonts w:cs="Verdana" w:ascii="Verdana" w:hAnsi="Verdana"/>
                <w:color w:val="0000FF"/>
                <w:sz w:val="20"/>
                <w:szCs w:val="20"/>
              </w:rPr>
              <w:t xml:space="preserve">There are no outliers in this data set with respect to </w:t>
            </w:r>
            <w:r>
              <w:rPr>
                <w:rFonts w:cs="Verdana" w:ascii="Verdana" w:hAnsi="Verdana"/>
                <w:i/>
                <w:color w:val="0000FF"/>
                <w:sz w:val="20"/>
                <w:szCs w:val="20"/>
              </w:rPr>
              <w:t>x, y</w:t>
            </w:r>
            <w:r>
              <w:rPr>
                <w:rFonts w:cs="Verdana" w:ascii="Verdana" w:hAnsi="Verdana"/>
                <w:color w:val="0000FF"/>
                <w:sz w:val="20"/>
                <w:szCs w:val="20"/>
              </w:rPr>
              <w:t>, the overall data distribution or influential points.</w:t>
            </w:r>
          </w:p>
        </w:tc>
      </w:tr>
    </w:tbl>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6.</w:t>
      </w:r>
      <w:r>
        <w:rPr/>
        <w:t xml:space="preserve">   Find the predicted </w:t>
      </w:r>
      <w:r>
        <w:rPr>
          <w:i/>
        </w:rPr>
        <w:t>Percent HIV Seroprevalence</w:t>
      </w:r>
      <w:r>
        <w:rPr/>
        <w:t xml:space="preserve"> when the </w:t>
      </w:r>
      <w:r>
        <w:rPr>
          <w:i/>
        </w:rPr>
        <w:t>Percent of Circumcised Males</w:t>
      </w:r>
      <w:r>
        <w:rPr/>
        <w:t xml:space="preserve"> is 75%.</w:t>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rFonts w:ascii="Verdana" w:hAnsi="Verdana" w:cs="Verdana"/>
                <w:b/>
                <w:b/>
                <w:color w:val="0000FF"/>
                <w:sz w:val="20"/>
                <w:szCs w:val="20"/>
              </w:rPr>
            </w:pPr>
            <w:r>
              <w:rPr>
                <w:rFonts w:cs="Verdana" w:ascii="Verdana" w:hAnsi="Verdana"/>
                <w:b/>
                <w:color w:val="0000FF"/>
                <w:sz w:val="20"/>
                <w:szCs w:val="20"/>
              </w:rPr>
              <w:t xml:space="preserve">6.  </w:t>
            </w:r>
          </w:p>
          <w:p>
            <w:pPr>
              <w:pStyle w:val="Normal"/>
              <w:tabs>
                <w:tab w:val="left" w:pos="720" w:leader="none"/>
              </w:tabs>
              <w:ind w:left="360" w:hanging="0"/>
              <w:rPr/>
            </w:pPr>
            <w:r>
              <w:rPr>
                <w:rFonts w:cs="Verdana" w:ascii="Verdana" w:hAnsi="Verdana"/>
                <w:color w:val="0000FF"/>
                <w:sz w:val="20"/>
                <w:szCs w:val="20"/>
              </w:rPr>
              <w:t xml:space="preserve">The regression equation is </w:t>
            </w:r>
            <w:r>
              <w:rPr>
                <w:rFonts w:cs="Verdana" w:ascii="Verdana" w:hAnsi="Verdana"/>
                <w:i/>
                <w:color w:val="0000FF"/>
                <w:sz w:val="20"/>
                <w:szCs w:val="20"/>
              </w:rPr>
              <w:t>y= 15.15 – 0.15x.</w:t>
            </w:r>
          </w:p>
          <w:p>
            <w:pPr>
              <w:pStyle w:val="Normal"/>
              <w:tabs>
                <w:tab w:val="left" w:pos="720" w:leader="none"/>
              </w:tabs>
              <w:ind w:left="360" w:hanging="0"/>
              <w:rPr/>
            </w:pPr>
            <w:r>
              <w:rPr>
                <w:rFonts w:cs="Verdana" w:ascii="Verdana" w:hAnsi="Verdana"/>
                <w:color w:val="0000FF"/>
                <w:sz w:val="20"/>
                <w:szCs w:val="20"/>
              </w:rPr>
              <w:t xml:space="preserve">When </w:t>
            </w:r>
            <w:r>
              <w:rPr>
                <w:rFonts w:cs="Verdana" w:ascii="Verdana" w:hAnsi="Verdana"/>
                <w:i/>
                <w:color w:val="0000FF"/>
                <w:sz w:val="20"/>
                <w:szCs w:val="20"/>
              </w:rPr>
              <w:t>x</w:t>
            </w:r>
            <w:r>
              <w:rPr>
                <w:rFonts w:cs="Verdana" w:ascii="Verdana" w:hAnsi="Verdana"/>
                <w:color w:val="0000FF"/>
                <w:sz w:val="20"/>
                <w:szCs w:val="20"/>
              </w:rPr>
              <w:t>= 75:</w:t>
            </w:r>
          </w:p>
          <w:p>
            <w:pPr>
              <w:pStyle w:val="Normal"/>
              <w:tabs>
                <w:tab w:val="left" w:pos="720" w:leader="none"/>
              </w:tabs>
              <w:ind w:left="360" w:hanging="0"/>
              <w:rPr>
                <w:rFonts w:ascii="Verdana" w:hAnsi="Verdana" w:eastAsia="Verdana" w:cs="Verdana"/>
                <w:color w:val="0000FF"/>
                <w:sz w:val="20"/>
                <w:szCs w:val="20"/>
              </w:rPr>
            </w:pPr>
            <w:r>
              <w:rPr>
                <w:rFonts w:eastAsia="Verdana" w:cs="Verdana" w:ascii="Verdana" w:hAnsi="Verdana"/>
                <w:color w:val="0000FF"/>
                <w:sz w:val="20"/>
                <w:szCs w:val="20"/>
              </w:rPr>
              <w:t xml:space="preserve">            </w:t>
            </w:r>
          </w:p>
          <w:p>
            <w:pPr>
              <w:pStyle w:val="Normal"/>
              <w:tabs>
                <w:tab w:val="left" w:pos="720" w:leader="none"/>
              </w:tabs>
              <w:ind w:left="360" w:hanging="0"/>
              <w:rPr/>
            </w:pPr>
            <w:r>
              <w:rPr>
                <w:rFonts w:eastAsia="Verdana" w:cs="Verdana" w:ascii="Verdana" w:hAnsi="Verdana"/>
                <w:color w:val="0000FF"/>
                <w:sz w:val="20"/>
                <w:szCs w:val="20"/>
              </w:rPr>
              <w:t xml:space="preserve">           </w:t>
            </w:r>
            <w:r>
              <w:rPr>
                <w:rFonts w:cs="Verdana" w:ascii="Verdana" w:hAnsi="Verdana"/>
                <w:i/>
                <w:color w:val="0000FF"/>
                <w:sz w:val="20"/>
                <w:szCs w:val="20"/>
              </w:rPr>
              <w:t>y=15.15 – 0.15(75)</w:t>
            </w:r>
          </w:p>
          <w:p>
            <w:pPr>
              <w:pStyle w:val="Normal"/>
              <w:tabs>
                <w:tab w:val="left" w:pos="720" w:leader="none"/>
              </w:tabs>
              <w:ind w:left="360" w:hanging="0"/>
              <w:rPr>
                <w:rFonts w:ascii="Verdana" w:hAnsi="Verdana" w:cs="Verdana"/>
                <w:i/>
                <w:i/>
                <w:color w:val="0000FF"/>
                <w:sz w:val="20"/>
                <w:szCs w:val="20"/>
              </w:rPr>
            </w:pPr>
            <w:r>
              <w:rPr>
                <w:rFonts w:eastAsia="Verdana" w:cs="Verdana" w:ascii="Verdana" w:hAnsi="Verdana"/>
                <w:i/>
                <w:color w:val="0000FF"/>
                <w:sz w:val="20"/>
                <w:szCs w:val="20"/>
              </w:rPr>
              <w:t xml:space="preserve">             </w:t>
            </w:r>
            <w:r>
              <w:rPr>
                <w:rFonts w:cs="Verdana" w:ascii="Verdana" w:hAnsi="Verdana"/>
                <w:i/>
                <w:color w:val="0000FF"/>
                <w:sz w:val="20"/>
                <w:szCs w:val="20"/>
              </w:rPr>
              <w:t>=3.85</w:t>
            </w:r>
          </w:p>
          <w:p>
            <w:pPr>
              <w:pStyle w:val="Normal"/>
              <w:tabs>
                <w:tab w:val="left" w:pos="720" w:leader="none"/>
              </w:tabs>
              <w:ind w:left="360" w:hanging="0"/>
              <w:rPr>
                <w:rFonts w:ascii="Verdana" w:hAnsi="Verdana" w:cs="Verdana"/>
                <w:i/>
                <w:i/>
                <w:color w:val="0000FF"/>
                <w:sz w:val="20"/>
                <w:szCs w:val="20"/>
              </w:rPr>
            </w:pPr>
            <w:r>
              <w:rPr>
                <w:rFonts w:cs="Verdana" w:ascii="Verdana" w:hAnsi="Verdana"/>
                <w:i/>
                <w:color w:val="0000FF"/>
                <w:sz w:val="20"/>
                <w:szCs w:val="20"/>
              </w:rPr>
            </w:r>
          </w:p>
          <w:p>
            <w:pPr>
              <w:pStyle w:val="Normal"/>
              <w:tabs>
                <w:tab w:val="left" w:pos="720" w:leader="none"/>
              </w:tabs>
              <w:ind w:left="360" w:hanging="0"/>
              <w:rPr/>
            </w:pPr>
            <w:r>
              <w:rPr>
                <w:rFonts w:cs="Verdana" w:ascii="Verdana" w:hAnsi="Verdana"/>
                <w:color w:val="0000FF"/>
                <w:sz w:val="20"/>
                <w:szCs w:val="20"/>
              </w:rPr>
              <w:t xml:space="preserve">When the </w:t>
            </w:r>
            <w:r>
              <w:rPr>
                <w:rFonts w:cs="Verdana" w:ascii="Verdana" w:hAnsi="Verdana"/>
                <w:i/>
                <w:color w:val="0000FF"/>
                <w:sz w:val="20"/>
                <w:szCs w:val="20"/>
              </w:rPr>
              <w:t>Percent of Circumcised Males</w:t>
            </w:r>
            <w:r>
              <w:rPr>
                <w:rFonts w:cs="Verdana" w:ascii="Verdana" w:hAnsi="Verdana"/>
                <w:color w:val="0000FF"/>
                <w:sz w:val="20"/>
                <w:szCs w:val="20"/>
              </w:rPr>
              <w:t xml:space="preserve"> is 75% the </w:t>
            </w:r>
            <w:r>
              <w:rPr>
                <w:rFonts w:cs="Verdana" w:ascii="Verdana" w:hAnsi="Verdana"/>
                <w:i/>
                <w:color w:val="0000FF"/>
                <w:sz w:val="20"/>
                <w:szCs w:val="20"/>
              </w:rPr>
              <w:t>Predicted HIV Seroprevalence</w:t>
            </w:r>
            <w:r>
              <w:rPr>
                <w:rFonts w:cs="Verdana" w:ascii="Verdana" w:hAnsi="Verdana"/>
                <w:color w:val="0000FF"/>
                <w:sz w:val="20"/>
                <w:szCs w:val="20"/>
              </w:rPr>
              <w:t xml:space="preserve"> is 3.85%.  </w:t>
            </w:r>
          </w:p>
          <w:p>
            <w:pPr>
              <w:pStyle w:val="Normal"/>
              <w:tabs>
                <w:tab w:val="left" w:pos="720" w:leader="none"/>
              </w:tabs>
              <w:ind w:left="360" w:hanging="0"/>
              <w:rPr/>
            </w:pPr>
            <w:r>
              <w:rPr>
                <w:rFonts w:cs="Verdana" w:ascii="Verdana" w:hAnsi="Verdana"/>
                <w:color w:val="0000FF"/>
                <w:sz w:val="20"/>
                <w:szCs w:val="20"/>
              </w:rPr>
              <w:t>[Use all decimals from the original regression analysis in the calculations, but results are rounded for presentation. ]</w:t>
            </w:r>
          </w:p>
        </w:tc>
      </w:tr>
    </w:tbl>
    <w:p>
      <w:pPr>
        <w:pStyle w:val="Normal"/>
        <w:tabs>
          <w:tab w:val="left" w:pos="720" w:leader="none"/>
        </w:tabs>
        <w:ind w:left="360" w:hanging="0"/>
        <w:rPr/>
      </w:pPr>
      <w:r>
        <w:rPr/>
      </w:r>
      <w:r>
        <w:br w:type="page"/>
      </w:r>
    </w:p>
    <w:p>
      <w:pPr>
        <w:pStyle w:val="Normal"/>
        <w:tabs>
          <w:tab w:val="left" w:pos="720" w:leader="none"/>
        </w:tabs>
        <w:ind w:left="360" w:hanging="0"/>
        <w:rPr/>
      </w:pPr>
      <w:r>
        <w:rPr/>
      </w:r>
    </w:p>
    <w:p>
      <w:pPr>
        <w:pStyle w:val="Normal"/>
        <w:tabs>
          <w:tab w:val="left" w:pos="720" w:leader="none"/>
        </w:tabs>
        <w:ind w:left="360" w:hanging="0"/>
        <w:rPr/>
      </w:pPr>
      <w:r>
        <w:rPr>
          <w:b/>
        </w:rPr>
        <w:t>7.</w:t>
      </w:r>
      <w:r>
        <w:rPr/>
        <w:t xml:space="preserve">   Find the </w:t>
      </w:r>
      <w:r>
        <w:rPr>
          <w:i/>
        </w:rPr>
        <w:t>Percent of Circumcised Males</w:t>
      </w:r>
      <w:r>
        <w:rPr/>
        <w:t xml:space="preserve"> predicted by the regression line when the </w:t>
      </w:r>
      <w:r>
        <w:rPr>
          <w:i/>
        </w:rPr>
        <w:t>Percent HIV</w:t>
      </w:r>
      <w:r>
        <w:rPr/>
        <w:t xml:space="preserve"> is 10%.</w:t>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pPr>
            <w:r>
              <w:rPr>
                <w:rFonts w:cs="Verdana" w:ascii="Verdana" w:hAnsi="Verdana"/>
                <w:b/>
                <w:color w:val="0000FF"/>
                <w:sz w:val="20"/>
                <w:szCs w:val="20"/>
              </w:rPr>
              <w:t xml:space="preserve">7.  </w:t>
            </w:r>
            <w:r>
              <w:rPr>
                <w:rFonts w:cs="Verdana" w:ascii="Verdana" w:hAnsi="Verdana"/>
                <w:color w:val="0000FF"/>
                <w:sz w:val="20"/>
                <w:szCs w:val="20"/>
              </w:rPr>
              <w:t xml:space="preserve">The regression equation is </w:t>
            </w:r>
            <w:r>
              <w:rPr>
                <w:rFonts w:cs="Verdana" w:ascii="Verdana" w:hAnsi="Verdana"/>
                <w:i/>
                <w:color w:val="0000FF"/>
                <w:sz w:val="20"/>
                <w:szCs w:val="20"/>
              </w:rPr>
              <w:t>y= 15.15 – 0.15x</w:t>
            </w:r>
            <w:r>
              <w:rPr>
                <w:rFonts w:cs="Verdana" w:ascii="Verdana" w:hAnsi="Verdana"/>
                <w:color w:val="0000FF"/>
                <w:sz w:val="20"/>
                <w:szCs w:val="20"/>
              </w:rPr>
              <w:t>.</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Substitute </w:t>
            </w:r>
            <w:r>
              <w:rPr>
                <w:rFonts w:cs="Verdana" w:ascii="Verdana" w:hAnsi="Verdana"/>
                <w:i/>
                <w:color w:val="0000FF"/>
                <w:sz w:val="20"/>
                <w:szCs w:val="20"/>
              </w:rPr>
              <w:t>y=10</w:t>
            </w:r>
            <w:r>
              <w:rPr>
                <w:rFonts w:cs="Verdana" w:ascii="Verdana" w:hAnsi="Verdana"/>
                <w:color w:val="0000FF"/>
                <w:sz w:val="20"/>
                <w:szCs w:val="20"/>
              </w:rPr>
              <w:t xml:space="preserve"> and solve for </w:t>
            </w:r>
            <w:r>
              <w:rPr>
                <w:rFonts w:cs="Verdana" w:ascii="Verdana" w:hAnsi="Verdana"/>
                <w:i/>
                <w:color w:val="0000FF"/>
                <w:sz w:val="20"/>
                <w:szCs w:val="20"/>
              </w:rPr>
              <w:t>x.</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rFonts w:ascii="Verdana" w:hAnsi="Verdana" w:cs="Verdana"/>
                <w:color w:val="0000FF"/>
                <w:sz w:val="20"/>
                <w:szCs w:val="20"/>
              </w:rPr>
            </w:pPr>
            <w:r>
              <w:rPr>
                <w:rFonts w:eastAsia="Verdana" w:cs="Verdana" w:ascii="Verdana" w:hAnsi="Verdana"/>
                <w:color w:val="0000FF"/>
                <w:sz w:val="20"/>
                <w:szCs w:val="20"/>
              </w:rPr>
              <w:t xml:space="preserve">                     </w:t>
            </w:r>
            <w:r>
              <w:rPr>
                <w:rFonts w:cs="Verdana" w:ascii="Verdana" w:hAnsi="Verdana"/>
                <w:color w:val="0000FF"/>
                <w:sz w:val="20"/>
                <w:szCs w:val="20"/>
              </w:rPr>
            </w:r>
            <m:oMath xmlns:m="http://schemas.openxmlformats.org/officeDocument/2006/math">
              <m:eqAr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x</m:t>
                  </m:r>
                </m:e>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e>
              </m:eqArr>
            </m:oMath>
          </w:p>
          <w:p>
            <w:pPr>
              <w:pStyle w:val="Normal"/>
              <w:tabs>
                <w:tab w:val="left" w:pos="720" w:leader="none"/>
              </w:tabs>
              <w:ind w:left="360" w:hanging="0"/>
              <w:rPr/>
            </w:pPr>
            <w:r>
              <w:rPr>
                <w:rFonts w:cs="Verdana" w:ascii="Verdana" w:hAnsi="Verdana"/>
                <w:color w:val="0000FF"/>
                <w:sz w:val="20"/>
                <w:szCs w:val="20"/>
              </w:rPr>
              <w:t xml:space="preserve">Approximately 34.2% of Males would be Circumcised when the </w:t>
            </w:r>
            <w:r>
              <w:rPr>
                <w:rFonts w:cs="Verdana" w:ascii="Verdana" w:hAnsi="Verdana"/>
                <w:i/>
                <w:color w:val="0000FF"/>
                <w:sz w:val="20"/>
                <w:szCs w:val="20"/>
              </w:rPr>
              <w:t>HIV Prevalen</w:t>
            </w:r>
            <w:r>
              <w:rPr>
                <w:rStyle w:val="PageNumber"/>
                <w:rFonts w:cs="Verdana" w:ascii="Verdana" w:hAnsi="Verdana"/>
                <w:i/>
                <w:color w:val="0000FF"/>
                <w:sz w:val="20"/>
                <w:szCs w:val="20"/>
              </w:rPr>
              <w:t>ce</w:t>
            </w:r>
            <w:r>
              <w:rPr>
                <w:rStyle w:val="PageNumber"/>
                <w:rFonts w:cs="Verdana" w:ascii="Verdana" w:hAnsi="Verdana"/>
                <w:color w:val="0000FF"/>
                <w:sz w:val="20"/>
                <w:szCs w:val="20"/>
              </w:rPr>
              <w:t xml:space="preserve"> is </w:t>
            </w:r>
            <w:r>
              <w:rPr>
                <w:rFonts w:cs="Verdana" w:ascii="Verdana" w:hAnsi="Verdana"/>
                <w:color w:val="0000FF"/>
                <w:sz w:val="20"/>
                <w:szCs w:val="20"/>
              </w:rPr>
              <w:t xml:space="preserve">10% for a country on the regression line. </w:t>
            </w:r>
          </w:p>
        </w:tc>
      </w:tr>
    </w:tbl>
    <w:p>
      <w:pPr>
        <w:pStyle w:val="Normal"/>
        <w:tabs>
          <w:tab w:val="left" w:pos="720" w:leader="none"/>
        </w:tabs>
        <w:ind w:left="360" w:hanging="0"/>
        <w:rPr/>
      </w:pPr>
      <w:r>
        <w:rPr/>
      </w:r>
    </w:p>
    <w:p>
      <w:pPr>
        <w:pStyle w:val="Normal"/>
        <w:tabs>
          <w:tab w:val="left" w:pos="720" w:leader="none"/>
        </w:tabs>
        <w:ind w:left="360" w:hanging="0"/>
        <w:rPr/>
      </w:pPr>
      <w:r>
        <w:rPr>
          <w:b/>
        </w:rPr>
        <w:t>8.</w:t>
      </w:r>
      <w:r>
        <w:rPr/>
        <w:t xml:space="preserve">  Calculate </w:t>
      </w:r>
      <w:r>
        <w:rPr>
          <w:i/>
        </w:rPr>
        <w:t>r</w:t>
      </w:r>
      <w:r>
        <w:rPr/>
        <w:t xml:space="preserve"> and </w:t>
      </w:r>
      <w:r>
        <w:rPr>
          <w:i/>
        </w:rPr>
        <w:t>r</w:t>
      </w:r>
      <w:r>
        <w:rPr>
          <w:vertAlign w:val="superscript"/>
        </w:rPr>
        <w:t>2</w:t>
      </w:r>
      <w:r>
        <w:rPr/>
        <w:t xml:space="preserve">.  Explain the interpretation of </w:t>
      </w:r>
      <w:r>
        <w:rPr>
          <w:i/>
        </w:rPr>
        <w:t>r</w:t>
      </w:r>
      <w:r>
        <w:rPr>
          <w:vertAlign w:val="superscript"/>
        </w:rPr>
        <w:t>2</w:t>
      </w:r>
      <w:r>
        <w:rPr/>
        <w:t>.  Conduct a statistical test for ρ = 0 and interpret the</w:t>
      </w:r>
      <w:r>
        <w:rPr>
          <w:i/>
        </w:rPr>
        <w:t xml:space="preserve"> p</w:t>
      </w:r>
      <w:r>
        <w:rPr/>
        <w:t>-value.</w:t>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rFonts w:ascii="Verdana" w:hAnsi="Verdana" w:cs="Verdana"/>
                <w:color w:val="0000FF"/>
                <w:sz w:val="20"/>
                <w:szCs w:val="20"/>
              </w:rPr>
            </w:pPr>
            <w:r>
              <w:rPr>
                <w:rFonts w:cs="Verdana" w:ascii="Verdana" w:hAnsi="Verdana"/>
                <w:b/>
                <w:color w:val="0000FF"/>
                <w:sz w:val="20"/>
                <w:szCs w:val="20"/>
              </w:rPr>
              <w:t>8.</w:t>
            </w:r>
            <w:r>
              <w:rPr>
                <w:rFonts w:cs="Verdana" w:ascii="Verdana" w:hAnsi="Verdana"/>
                <w:color w:val="0000FF"/>
                <w:sz w:val="20"/>
                <w:szCs w:val="20"/>
              </w:rPr>
              <w:t xml:space="preserve">  </w:t>
            </w:r>
            <w:r>
              <w:rPr>
                <w:rFonts w:cs="Verdana" w:ascii="Verdana" w:hAnsi="Verdana"/>
                <w:i/>
                <w:color w:val="0000FF"/>
                <w:sz w:val="20"/>
                <w:szCs w:val="20"/>
              </w:rPr>
              <w:t>r</w:t>
            </w:r>
            <w:r>
              <w:rPr>
                <w:rFonts w:cs="Verdana" w:ascii="Verdana" w:hAnsi="Verdana"/>
                <w:color w:val="0000FF"/>
                <w:sz w:val="20"/>
                <w:szCs w:val="20"/>
              </w:rPr>
              <w:t xml:space="preserve">=-0.9 and </w:t>
            </w:r>
            <w:r>
              <w:rPr>
                <w:i/>
                <w:color w:val="0000FF"/>
              </w:rPr>
              <w:t>r</w:t>
            </w:r>
            <w:r>
              <w:rPr>
                <w:color w:val="0000FF"/>
                <w:vertAlign w:val="superscript"/>
              </w:rPr>
              <w:t>2</w:t>
            </w:r>
            <w:r>
              <w:rPr>
                <w:rFonts w:cs="Verdana" w:ascii="Verdana" w:hAnsi="Verdana"/>
                <w:color w:val="0000FF"/>
                <w:sz w:val="20"/>
                <w:szCs w:val="20"/>
              </w:rPr>
              <w:t>= 0.81.</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From the coefficient of variation, </w:t>
            </w:r>
            <w:r>
              <w:rPr>
                <w:i/>
                <w:color w:val="0000FF"/>
              </w:rPr>
              <w:t>r</w:t>
            </w:r>
            <w:r>
              <w:rPr>
                <w:color w:val="0000FF"/>
                <w:vertAlign w:val="superscript"/>
              </w:rPr>
              <w:t xml:space="preserve">2 </w:t>
            </w:r>
            <w:r>
              <w:rPr>
                <w:rFonts w:cs="Verdana" w:ascii="Verdana" w:hAnsi="Verdana"/>
                <w:color w:val="0000FF"/>
                <w:sz w:val="20"/>
                <w:szCs w:val="20"/>
              </w:rPr>
              <w:t xml:space="preserve">, we know that </w:t>
            </w:r>
            <w:r>
              <w:rPr>
                <w:rFonts w:cs="Verdana" w:ascii="Verdana" w:hAnsi="Verdana"/>
                <w:i/>
                <w:color w:val="0000FF"/>
                <w:sz w:val="20"/>
                <w:szCs w:val="20"/>
              </w:rPr>
              <w:t>Percentage of Males Circumcised</w:t>
            </w:r>
            <w:r>
              <w:rPr>
                <w:rFonts w:cs="Verdana" w:ascii="Verdana" w:hAnsi="Verdana"/>
                <w:color w:val="0000FF"/>
                <w:sz w:val="20"/>
                <w:szCs w:val="20"/>
              </w:rPr>
              <w:t xml:space="preserve"> explains approximately 81% of the variation in </w:t>
            </w:r>
            <w:r>
              <w:rPr>
                <w:rStyle w:val="PageNumber"/>
                <w:i/>
                <w:color w:val="0000FF"/>
              </w:rPr>
              <w:t>HIV</w:t>
            </w:r>
            <w:r>
              <w:rPr>
                <w:rStyle w:val="PageNumber"/>
              </w:rPr>
              <w:t xml:space="preserve"> </w:t>
            </w:r>
            <w:r>
              <w:rPr>
                <w:rFonts w:cs="Verdana" w:ascii="Verdana" w:hAnsi="Verdana"/>
                <w:i/>
                <w:color w:val="0000FF"/>
                <w:sz w:val="20"/>
                <w:szCs w:val="20"/>
              </w:rPr>
              <w:t>Prevalence</w:t>
            </w:r>
            <w:r>
              <w:rPr>
                <w:rFonts w:cs="Verdana" w:ascii="Verdana" w:hAnsi="Verdana"/>
                <w:color w:val="0000FF"/>
                <w:sz w:val="20"/>
                <w:szCs w:val="20"/>
              </w:rPr>
              <w:t xml:space="preserve"> for these countries.</w:t>
            </w:r>
          </w:p>
          <w:p>
            <w:pPr>
              <w:pStyle w:val="Normal"/>
              <w:tabs>
                <w:tab w:val="left" w:pos="720" w:leader="none"/>
              </w:tabs>
              <w:ind w:left="360" w:hanging="0"/>
              <w:rPr>
                <w:rFonts w:ascii="Verdana" w:hAnsi="Verdana" w:cs="Verdana"/>
                <w:color w:val="0000FF"/>
                <w:sz w:val="22"/>
                <w:szCs w:val="22"/>
              </w:rPr>
            </w:pPr>
            <w:r>
              <w:rPr>
                <w:rFonts w:eastAsia="Verdana" w:cs="Verdana" w:ascii="Verdana" w:hAnsi="Verdana"/>
                <w:color w:val="0000FF"/>
                <w:sz w:val="22"/>
                <w:szCs w:val="22"/>
              </w:rPr>
              <w:t xml:space="preserve">           </w:t>
            </w:r>
            <w:r>
              <w:rPr>
                <w:rFonts w:cs="Verdana" w:ascii="Verdana" w:hAnsi="Verdana"/>
                <w:color w:val="0000FF"/>
                <w:sz w:val="22"/>
                <w:szCs w:val="22"/>
              </w:rPr>
              <w:t>H</w:t>
            </w:r>
            <w:r>
              <w:rPr>
                <w:rFonts w:cs="Verdana" w:ascii="Verdana" w:hAnsi="Verdana"/>
                <w:color w:val="0000FF"/>
                <w:sz w:val="22"/>
                <w:szCs w:val="22"/>
                <w:vertAlign w:val="subscript"/>
              </w:rPr>
              <w:t>0</w:t>
            </w:r>
            <w:r>
              <w:rPr>
                <w:rFonts w:cs="Verdana" w:ascii="Verdana" w:hAnsi="Verdana"/>
                <w:color w:val="0000FF"/>
                <w:sz w:val="22"/>
                <w:szCs w:val="22"/>
              </w:rPr>
              <w:t>: ρ = 0           H</w:t>
            </w:r>
            <w:r>
              <w:rPr>
                <w:rFonts w:cs="Verdana" w:ascii="Verdana" w:hAnsi="Verdana"/>
                <w:color w:val="0000FF"/>
                <w:sz w:val="22"/>
                <w:szCs w:val="22"/>
                <w:vertAlign w:val="subscript"/>
              </w:rPr>
              <w:t>a</w:t>
            </w:r>
            <w:r>
              <w:rPr>
                <w:rFonts w:cs="Verdana" w:ascii="Verdana" w:hAnsi="Verdana"/>
                <w:color w:val="0000FF"/>
                <w:sz w:val="22"/>
                <w:szCs w:val="22"/>
              </w:rPr>
              <w:t xml:space="preserve">: ρ ≠ 0 </w:t>
            </w:r>
          </w:p>
          <w:p>
            <w:pPr>
              <w:pStyle w:val="Normal"/>
              <w:tabs>
                <w:tab w:val="left" w:pos="720" w:leader="none"/>
              </w:tabs>
              <w:ind w:left="360" w:hanging="0"/>
              <w:rPr>
                <w:rFonts w:ascii="Verdana" w:hAnsi="Verdana" w:cs="Verdana"/>
                <w:color w:val="0000FF"/>
                <w:sz w:val="22"/>
                <w:szCs w:val="22"/>
              </w:rPr>
            </w:pPr>
            <w:r>
              <w:rPr>
                <w:rFonts w:cs="Verdana" w:ascii="Verdana" w:hAnsi="Verdana"/>
                <w:color w:val="0000FF"/>
                <w:sz w:val="22"/>
                <w:szCs w:val="22"/>
              </w:rPr>
            </w:r>
          </w:p>
          <w:p>
            <w:pPr>
              <w:pStyle w:val="Normal"/>
              <w:tabs>
                <w:tab w:val="left" w:pos="720" w:leader="none"/>
              </w:tabs>
              <w:ind w:left="360" w:hanging="0"/>
              <w:rPr>
                <w:rFonts w:ascii="Verdana" w:hAnsi="Verdana" w:cs="Verdana"/>
                <w:color w:val="0000FF"/>
                <w:sz w:val="22"/>
                <w:szCs w:val="22"/>
              </w:rPr>
            </w:pPr>
            <w:r>
              <w:rPr>
                <w:rFonts w:eastAsia="Verdana" w:cs="Verdana" w:ascii="Verdana" w:hAnsi="Verdana"/>
                <w:color w:val="0000FF"/>
                <w:sz w:val="22"/>
                <w:szCs w:val="22"/>
              </w:rPr>
              <w:t xml:space="preserve">          </w:t>
            </w:r>
            <w:r>
              <w:rPr>
                <w:rFonts w:cs="Verdana" w:ascii="Verdana" w:hAnsi="Verdana"/>
                <w:color w:val="0000FF"/>
                <w:sz w:val="22"/>
                <w:szCs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ad>
                    <m:radPr>
                      <m:degHide m:val="1"/>
                    </m:radPr>
                    <m:deg/>
                    <m:e>
                      <m:r>
                        <m:rPr>
                          <m:lit/>
                          <m:nor/>
                        </m:rPr>
                        <w:rPr>
                          <w:rFonts w:ascii="Cambria Math" w:hAnsi="Cambria Math"/>
                        </w:rPr>
                        <m:t xml:space="preserve">37</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3</m:t>
              </m:r>
            </m:oMath>
            <w:r>
              <w:rPr>
                <w:rFonts w:eastAsia="Verdana" w:cs="Verdana" w:ascii="Verdana" w:hAnsi="Verdana"/>
                <w:color w:val="0000FF"/>
                <w:sz w:val="22"/>
                <w:szCs w:val="22"/>
              </w:rPr>
              <mc:AlternateContent>
                <mc:Choice Requires="wps">
                  <w:drawing>
                    <wp:anchor behindDoc="0" distT="0" distB="0" distL="114935" distR="114935" simplePos="0" locked="0" layoutInCell="1" allowOverlap="1" relativeHeight="17">
                      <wp:simplePos x="0" y="0"/>
                      <wp:positionH relativeFrom="column">
                        <wp:posOffset>3592195</wp:posOffset>
                      </wp:positionH>
                      <wp:positionV relativeFrom="paragraph">
                        <wp:posOffset>95250</wp:posOffset>
                      </wp:positionV>
                      <wp:extent cx="4445" cy="9525"/>
                      <wp:effectExtent l="5715" t="6985" r="5715" b="5715"/>
                      <wp:wrapNone/>
                      <wp:docPr id="5" name=""/>
                      <a:graphic xmlns:a="http://schemas.openxmlformats.org/drawingml/2006/main">
                        <a:graphicData uri="http://schemas.microsoft.com/office/word/2010/wordprocessingShape">
                          <wps:wsp>
                            <wps:cNvSpPr/>
                            <wps:spPr>
                              <a:xfrm>
                                <a:off x="0" y="0"/>
                                <a:ext cx="4320" cy="9360"/>
                              </a:xfrm>
                              <a:custGeom>
                                <a:avLst/>
                                <a:gdLst/>
                                <a:ahLst/>
                                <a:rect l="l" t="t" r="r" b="b"/>
                                <a:pathLst>
                                  <a:path w="11" h="25">
                                    <a:moveTo>
                                      <a:pt x="14306" y="16897"/>
                                    </a:moveTo>
                                    <a:cubicBezTo>
                                      <a:pt x="14302" y="16916"/>
                                      <a:pt x="14295" y="16914"/>
                                      <a:pt x="14307" y="169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97,16897" coordsize="11,25" path="m14306,16897c14302,16916,14295,16914,14307,16921e" stroked="t" o:allowincell="t" style="position:absolute;margin-left:282.85pt;margin-top:7.5pt;width:0.3pt;height:0.7pt;mso-wrap-style:none;v-text-anchor:middle">
                      <v:fill o:detectmouseclick="t" on="false"/>
                      <v:stroke color="blue" weight="12600" joinstyle="round" endcap="round"/>
                      <w10:wrap type="none"/>
                    </v:shape>
                  </w:pict>
                </mc:Fallback>
              </mc:AlternateContent>
            </w:r>
            <w:r>
              <w:rPr>
                <w:rFonts w:eastAsia="Verdana" w:cs="Verdana" w:ascii="Verdana" w:hAnsi="Verdana"/>
                <w:color w:val="0000FF"/>
                <w:sz w:val="22"/>
                <w:szCs w:val="22"/>
              </w:rPr>
              <w:t xml:space="preserve">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When </w:t>
            </w:r>
            <w:r>
              <w:rPr>
                <w:rFonts w:cs="Verdana" w:ascii="Verdana" w:hAnsi="Verdana"/>
                <w:i/>
                <w:color w:val="0000FF"/>
                <w:sz w:val="20"/>
                <w:szCs w:val="20"/>
              </w:rPr>
              <w:t>t</w:t>
            </w:r>
            <w:r>
              <w:rPr>
                <w:rFonts w:cs="Verdana" w:ascii="Verdana" w:hAnsi="Verdana"/>
                <w:color w:val="0000FF"/>
                <w:sz w:val="20"/>
                <w:szCs w:val="20"/>
              </w:rPr>
              <w:t xml:space="preserve">=-12.23 with degrees of freedom = </w:t>
            </w:r>
            <w:r>
              <w:rPr>
                <w:rFonts w:cs="Verdana" w:ascii="Verdana" w:hAnsi="Verdana"/>
                <w:i/>
                <w:color w:val="0000FF"/>
                <w:sz w:val="20"/>
                <w:szCs w:val="20"/>
              </w:rPr>
              <w:t>n</w:t>
            </w:r>
            <w:r>
              <w:rPr>
                <w:rFonts w:cs="Verdana" w:ascii="Verdana" w:hAnsi="Verdana"/>
                <w:color w:val="0000FF"/>
                <w:sz w:val="20"/>
                <w:szCs w:val="20"/>
              </w:rPr>
              <w:t xml:space="preserve">-2=35, the two-sided </w:t>
            </w:r>
            <w:r>
              <w:rPr>
                <w:rFonts w:cs="Verdana" w:ascii="Verdana" w:hAnsi="Verdana"/>
                <w:i/>
                <w:color w:val="0000FF"/>
                <w:sz w:val="20"/>
                <w:szCs w:val="20"/>
              </w:rPr>
              <w:t>p</w:t>
            </w:r>
            <w:r>
              <w:rPr>
                <w:rFonts w:cs="Verdana" w:ascii="Verdana" w:hAnsi="Verdana"/>
                <w:color w:val="0000FF"/>
                <w:sz w:val="20"/>
                <w:szCs w:val="20"/>
              </w:rPr>
              <w:t xml:space="preserve">-value is &lt; 0.001.  </w:t>
            </w:r>
          </w:p>
          <w:p>
            <w:pPr>
              <w:pStyle w:val="Normal"/>
              <w:tabs>
                <w:tab w:val="left" w:pos="720" w:leader="none"/>
              </w:tabs>
              <w:ind w:left="360" w:hanging="0"/>
              <w:rPr/>
            </w:pPr>
            <w:r>
              <w:rPr>
                <w:rFonts w:cs="Verdana" w:ascii="Verdana" w:hAnsi="Verdana"/>
                <w:color w:val="0000FF"/>
                <w:sz w:val="20"/>
                <w:szCs w:val="20"/>
              </w:rPr>
              <w:t>If the true population correlation is zero, then the probability of obtaining a sample statistic as extreme as</w:t>
            </w:r>
            <w:r>
              <w:rPr>
                <w:rFonts w:cs="Verdana" w:ascii="Verdana" w:hAnsi="Verdana"/>
                <w:i/>
                <w:color w:val="0000FF"/>
                <w:sz w:val="20"/>
                <w:szCs w:val="20"/>
              </w:rPr>
              <w:t xml:space="preserve"> r</w:t>
            </w:r>
            <w:r>
              <w:rPr>
                <w:rFonts w:cs="Verdana" w:ascii="Verdana" w:hAnsi="Verdana"/>
                <w:color w:val="0000FF"/>
                <w:sz w:val="20"/>
                <w:szCs w:val="20"/>
              </w:rPr>
              <w:t>=-0.9 is practically zero.  We have strong evidence against the population correlation coefficient being zero.</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pPr>
            <w:r>
              <w:rPr>
                <w:rFonts w:cs="Verdana" w:ascii="Verdana" w:hAnsi="Verdana"/>
                <w:b/>
                <w:color w:val="0000FF"/>
                <w:sz w:val="20"/>
                <w:szCs w:val="20"/>
              </w:rPr>
              <w:t>NOTE 1:</w:t>
            </w:r>
            <w:r>
              <w:rPr>
                <w:rFonts w:cs="Verdana" w:ascii="Verdana" w:hAnsi="Verdana"/>
                <w:color w:val="0000FF"/>
                <w:sz w:val="20"/>
                <w:szCs w:val="20"/>
              </w:rPr>
              <w:t xml:space="preserve"> Our sample is </w:t>
            </w:r>
            <w:r>
              <w:rPr>
                <w:rFonts w:cs="Verdana" w:ascii="Verdana" w:hAnsi="Verdana"/>
                <w:color w:val="0000FF"/>
                <w:sz w:val="20"/>
                <w:szCs w:val="20"/>
                <w:u w:val="single"/>
              </w:rPr>
              <w:t xml:space="preserve">not </w:t>
            </w:r>
            <w:r>
              <w:rPr>
                <w:rFonts w:cs="Verdana" w:ascii="Verdana" w:hAnsi="Verdana"/>
                <w:color w:val="0000FF"/>
                <w:sz w:val="20"/>
                <w:szCs w:val="20"/>
              </w:rPr>
              <w:t xml:space="preserve">a Simple Random Sample and may not be representative.  The countries not included in the sample may be very different from the countries that were included.   </w:t>
            </w:r>
          </w:p>
          <w:p>
            <w:pPr>
              <w:pStyle w:val="Normal"/>
              <w:tabs>
                <w:tab w:val="left" w:pos="720" w:leader="none"/>
              </w:tabs>
              <w:ind w:left="360" w:hanging="0"/>
              <w:rPr/>
            </w:pPr>
            <w:r>
              <w:rPr>
                <w:rFonts w:cs="Verdana" w:ascii="Verdana" w:hAnsi="Verdana"/>
                <w:b/>
                <w:color w:val="0000FF"/>
                <w:sz w:val="20"/>
                <w:szCs w:val="20"/>
              </w:rPr>
              <w:t>NOTE 2:</w:t>
            </w:r>
            <w:r>
              <w:rPr>
                <w:rFonts w:cs="Verdana" w:ascii="Verdana" w:hAnsi="Verdana"/>
                <w:color w:val="0000FF"/>
                <w:sz w:val="20"/>
                <w:szCs w:val="20"/>
              </w:rPr>
              <w:t xml:space="preserve"> Is the </w:t>
            </w:r>
            <w:r>
              <w:rPr>
                <w:rFonts w:cs="Verdana" w:ascii="Verdana" w:hAnsi="Verdana"/>
                <w:i/>
                <w:color w:val="0000FF"/>
                <w:sz w:val="20"/>
                <w:szCs w:val="20"/>
              </w:rPr>
              <w:t>p</w:t>
            </w:r>
            <w:r>
              <w:rPr>
                <w:rFonts w:cs="Verdana" w:ascii="Verdana" w:hAnsi="Verdana"/>
                <w:color w:val="0000FF"/>
                <w:sz w:val="20"/>
                <w:szCs w:val="20"/>
              </w:rPr>
              <w:t>-value even needed or useful for this scenario?  The population is the set of all African countries</w:t>
            </w:r>
            <w:r>
              <w:rPr>
                <w:rStyle w:val="PageNumber"/>
              </w:rPr>
              <w:t xml:space="preserve">.  </w:t>
            </w:r>
            <w:r>
              <w:rPr>
                <w:rFonts w:cs="Verdana" w:ascii="Verdana" w:hAnsi="Verdana"/>
                <w:color w:val="0000FF"/>
                <w:sz w:val="20"/>
                <w:szCs w:val="20"/>
              </w:rPr>
              <w:t xml:space="preserve">Our data set consists of 37 out of 52 African countries.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Since this is such a large sample, relative to the population, we should question the usefulness of this significance test (even if we had a SRS of countries).  For example, if we had data for </w:t>
            </w:r>
            <w:r>
              <w:rPr>
                <w:rFonts w:cs="Verdana" w:ascii="Verdana" w:hAnsi="Verdana"/>
                <w:color w:val="0000FF"/>
                <w:sz w:val="20"/>
                <w:szCs w:val="20"/>
                <w:u w:val="single"/>
              </w:rPr>
              <w:t>all</w:t>
            </w:r>
            <w:r>
              <w:rPr>
                <w:rFonts w:cs="Verdana" w:ascii="Verdana" w:hAnsi="Verdana"/>
                <w:color w:val="0000FF"/>
                <w:sz w:val="20"/>
                <w:szCs w:val="20"/>
              </w:rPr>
              <w:t xml:space="preserve"> countries in Africa then there would be no reason to conduct a hypothesis test – we could calculate ρ, that actual correlation for the population (of countries), rather than an estimate, </w:t>
            </w:r>
            <w:r>
              <w:rPr>
                <w:rFonts w:cs="Verdana" w:ascii="Verdana" w:hAnsi="Verdana"/>
                <w:i/>
                <w:color w:val="0000FF"/>
                <w:sz w:val="20"/>
                <w:szCs w:val="20"/>
              </w:rPr>
              <w:t>r</w:t>
            </w:r>
            <w:r>
              <w:rPr>
                <w:rFonts w:cs="Verdana" w:ascii="Verdana" w:hAnsi="Verdana"/>
                <w:color w:val="0000FF"/>
                <w:sz w:val="20"/>
                <w:szCs w:val="20"/>
              </w:rPr>
              <w:t xml:space="preserve">.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What is more interesting than the significance test in this problem (how likely is the result due to chance under the null hypothesis?) is the </w:t>
            </w:r>
            <w:r>
              <w:rPr>
                <w:rFonts w:cs="Verdana" w:ascii="Verdana" w:hAnsi="Verdana"/>
                <w:color w:val="0000FF"/>
                <w:sz w:val="20"/>
                <w:szCs w:val="20"/>
                <w:u w:val="single"/>
              </w:rPr>
              <w:t>size</w:t>
            </w:r>
            <w:r>
              <w:rPr>
                <w:rFonts w:cs="Verdana" w:ascii="Verdana" w:hAnsi="Verdana"/>
                <w:color w:val="0000FF"/>
                <w:sz w:val="20"/>
                <w:szCs w:val="20"/>
              </w:rPr>
              <w:t xml:space="preserve"> of the estimate (how strongly are the two factors correlated? r= -0.9… the factors are </w:t>
            </w:r>
            <w:r>
              <w:rPr>
                <w:rFonts w:cs="Verdana" w:ascii="Verdana" w:hAnsi="Verdana"/>
                <w:b/>
                <w:color w:val="0000FF"/>
                <w:sz w:val="20"/>
                <w:szCs w:val="20"/>
                <w:u w:val="single"/>
              </w:rPr>
              <w:t>very</w:t>
            </w:r>
            <w:r>
              <w:rPr>
                <w:rFonts w:cs="Verdana" w:ascii="Verdana" w:hAnsi="Verdana"/>
                <w:color w:val="0000FF"/>
                <w:sz w:val="20"/>
                <w:szCs w:val="20"/>
              </w:rPr>
              <w:t xml:space="preserve"> strongly correlated).  </w:t>
            </w:r>
          </w:p>
          <w:p>
            <w:pPr>
              <w:pStyle w:val="Normal"/>
              <w:tabs>
                <w:tab w:val="left" w:pos="720" w:leader="none"/>
              </w:tabs>
              <w:ind w:left="360" w:hanging="0"/>
              <w:rPr/>
            </w:pPr>
            <w:r>
              <w:rPr>
                <w:rFonts w:cs="Verdana" w:ascii="Verdana" w:hAnsi="Verdana"/>
                <w:color w:val="0000FF"/>
                <w:sz w:val="20"/>
                <w:szCs w:val="20"/>
              </w:rPr>
              <w:t xml:space="preserve">Unfortunately, many authors and readers expect to see a </w:t>
            </w:r>
            <w:r>
              <w:rPr>
                <w:rFonts w:cs="Verdana" w:ascii="Verdana" w:hAnsi="Verdana"/>
                <w:i/>
                <w:color w:val="0000FF"/>
                <w:sz w:val="20"/>
                <w:szCs w:val="20"/>
              </w:rPr>
              <w:t>p</w:t>
            </w:r>
            <w:r>
              <w:rPr>
                <w:rFonts w:cs="Verdana" w:ascii="Verdana" w:hAnsi="Verdana"/>
                <w:color w:val="0000FF"/>
                <w:sz w:val="20"/>
                <w:szCs w:val="20"/>
              </w:rPr>
              <w:t xml:space="preserve">-value, regardless of the utility of the value. </w:t>
            </w:r>
          </w:p>
        </w:tc>
      </w:tr>
    </w:tbl>
    <w:p>
      <w:pPr>
        <w:pStyle w:val="Normal"/>
        <w:tabs>
          <w:tab w:val="left" w:pos="720" w:leader="none"/>
        </w:tabs>
        <w:ind w:left="360" w:hanging="0"/>
        <w:rPr/>
      </w:pPr>
      <w:r>
        <w:rPr/>
      </w:r>
    </w:p>
    <w:p>
      <w:pPr>
        <w:pStyle w:val="Normal"/>
        <w:tabs>
          <w:tab w:val="left" w:pos="720" w:leader="none"/>
        </w:tabs>
        <w:ind w:left="360" w:hanging="0"/>
        <w:rPr/>
      </w:pPr>
      <w:r>
        <w:rPr>
          <w:b/>
        </w:rPr>
        <w:t>9.</w:t>
      </w:r>
      <w:r>
        <w:rPr/>
        <w:t xml:space="preserve">   Interpret the estimate for the slope.  Conduct a hypothesis test for population slope equal to zero and interpret the </w:t>
      </w:r>
      <w:r>
        <w:rPr>
          <w:i/>
        </w:rPr>
        <w:t>p</w:t>
      </w:r>
      <w:r>
        <w:rPr/>
        <w:t xml:space="preserve">-value carefully.    </w:t>
      </w:r>
    </w:p>
    <w:p>
      <w:pPr>
        <w:pStyle w:val="Normal"/>
        <w:tabs>
          <w:tab w:val="left" w:pos="720" w:leader="none"/>
        </w:tabs>
        <w:ind w:left="360" w:hanging="0"/>
        <w:rPr/>
      </w:pPr>
      <w:r>
        <w:rPr/>
      </w:r>
    </w:p>
    <w:p>
      <w:pPr>
        <w:pStyle w:val="Normal"/>
        <w:tabs>
          <w:tab w:val="left" w:pos="720" w:leader="none"/>
        </w:tabs>
        <w:ind w:left="360" w:hanging="0"/>
        <w:rPr/>
      </w:pPr>
      <w:r>
        <w:rPr/>
      </w:r>
    </w:p>
    <w:tbl>
      <w:tblPr>
        <w:tblW w:w="8916" w:type="dxa"/>
        <w:jc w:val="left"/>
        <w:tblInd w:w="895" w:type="dxa"/>
        <w:tblLayout w:type="fixed"/>
        <w:tblCellMar>
          <w:top w:w="0" w:type="dxa"/>
          <w:left w:w="108" w:type="dxa"/>
          <w:bottom w:w="0" w:type="dxa"/>
          <w:right w:w="108" w:type="dxa"/>
        </w:tblCellMar>
      </w:tblPr>
      <w:tblGrid>
        <w:gridCol w:w="8916"/>
      </w:tblGrid>
      <w:tr>
        <w:trPr/>
        <w:tc>
          <w:tcPr>
            <w:tcW w:w="8916" w:type="dxa"/>
            <w:tcBorders>
              <w:top w:val="single" w:sz="4" w:space="0" w:color="0000FF"/>
              <w:left w:val="single" w:sz="4" w:space="0" w:color="0000FF"/>
              <w:bottom w:val="single" w:sz="4" w:space="0" w:color="0000FF"/>
              <w:right w:val="single" w:sz="4" w:space="0" w:color="0000FF"/>
            </w:tcBorders>
          </w:tcPr>
          <w:tbl>
            <w:tblPr>
              <w:tblW w:w="8700" w:type="dxa"/>
              <w:jc w:val="left"/>
              <w:tblInd w:w="0" w:type="dxa"/>
              <w:tblLayout w:type="fixed"/>
              <w:tblCellMar>
                <w:top w:w="0" w:type="dxa"/>
                <w:left w:w="108" w:type="dxa"/>
                <w:bottom w:w="0" w:type="dxa"/>
                <w:right w:w="108" w:type="dxa"/>
              </w:tblCellMar>
            </w:tblPr>
            <w:tblGrid>
              <w:gridCol w:w="1679"/>
              <w:gridCol w:w="1261"/>
              <w:gridCol w:w="1312"/>
              <w:gridCol w:w="1051"/>
              <w:gridCol w:w="1051"/>
              <w:gridCol w:w="1295"/>
              <w:gridCol w:w="1051"/>
            </w:tblGrid>
            <w:tr>
              <w:trPr>
                <w:trHeight w:val="270" w:hRule="atLeast"/>
              </w:trPr>
              <w:tc>
                <w:tcPr>
                  <w:tcW w:w="167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6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2940" w:type="dxa"/>
                  <w:gridSpan w:val="2"/>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Regression Statistics</w:t>
                  </w:r>
                </w:p>
              </w:tc>
              <w:tc>
                <w:tcPr>
                  <w:tcW w:w="1312"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Multiple R</w:t>
                  </w:r>
                </w:p>
              </w:tc>
              <w:tc>
                <w:tcPr>
                  <w:tcW w:w="1261" w:type="dxa"/>
                  <w:tcBorders/>
                  <w:vAlign w:val="bottom"/>
                </w:tcPr>
                <w:p>
                  <w:pPr>
                    <w:pStyle w:val="Normal"/>
                    <w:jc w:val="right"/>
                    <w:rPr>
                      <w:rFonts w:ascii="Arial" w:hAnsi="Arial" w:cs="Arial"/>
                      <w:color w:val="0000FF"/>
                      <w:sz w:val="20"/>
                      <w:szCs w:val="20"/>
                    </w:rPr>
                  </w:pPr>
                  <w:r>
                    <mc:AlternateContent>
                      <mc:Choice Requires="wps">
                        <w:drawing>
                          <wp:anchor behindDoc="0" distT="0" distB="0" distL="114935" distR="114935" simplePos="0" locked="0" layoutInCell="1" allowOverlap="1" relativeHeight="18">
                            <wp:simplePos x="0" y="0"/>
                            <wp:positionH relativeFrom="column">
                              <wp:posOffset>53975</wp:posOffset>
                            </wp:positionH>
                            <wp:positionV relativeFrom="paragraph">
                              <wp:posOffset>-128905</wp:posOffset>
                            </wp:positionV>
                            <wp:extent cx="1155700" cy="429895"/>
                            <wp:effectExtent l="6985" t="6985" r="6985" b="5715"/>
                            <wp:wrapNone/>
                            <wp:docPr id="6" name=""/>
                            <a:graphic xmlns:a="http://schemas.openxmlformats.org/drawingml/2006/main">
                              <a:graphicData uri="http://schemas.microsoft.com/office/word/2010/wordprocessingShape">
                                <wps:wsp>
                                  <wps:cNvSpPr/>
                                  <wps:spPr>
                                    <a:xfrm>
                                      <a:off x="0" y="0"/>
                                      <a:ext cx="1155600" cy="429840"/>
                                    </a:xfrm>
                                    <a:custGeom>
                                      <a:avLst/>
                                      <a:gdLst/>
                                      <a:ahLst/>
                                      <a:rect l="l" t="t" r="r" b="b"/>
                                      <a:pathLst>
                                        <a:path w="3210" h="1193">
                                          <a:moveTo>
                                            <a:pt x="8769" y="6502"/>
                                          </a:moveTo>
                                          <a:cubicBezTo>
                                            <a:pt x="8828" y="6523"/>
                                            <a:pt x="8881" y="6542"/>
                                            <a:pt x="8944" y="6550"/>
                                          </a:cubicBezTo>
                                          <a:cubicBezTo>
                                            <a:pt x="9009" y="6558"/>
                                            <a:pt x="9075" y="6548"/>
                                            <a:pt x="9139" y="6536"/>
                                          </a:cubicBezTo>
                                          <a:cubicBezTo>
                                            <a:pt x="9299" y="6506"/>
                                            <a:pt x="9523" y="6456"/>
                                            <a:pt x="9645" y="6340"/>
                                          </a:cubicBezTo>
                                          <a:cubicBezTo>
                                            <a:pt x="9664" y="6322"/>
                                            <a:pt x="9685" y="6301"/>
                                            <a:pt x="9698" y="6278"/>
                                          </a:cubicBezTo>
                                          <a:cubicBezTo>
                                            <a:pt x="9718" y="6242"/>
                                            <a:pt x="9720" y="6203"/>
                                            <a:pt x="9718" y="6163"/>
                                          </a:cubicBezTo>
                                          <a:cubicBezTo>
                                            <a:pt x="9716" y="6134"/>
                                            <a:pt x="9706" y="6100"/>
                                            <a:pt x="9695" y="6073"/>
                                          </a:cubicBezTo>
                                          <a:cubicBezTo>
                                            <a:pt x="9672" y="6014"/>
                                            <a:pt x="9632" y="5961"/>
                                            <a:pt x="9585" y="5919"/>
                                          </a:cubicBezTo>
                                          <a:cubicBezTo>
                                            <a:pt x="9544" y="5883"/>
                                            <a:pt x="9494" y="5851"/>
                                            <a:pt x="9447" y="5824"/>
                                          </a:cubicBezTo>
                                          <a:cubicBezTo>
                                            <a:pt x="9351" y="5770"/>
                                            <a:pt x="9251" y="5737"/>
                                            <a:pt x="9144" y="5713"/>
                                          </a:cubicBezTo>
                                          <a:cubicBezTo>
                                            <a:pt x="8948" y="5669"/>
                                            <a:pt x="8764" y="5637"/>
                                            <a:pt x="8564" y="5674"/>
                                          </a:cubicBezTo>
                                          <a:cubicBezTo>
                                            <a:pt x="8286" y="5725"/>
                                            <a:pt x="8046" y="5845"/>
                                            <a:pt x="7849" y="6048"/>
                                          </a:cubicBezTo>
                                          <a:cubicBezTo>
                                            <a:pt x="7812" y="6086"/>
                                            <a:pt x="7776" y="6129"/>
                                            <a:pt x="7747" y="6173"/>
                                          </a:cubicBezTo>
                                          <a:cubicBezTo>
                                            <a:pt x="7704" y="6238"/>
                                            <a:pt x="7667" y="6327"/>
                                            <a:pt x="7689" y="6407"/>
                                          </a:cubicBezTo>
                                          <a:cubicBezTo>
                                            <a:pt x="7710" y="6483"/>
                                            <a:pt x="7789" y="6520"/>
                                            <a:pt x="7860" y="6536"/>
                                          </a:cubicBezTo>
                                          <a:cubicBezTo>
                                            <a:pt x="8094" y="6588"/>
                                            <a:pt x="8347" y="6483"/>
                                            <a:pt x="8574" y="6437"/>
                                          </a:cubicBezTo>
                                          <a:cubicBezTo>
                                            <a:pt x="8594" y="6433"/>
                                            <a:pt x="8611" y="6425"/>
                                            <a:pt x="8627" y="6418"/>
                                          </a:cubicBezTo>
                                          <a:cubicBezTo>
                                            <a:pt x="8666" y="6402"/>
                                            <a:pt x="8697" y="6377"/>
                                            <a:pt x="8732" y="6354"/>
                                          </a:cubicBezTo>
                                        </a:path>
                                        <a:path w="3210" h="1193">
                                          <a:moveTo>
                                            <a:pt x="9879" y="5942"/>
                                          </a:moveTo>
                                          <a:cubicBezTo>
                                            <a:pt x="9904" y="5948"/>
                                            <a:pt x="9919" y="5945"/>
                                            <a:pt x="9944" y="5941"/>
                                          </a:cubicBezTo>
                                          <a:cubicBezTo>
                                            <a:pt x="9966" y="5938"/>
                                            <a:pt x="9986" y="5932"/>
                                            <a:pt x="10006" y="5924"/>
                                          </a:cubicBezTo>
                                          <a:cubicBezTo>
                                            <a:pt x="10026" y="5916"/>
                                            <a:pt x="10044" y="5907"/>
                                            <a:pt x="10059" y="5891"/>
                                          </a:cubicBezTo>
                                          <a:cubicBezTo>
                                            <a:pt x="10068" y="5879"/>
                                            <a:pt x="10070" y="5874"/>
                                            <a:pt x="10062" y="5864"/>
                                          </a:cubicBezTo>
                                        </a:path>
                                        <a:path w="3210" h="1193">
                                          <a:moveTo>
                                            <a:pt x="9881" y="6002"/>
                                          </a:moveTo>
                                          <a:cubicBezTo>
                                            <a:pt x="9894" y="6021"/>
                                            <a:pt x="9906" y="6014"/>
                                            <a:pt x="9930" y="6010"/>
                                          </a:cubicBezTo>
                                          <a:cubicBezTo>
                                            <a:pt x="9957" y="6005"/>
                                            <a:pt x="9981" y="5995"/>
                                            <a:pt x="10008" y="5988"/>
                                          </a:cubicBezTo>
                                          <a:cubicBezTo>
                                            <a:pt x="10031" y="5982"/>
                                            <a:pt x="10054" y="5975"/>
                                            <a:pt x="10075" y="5963"/>
                                          </a:cubicBezTo>
                                          <a:cubicBezTo>
                                            <a:pt x="10097" y="5950"/>
                                            <a:pt x="10110" y="5943"/>
                                            <a:pt x="10125" y="5921"/>
                                          </a:cubicBezTo>
                                          <a:cubicBezTo>
                                            <a:pt x="10128" y="5916"/>
                                            <a:pt x="10132" y="5912"/>
                                            <a:pt x="10135" y="5907"/>
                                          </a:cubicBezTo>
                                        </a:path>
                                        <a:path w="3210" h="1193">
                                          <a:moveTo>
                                            <a:pt x="10366" y="5898"/>
                                          </a:moveTo>
                                          <a:cubicBezTo>
                                            <a:pt x="10377" y="5914"/>
                                            <a:pt x="10388" y="5931"/>
                                            <a:pt x="10399" y="5947"/>
                                          </a:cubicBezTo>
                                          <a:cubicBezTo>
                                            <a:pt x="10401" y="5950"/>
                                            <a:pt x="10404" y="5953"/>
                                            <a:pt x="10406" y="5956"/>
                                          </a:cubicBezTo>
                                          <a:cubicBezTo>
                                            <a:pt x="10383" y="5942"/>
                                            <a:pt x="10363" y="5925"/>
                                            <a:pt x="10346" y="5904"/>
                                          </a:cubicBezTo>
                                          <a:cubicBezTo>
                                            <a:pt x="10329" y="5883"/>
                                            <a:pt x="10317" y="5858"/>
                                            <a:pt x="10311" y="5832"/>
                                          </a:cubicBezTo>
                                          <a:cubicBezTo>
                                            <a:pt x="10305" y="5809"/>
                                            <a:pt x="10306" y="5792"/>
                                            <a:pt x="10319" y="5772"/>
                                          </a:cubicBezTo>
                                          <a:cubicBezTo>
                                            <a:pt x="10330" y="5756"/>
                                            <a:pt x="10348" y="5739"/>
                                            <a:pt x="10364" y="5729"/>
                                          </a:cubicBezTo>
                                          <a:cubicBezTo>
                                            <a:pt x="10383" y="5717"/>
                                            <a:pt x="10403" y="5709"/>
                                            <a:pt x="10423" y="5698"/>
                                          </a:cubicBezTo>
                                          <a:cubicBezTo>
                                            <a:pt x="10435" y="5690"/>
                                            <a:pt x="10440" y="5686"/>
                                            <a:pt x="10441" y="5675"/>
                                          </a:cubicBezTo>
                                        </a:path>
                                        <a:path w="3210" h="1193">
                                          <a:moveTo>
                                            <a:pt x="10581" y="5368"/>
                                          </a:moveTo>
                                          <a:cubicBezTo>
                                            <a:pt x="10605" y="5364"/>
                                            <a:pt x="10619" y="5359"/>
                                            <a:pt x="10643" y="5367"/>
                                          </a:cubicBezTo>
                                          <a:cubicBezTo>
                                            <a:pt x="10661" y="5373"/>
                                            <a:pt x="10683" y="5388"/>
                                            <a:pt x="10696" y="5401"/>
                                          </a:cubicBezTo>
                                          <a:cubicBezTo>
                                            <a:pt x="10709" y="5414"/>
                                            <a:pt x="10724" y="5434"/>
                                            <a:pt x="10729" y="5452"/>
                                          </a:cubicBezTo>
                                          <a:cubicBezTo>
                                            <a:pt x="10733" y="5466"/>
                                            <a:pt x="10729" y="5487"/>
                                            <a:pt x="10721" y="5498"/>
                                          </a:cubicBezTo>
                                          <a:cubicBezTo>
                                            <a:pt x="10709" y="5514"/>
                                            <a:pt x="10697" y="5520"/>
                                            <a:pt x="10680" y="5528"/>
                                          </a:cubicBezTo>
                                          <a:cubicBezTo>
                                            <a:pt x="10700" y="5525"/>
                                            <a:pt x="10720" y="5524"/>
                                            <a:pt x="10740" y="5520"/>
                                          </a:cubicBezTo>
                                          <a:cubicBezTo>
                                            <a:pt x="10760" y="5516"/>
                                            <a:pt x="10778" y="5508"/>
                                            <a:pt x="10797" y="5501"/>
                                          </a:cubicBezTo>
                                          <a:cubicBezTo>
                                            <a:pt x="10816" y="5495"/>
                                            <a:pt x="10832" y="5487"/>
                                            <a:pt x="10849" y="5477"/>
                                          </a:cubicBezTo>
                                          <a:cubicBezTo>
                                            <a:pt x="10864" y="5468"/>
                                            <a:pt x="10885" y="5457"/>
                                            <a:pt x="10891" y="5440"/>
                                          </a:cubicBezTo>
                                          <a:cubicBezTo>
                                            <a:pt x="10897" y="5424"/>
                                            <a:pt x="10888" y="5415"/>
                                            <a:pt x="10881" y="540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83,5361" coordsize="3210,1193" path="m8769,6502c8828,6523,8881,6542,8944,6550c9009,6558,9075,6548,9139,6536c9299,6506,9523,6456,9645,6340c9664,6322,9685,6301,9698,6278c9718,6242,9720,6203,9718,6163c9716,6134,9706,6100,9695,6073c9672,6014,9632,5961,9585,5919c9544,5883,9494,5851,9447,5824c9351,5770,9251,5737,9144,5713c8948,5669,8764,5637,8564,5674c8286,5725,8046,5845,7849,6048c7812,6086,7776,6129,7747,6173c7704,6238,7667,6327,7689,6407c7710,6483,7789,6520,7860,6536c8094,6588,8347,6483,8574,6437c8594,6433,8611,6425,8627,6418c8666,6402,8697,6377,8732,6354em9879,5942c9904,5948,9919,5945,9944,5941c9966,5938,9986,5932,10006,5924c10026,5916,10044,5907,10059,5891c10068,5879,10070,5874,10062,5864em9881,6002c9894,6021,9906,6014,9930,6010c9957,6005,9981,5995,10008,5988c10031,5982,10054,5975,10075,5963c10097,5950,10110,5943,10125,5921c10128,5916,10132,5912,10135,5907em10366,5898c10377,5914,10388,5931,10399,5947c10401,5950,10404,5953,10406,5956c10383,5942,10363,5925,10346,5904c10329,5883,10317,5858,10311,5832c10305,5809,10306,5792,10319,5772c10330,5756,10348,5739,10364,5729c10383,5717,10403,5709,10423,5698c10435,5690,10440,5686,10441,5675em10581,5368c10605,5364,10619,5359,10643,5367c10661,5373,10683,5388,10696,5401c10709,5414,10724,5434,10729,5452c10733,5466,10729,5487,10721,5498c10709,5514,10697,5520,10680,5528c10700,5525,10720,5524,10740,5520c10760,5516,10778,5508,10797,5501c10816,5495,10832,5487,10849,5477c10864,5468,10885,5457,10891,5440c10897,5424,10888,5415,10881,5403e" stroked="t" o:allowincell="t" style="position:absolute;margin-left:4.25pt;margin-top:-10.15pt;width:90.95pt;height:33.8pt;mso-wrap-style:none;v-text-anchor:middle">
                            <v:fill o:detectmouseclick="t" on="false"/>
                            <v:stroke color="blue" weight="12600" joinstyle="round" endcap="round"/>
                            <w10:wrap type="none"/>
                          </v:shape>
                        </w:pict>
                      </mc:Fallback>
                    </mc:AlternateContent>
                  </w:r>
                  <w:r>
                    <w:rPr>
                      <w:rFonts w:cs="Arial" w:ascii="Arial" w:hAnsi="Arial"/>
                      <w:color w:val="0000FF"/>
                      <w:sz w:val="20"/>
                      <w:szCs w:val="20"/>
                    </w:rPr>
                    <w:t>0.900173</w:t>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R Square</w:t>
                  </w:r>
                </w:p>
              </w:tc>
              <w:tc>
                <w:tcPr>
                  <w:tcW w:w="126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10311</w:t>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Adjusted R Square</w:t>
                  </w:r>
                </w:p>
              </w:tc>
              <w:tc>
                <w:tcPr>
                  <w:tcW w:w="126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04891</w:t>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Standard Error</w:t>
                  </w:r>
                </w:p>
              </w:tc>
              <w:tc>
                <w:tcPr>
                  <w:tcW w:w="126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14634</w:t>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70" w:hRule="atLeast"/>
              </w:trPr>
              <w:tc>
                <w:tcPr>
                  <w:tcW w:w="1679"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Observations</w:t>
                  </w:r>
                </w:p>
              </w:tc>
              <w:tc>
                <w:tcPr>
                  <w:tcW w:w="126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7</w:t>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6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70"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ANOVA</w:t>
                  </w:r>
                </w:p>
              </w:tc>
              <w:tc>
                <w:tcPr>
                  <w:tcW w:w="126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 </w:t>
                  </w:r>
                </w:p>
              </w:tc>
              <w:tc>
                <w:tcPr>
                  <w:tcW w:w="126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df</w:t>
                  </w:r>
                </w:p>
              </w:tc>
              <w:tc>
                <w:tcPr>
                  <w:tcW w:w="1312"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SS</w:t>
                  </w:r>
                </w:p>
              </w:tc>
              <w:tc>
                <w:tcPr>
                  <w:tcW w:w="105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MS</w:t>
                  </w:r>
                </w:p>
              </w:tc>
              <w:tc>
                <w:tcPr>
                  <w:tcW w:w="105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F</w:t>
                  </w:r>
                </w:p>
              </w:tc>
              <w:tc>
                <w:tcPr>
                  <w:tcW w:w="1295"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Significance F</w:t>
                  </w:r>
                </w:p>
              </w:tc>
              <w:tc>
                <w:tcPr>
                  <w:tcW w:w="1051"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Regression</w:t>
                  </w:r>
                </w:p>
              </w:tc>
              <w:tc>
                <w:tcPr>
                  <w:tcW w:w="1261" w:type="dxa"/>
                  <w:tcBorders/>
                  <w:vAlign w:val="bottom"/>
                </w:tcPr>
                <w:p>
                  <w:pPr>
                    <w:pStyle w:val="Normal"/>
                    <w:jc w:val="right"/>
                    <w:rPr>
                      <w:rFonts w:ascii="Arial" w:hAnsi="Arial" w:cs="Arial"/>
                      <w:color w:val="0000FF"/>
                      <w:sz w:val="20"/>
                      <w:szCs w:val="20"/>
                    </w:rPr>
                  </w:pPr>
                  <w:r>
                    <mc:AlternateContent>
                      <mc:Choice Requires="wps">
                        <w:drawing>
                          <wp:anchor behindDoc="0" distT="0" distB="0" distL="114935" distR="114935" simplePos="0" locked="0" layoutInCell="1" allowOverlap="1" relativeHeight="22">
                            <wp:simplePos x="0" y="0"/>
                            <wp:positionH relativeFrom="column">
                              <wp:posOffset>436245</wp:posOffset>
                            </wp:positionH>
                            <wp:positionV relativeFrom="paragraph">
                              <wp:posOffset>150495</wp:posOffset>
                            </wp:positionV>
                            <wp:extent cx="403225" cy="221615"/>
                            <wp:effectExtent l="7620" t="7620" r="6350" b="6350"/>
                            <wp:wrapNone/>
                            <wp:docPr id="7" name=""/>
                            <a:graphic xmlns:a="http://schemas.openxmlformats.org/drawingml/2006/main">
                              <a:graphicData uri="http://schemas.microsoft.com/office/word/2010/wordprocessingShape">
                                <wps:wsp>
                                  <wps:cNvSpPr/>
                                  <wps:spPr>
                                    <a:xfrm>
                                      <a:off x="0" y="0"/>
                                      <a:ext cx="403200" cy="221760"/>
                                    </a:xfrm>
                                    <a:custGeom>
                                      <a:avLst/>
                                      <a:gdLst/>
                                      <a:ahLst/>
                                      <a:rect l="l" t="t" r="r" b="b"/>
                                      <a:pathLst>
                                        <a:path w="1120" h="615">
                                          <a:moveTo>
                                            <a:pt x="8849" y="10709"/>
                                          </a:moveTo>
                                          <a:cubicBezTo>
                                            <a:pt x="8900" y="10765"/>
                                            <a:pt x="8941" y="10830"/>
                                            <a:pt x="9012" y="10863"/>
                                          </a:cubicBezTo>
                                          <a:cubicBezTo>
                                            <a:pt x="9130" y="10918"/>
                                            <a:pt x="9283" y="10920"/>
                                            <a:pt x="9409" y="10905"/>
                                          </a:cubicBezTo>
                                          <a:cubicBezTo>
                                            <a:pt x="9465" y="10898"/>
                                            <a:pt x="9511" y="10881"/>
                                            <a:pt x="9562" y="10857"/>
                                          </a:cubicBezTo>
                                          <a:cubicBezTo>
                                            <a:pt x="9618" y="10830"/>
                                            <a:pt x="9666" y="10793"/>
                                            <a:pt x="9711" y="10751"/>
                                          </a:cubicBezTo>
                                          <a:cubicBezTo>
                                            <a:pt x="9745" y="10719"/>
                                            <a:pt x="9780" y="10679"/>
                                            <a:pt x="9795" y="10634"/>
                                          </a:cubicBezTo>
                                          <a:cubicBezTo>
                                            <a:pt x="9814" y="10576"/>
                                            <a:pt x="9790" y="10522"/>
                                            <a:pt x="9751" y="10480"/>
                                          </a:cubicBezTo>
                                          <a:cubicBezTo>
                                            <a:pt x="9674" y="10397"/>
                                            <a:pt x="9564" y="10352"/>
                                            <a:pt x="9457" y="10323"/>
                                          </a:cubicBezTo>
                                          <a:cubicBezTo>
                                            <a:pt x="9397" y="10307"/>
                                            <a:pt x="9331" y="10300"/>
                                            <a:pt x="9269" y="10298"/>
                                          </a:cubicBezTo>
                                          <a:cubicBezTo>
                                            <a:pt x="9152" y="10294"/>
                                            <a:pt x="9033" y="10304"/>
                                            <a:pt x="8922" y="10341"/>
                                          </a:cubicBezTo>
                                          <a:cubicBezTo>
                                            <a:pt x="8813" y="10377"/>
                                            <a:pt x="8696" y="10455"/>
                                            <a:pt x="8683" y="10579"/>
                                          </a:cubicBezTo>
                                          <a:cubicBezTo>
                                            <a:pt x="8673" y="10674"/>
                                            <a:pt x="8734" y="10762"/>
                                            <a:pt x="8812" y="10809"/>
                                          </a:cubicBezTo>
                                          <a:cubicBezTo>
                                            <a:pt x="8856" y="10835"/>
                                            <a:pt x="8905" y="10845"/>
                                            <a:pt x="8956" y="10847"/>
                                          </a:cubicBezTo>
                                          <a:cubicBezTo>
                                            <a:pt x="9006" y="10849"/>
                                            <a:pt x="9058" y="10839"/>
                                            <a:pt x="9106" y="10827"/>
                                          </a:cubicBezTo>
                                          <a:cubicBezTo>
                                            <a:pt x="9147" y="10817"/>
                                            <a:pt x="9176" y="10807"/>
                                            <a:pt x="9213" y="10787"/>
                                          </a:cubicBezTo>
                                          <a:cubicBezTo>
                                            <a:pt x="9231" y="10777"/>
                                            <a:pt x="9245" y="10771"/>
                                            <a:pt x="9263" y="107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82,10298" coordsize="1120,615" path="m8849,10709c8900,10765,8941,10830,9012,10863c9130,10918,9283,10920,9409,10905c9465,10898,9511,10881,9562,10857c9618,10830,9666,10793,9711,10751c9745,10719,9780,10679,9795,10634c9814,10576,9790,10522,9751,10480c9674,10397,9564,10352,9457,10323c9397,10307,9331,10300,9269,10298c9152,10294,9033,10304,8922,10341c8813,10377,8696,10455,8683,10579c8673,10674,8734,10762,8812,10809c8856,10835,8905,10845,8956,10847c9006,10849,9058,10839,9106,10827c9147,10817,9176,10807,9213,10787c9231,10777,9245,10771,9263,10759e" stroked="t" o:allowincell="t" style="position:absolute;margin-left:34.35pt;margin-top:11.85pt;width:31.7pt;height:17.4pt;mso-wrap-style:none;v-text-anchor:middle">
                            <v:fill o:detectmouseclick="t" on="false"/>
                            <v:stroke color="blue" weight="12600" joinstyle="round" endcap="round"/>
                            <w10:wrap type="none"/>
                          </v:shape>
                        </w:pict>
                      </mc:Fallback>
                    </mc:AlternateContent>
                  </w:r>
                  <w:r>
                    <w:rPr>
                      <w:rFonts w:cs="Arial" w:ascii="Arial" w:hAnsi="Arial"/>
                      <w:color w:val="0000FF"/>
                      <w:sz w:val="20"/>
                      <w:szCs w:val="20"/>
                    </w:rPr>
                    <w:t>1</w:t>
                  </w:r>
                </w:p>
              </w:tc>
              <w:tc>
                <w:tcPr>
                  <w:tcW w:w="13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945.4243</w:t>
                  </w:r>
                </w:p>
              </w:tc>
              <w:tc>
                <w:tcPr>
                  <w:tcW w:w="105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945.4243</w:t>
                  </w:r>
                </w:p>
              </w:tc>
              <w:tc>
                <w:tcPr>
                  <w:tcW w:w="105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49.5125</w:t>
                  </w:r>
                </w:p>
              </w:tc>
              <w:tc>
                <w:tcPr>
                  <w:tcW w:w="12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43E-14</w:t>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Residual</w:t>
                  </w:r>
                </w:p>
              </w:tc>
              <w:tc>
                <w:tcPr>
                  <w:tcW w:w="126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5</w:t>
                  </w:r>
                </w:p>
              </w:tc>
              <w:tc>
                <w:tcPr>
                  <w:tcW w:w="13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1.3184</w:t>
                  </w:r>
                </w:p>
              </w:tc>
              <w:tc>
                <w:tcPr>
                  <w:tcW w:w="105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323382</w:t>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70" w:hRule="atLeast"/>
              </w:trPr>
              <w:tc>
                <w:tcPr>
                  <w:tcW w:w="1679"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Total</w:t>
                  </w:r>
                </w:p>
              </w:tc>
              <w:tc>
                <w:tcPr>
                  <w:tcW w:w="126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6</w:t>
                  </w:r>
                </w:p>
              </w:tc>
              <w:tc>
                <w:tcPr>
                  <w:tcW w:w="1312"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166.743</w:t>
                  </w:r>
                </w:p>
              </w:tc>
              <w:tc>
                <w:tcPr>
                  <w:tcW w:w="1051" w:type="dxa"/>
                  <w:tcBorders>
                    <w:bottom w:val="single" w:sz="8" w:space="0" w:color="000000"/>
                  </w:tcBorders>
                  <w:vAlign w:val="bottom"/>
                </w:tcPr>
                <w:p>
                  <w:pPr>
                    <w:pStyle w:val="Normal"/>
                    <w:rPr>
                      <w:rFonts w:ascii="Arial" w:hAnsi="Arial" w:cs="Arial"/>
                      <w:color w:val="0000FF"/>
                      <w:sz w:val="20"/>
                      <w:szCs w:val="20"/>
                    </w:rPr>
                  </w:pPr>
                  <w:r>
                    <mc:AlternateContent>
                      <mc:Choice Requires="wps">
                        <w:drawing>
                          <wp:anchor behindDoc="0" distT="0" distB="0" distL="114935" distR="114935" simplePos="0" locked="0" layoutInCell="1" allowOverlap="1" relativeHeight="24">
                            <wp:simplePos x="0" y="0"/>
                            <wp:positionH relativeFrom="column">
                              <wp:posOffset>347345</wp:posOffset>
                            </wp:positionH>
                            <wp:positionV relativeFrom="paragraph">
                              <wp:posOffset>115570</wp:posOffset>
                            </wp:positionV>
                            <wp:extent cx="1062355" cy="727075"/>
                            <wp:effectExtent l="6985" t="6985" r="5715" b="5715"/>
                            <wp:wrapNone/>
                            <wp:docPr id="8" name=""/>
                            <a:graphic xmlns:a="http://schemas.openxmlformats.org/drawingml/2006/main">
                              <a:graphicData uri="http://schemas.microsoft.com/office/word/2010/wordprocessingShape">
                                <wps:wsp>
                                  <wps:cNvSpPr/>
                                  <wps:spPr>
                                    <a:xfrm>
                                      <a:off x="0" y="0"/>
                                      <a:ext cx="1062360" cy="727200"/>
                                    </a:xfrm>
                                    <a:custGeom>
                                      <a:avLst/>
                                      <a:gdLst/>
                                      <a:ahLst/>
                                      <a:rect l="l" t="t" r="r" b="b"/>
                                      <a:pathLst>
                                        <a:path w="2952" h="2020">
                                          <a:moveTo>
                                            <a:pt x="12973" y="13119"/>
                                          </a:moveTo>
                                          <a:cubicBezTo>
                                            <a:pt x="12981" y="13103"/>
                                            <a:pt x="12990" y="13087"/>
                                            <a:pt x="12999" y="13069"/>
                                          </a:cubicBezTo>
                                          <a:cubicBezTo>
                                            <a:pt x="13026" y="13016"/>
                                            <a:pt x="13049" y="12960"/>
                                            <a:pt x="13073" y="12905"/>
                                          </a:cubicBezTo>
                                          <a:cubicBezTo>
                                            <a:pt x="13091" y="12864"/>
                                            <a:pt x="13108" y="12824"/>
                                            <a:pt x="13129" y="12785"/>
                                          </a:cubicBezTo>
                                          <a:cubicBezTo>
                                            <a:pt x="13150" y="12746"/>
                                            <a:pt x="13168" y="12704"/>
                                            <a:pt x="13192" y="12666"/>
                                          </a:cubicBezTo>
                                          <a:cubicBezTo>
                                            <a:pt x="13216" y="12628"/>
                                            <a:pt x="13237" y="12589"/>
                                            <a:pt x="13257" y="12549"/>
                                          </a:cubicBezTo>
                                          <a:cubicBezTo>
                                            <a:pt x="13276" y="12510"/>
                                            <a:pt x="13296" y="12472"/>
                                            <a:pt x="13317" y="12434"/>
                                          </a:cubicBezTo>
                                          <a:cubicBezTo>
                                            <a:pt x="13339" y="12396"/>
                                            <a:pt x="13363" y="12358"/>
                                            <a:pt x="13387" y="12321"/>
                                          </a:cubicBezTo>
                                          <a:cubicBezTo>
                                            <a:pt x="13421" y="12268"/>
                                            <a:pt x="13458" y="12217"/>
                                            <a:pt x="13495" y="12165"/>
                                          </a:cubicBezTo>
                                          <a:cubicBezTo>
                                            <a:pt x="13517" y="12135"/>
                                            <a:pt x="13541" y="12106"/>
                                            <a:pt x="13565" y="12077"/>
                                          </a:cubicBezTo>
                                          <a:cubicBezTo>
                                            <a:pt x="13585" y="12054"/>
                                            <a:pt x="13605" y="12031"/>
                                            <a:pt x="13625" y="12008"/>
                                          </a:cubicBezTo>
                                          <a:cubicBezTo>
                                            <a:pt x="13606" y="12018"/>
                                            <a:pt x="13590" y="12027"/>
                                            <a:pt x="13572" y="12036"/>
                                          </a:cubicBezTo>
                                        </a:path>
                                        <a:path w="2952" h="2020">
                                          <a:moveTo>
                                            <a:pt x="13427" y="11951"/>
                                          </a:moveTo>
                                          <a:cubicBezTo>
                                            <a:pt x="13441" y="11937"/>
                                            <a:pt x="13456" y="11926"/>
                                            <a:pt x="13476" y="11919"/>
                                          </a:cubicBezTo>
                                          <a:cubicBezTo>
                                            <a:pt x="13507" y="11907"/>
                                            <a:pt x="13540" y="11896"/>
                                            <a:pt x="13572" y="11886"/>
                                          </a:cubicBezTo>
                                          <a:cubicBezTo>
                                            <a:pt x="13589" y="11881"/>
                                            <a:pt x="13611" y="11876"/>
                                            <a:pt x="13628" y="11879"/>
                                          </a:cubicBezTo>
                                          <a:cubicBezTo>
                                            <a:pt x="13652" y="11884"/>
                                            <a:pt x="13659" y="11899"/>
                                            <a:pt x="13661" y="11922"/>
                                          </a:cubicBezTo>
                                          <a:cubicBezTo>
                                            <a:pt x="13662" y="11941"/>
                                            <a:pt x="13659" y="11959"/>
                                            <a:pt x="13658" y="11978"/>
                                          </a:cubicBezTo>
                                          <a:cubicBezTo>
                                            <a:pt x="13657" y="11996"/>
                                            <a:pt x="13654" y="12016"/>
                                            <a:pt x="13654" y="12034"/>
                                          </a:cubicBezTo>
                                          <a:cubicBezTo>
                                            <a:pt x="13654" y="12047"/>
                                            <a:pt x="13653" y="12069"/>
                                            <a:pt x="13660" y="12080"/>
                                          </a:cubicBezTo>
                                          <a:cubicBezTo>
                                            <a:pt x="13664" y="12084"/>
                                            <a:pt x="13667" y="12089"/>
                                            <a:pt x="13671" y="12093"/>
                                          </a:cubicBezTo>
                                        </a:path>
                                        <a:path w="2952" h="2020">
                                          <a:moveTo>
                                            <a:pt x="13893" y="11497"/>
                                          </a:moveTo>
                                          <a:cubicBezTo>
                                            <a:pt x="13892" y="11518"/>
                                            <a:pt x="13891" y="11539"/>
                                            <a:pt x="13892" y="11560"/>
                                          </a:cubicBezTo>
                                          <a:cubicBezTo>
                                            <a:pt x="13893" y="11581"/>
                                            <a:pt x="13896" y="11601"/>
                                            <a:pt x="13901" y="11621"/>
                                          </a:cubicBezTo>
                                          <a:cubicBezTo>
                                            <a:pt x="13908" y="11652"/>
                                            <a:pt x="13916" y="11683"/>
                                            <a:pt x="13931" y="11711"/>
                                          </a:cubicBezTo>
                                          <a:cubicBezTo>
                                            <a:pt x="13941" y="11728"/>
                                            <a:pt x="13949" y="11743"/>
                                            <a:pt x="13969" y="11750"/>
                                          </a:cubicBezTo>
                                          <a:cubicBezTo>
                                            <a:pt x="13994" y="11758"/>
                                            <a:pt x="13992" y="11737"/>
                                            <a:pt x="13987" y="11723"/>
                                          </a:cubicBezTo>
                                        </a:path>
                                        <a:path w="2952" h="2020">
                                          <a:moveTo>
                                            <a:pt x="13806" y="11600"/>
                                          </a:moveTo>
                                          <a:cubicBezTo>
                                            <a:pt x="13825" y="11593"/>
                                            <a:pt x="13844" y="11585"/>
                                            <a:pt x="13863" y="11577"/>
                                          </a:cubicBezTo>
                                          <a:cubicBezTo>
                                            <a:pt x="13884" y="11568"/>
                                            <a:pt x="13904" y="11561"/>
                                            <a:pt x="13926" y="11555"/>
                                          </a:cubicBezTo>
                                          <a:cubicBezTo>
                                            <a:pt x="13948" y="11549"/>
                                            <a:pt x="13946" y="11549"/>
                                            <a:pt x="13962" y="11563"/>
                                          </a:cubicBezTo>
                                        </a:path>
                                        <a:path w="2952" h="2020">
                                          <a:moveTo>
                                            <a:pt x="14077" y="11637"/>
                                          </a:moveTo>
                                          <a:cubicBezTo>
                                            <a:pt x="14102" y="11630"/>
                                            <a:pt x="14121" y="11620"/>
                                            <a:pt x="14143" y="11606"/>
                                          </a:cubicBezTo>
                                          <a:cubicBezTo>
                                            <a:pt x="14159" y="11596"/>
                                            <a:pt x="14169" y="11587"/>
                                            <a:pt x="14181" y="11574"/>
                                          </a:cubicBezTo>
                                        </a:path>
                                        <a:path w="2952" h="2020">
                                          <a:moveTo>
                                            <a:pt x="14364" y="11386"/>
                                          </a:moveTo>
                                          <a:cubicBezTo>
                                            <a:pt x="14347" y="11400"/>
                                            <a:pt x="14331" y="11412"/>
                                            <a:pt x="14315" y="11428"/>
                                          </a:cubicBezTo>
                                          <a:cubicBezTo>
                                            <a:pt x="14295" y="11447"/>
                                            <a:pt x="14276" y="11467"/>
                                            <a:pt x="14257" y="11487"/>
                                          </a:cubicBezTo>
                                          <a:cubicBezTo>
                                            <a:pt x="14242" y="11503"/>
                                            <a:pt x="14232" y="11518"/>
                                            <a:pt x="14224" y="11538"/>
                                          </a:cubicBezTo>
                                          <a:cubicBezTo>
                                            <a:pt x="14243" y="11544"/>
                                            <a:pt x="14260" y="11539"/>
                                            <a:pt x="14280" y="11537"/>
                                          </a:cubicBezTo>
                                          <a:cubicBezTo>
                                            <a:pt x="14300" y="11535"/>
                                            <a:pt x="14320" y="11534"/>
                                            <a:pt x="14340" y="11536"/>
                                          </a:cubicBezTo>
                                          <a:cubicBezTo>
                                            <a:pt x="14355" y="11537"/>
                                            <a:pt x="14376" y="11540"/>
                                            <a:pt x="14388" y="11551"/>
                                          </a:cubicBezTo>
                                          <a:cubicBezTo>
                                            <a:pt x="14409" y="11571"/>
                                            <a:pt x="14422" y="11599"/>
                                            <a:pt x="14407" y="11627"/>
                                          </a:cubicBezTo>
                                          <a:cubicBezTo>
                                            <a:pt x="14398" y="11643"/>
                                            <a:pt x="14373" y="11664"/>
                                            <a:pt x="14353" y="11664"/>
                                          </a:cubicBezTo>
                                          <a:cubicBezTo>
                                            <a:pt x="14341" y="11660"/>
                                            <a:pt x="14338" y="11657"/>
                                            <a:pt x="14353" y="11649"/>
                                          </a:cubicBezTo>
                                        </a:path>
                                        <a:path w="2952" h="2020">
                                          <a:moveTo>
                                            <a:pt x="14500" y="11337"/>
                                          </a:moveTo>
                                          <a:cubicBezTo>
                                            <a:pt x="14514" y="11358"/>
                                            <a:pt x="14520" y="11376"/>
                                            <a:pt x="14530" y="11398"/>
                                          </a:cubicBezTo>
                                          <a:cubicBezTo>
                                            <a:pt x="14541" y="11423"/>
                                            <a:pt x="14557" y="11445"/>
                                            <a:pt x="14568" y="11469"/>
                                          </a:cubicBezTo>
                                          <a:cubicBezTo>
                                            <a:pt x="14579" y="11492"/>
                                            <a:pt x="14592" y="11512"/>
                                            <a:pt x="14604" y="11534"/>
                                          </a:cubicBezTo>
                                          <a:cubicBezTo>
                                            <a:pt x="14615" y="11554"/>
                                            <a:pt x="14642" y="11571"/>
                                            <a:pt x="14614" y="11572"/>
                                          </a:cubicBezTo>
                                        </a:path>
                                        <a:path w="2952" h="2020">
                                          <a:moveTo>
                                            <a:pt x="14462" y="11523"/>
                                          </a:moveTo>
                                          <a:cubicBezTo>
                                            <a:pt x="14475" y="11499"/>
                                            <a:pt x="14484" y="11494"/>
                                            <a:pt x="14508" y="11483"/>
                                          </a:cubicBezTo>
                                          <a:cubicBezTo>
                                            <a:pt x="14530" y="11472"/>
                                            <a:pt x="14554" y="11470"/>
                                            <a:pt x="14577" y="11463"/>
                                          </a:cubicBezTo>
                                          <a:cubicBezTo>
                                            <a:pt x="14597" y="11457"/>
                                            <a:pt x="14612" y="11455"/>
                                            <a:pt x="14630" y="11447"/>
                                          </a:cubicBezTo>
                                        </a:path>
                                        <a:path w="2952" h="2020">
                                          <a:moveTo>
                                            <a:pt x="14754" y="11442"/>
                                          </a:moveTo>
                                          <a:cubicBezTo>
                                            <a:pt x="14738" y="11457"/>
                                            <a:pt x="14723" y="11471"/>
                                            <a:pt x="14714" y="11491"/>
                                          </a:cubicBezTo>
                                          <a:cubicBezTo>
                                            <a:pt x="14706" y="11508"/>
                                            <a:pt x="14697" y="11531"/>
                                            <a:pt x="14697" y="11550"/>
                                          </a:cubicBezTo>
                                          <a:cubicBezTo>
                                            <a:pt x="14697" y="11568"/>
                                            <a:pt x="14707" y="11591"/>
                                            <a:pt x="14728" y="11578"/>
                                          </a:cubicBezTo>
                                          <a:cubicBezTo>
                                            <a:pt x="14745" y="11568"/>
                                            <a:pt x="14766" y="11540"/>
                                            <a:pt x="14776" y="11522"/>
                                          </a:cubicBezTo>
                                          <a:cubicBezTo>
                                            <a:pt x="14785" y="11506"/>
                                            <a:pt x="14791" y="11490"/>
                                            <a:pt x="14800" y="11474"/>
                                          </a:cubicBezTo>
                                          <a:cubicBezTo>
                                            <a:pt x="14811" y="11491"/>
                                            <a:pt x="14820" y="11508"/>
                                            <a:pt x="14829" y="11526"/>
                                          </a:cubicBezTo>
                                          <a:cubicBezTo>
                                            <a:pt x="14838" y="11545"/>
                                            <a:pt x="14849" y="11560"/>
                                            <a:pt x="14862" y="11576"/>
                                          </a:cubicBezTo>
                                        </a:path>
                                        <a:path w="2952" h="2020">
                                          <a:moveTo>
                                            <a:pt x="14895" y="11300"/>
                                          </a:moveTo>
                                          <a:cubicBezTo>
                                            <a:pt x="14900" y="11323"/>
                                            <a:pt x="14907" y="11342"/>
                                            <a:pt x="14914" y="11365"/>
                                          </a:cubicBezTo>
                                          <a:cubicBezTo>
                                            <a:pt x="14926" y="11400"/>
                                            <a:pt x="14940" y="11433"/>
                                            <a:pt x="14954" y="11467"/>
                                          </a:cubicBezTo>
                                          <a:cubicBezTo>
                                            <a:pt x="14962" y="11488"/>
                                            <a:pt x="14971" y="11507"/>
                                            <a:pt x="14982" y="11526"/>
                                          </a:cubicBezTo>
                                          <a:cubicBezTo>
                                            <a:pt x="14990" y="11539"/>
                                            <a:pt x="14993" y="11543"/>
                                            <a:pt x="14979" y="11528"/>
                                          </a:cubicBezTo>
                                        </a:path>
                                        <a:path w="2952" h="2020">
                                          <a:moveTo>
                                            <a:pt x="14811" y="11390"/>
                                          </a:moveTo>
                                          <a:cubicBezTo>
                                            <a:pt x="14841" y="11391"/>
                                            <a:pt x="14865" y="11382"/>
                                            <a:pt x="14894" y="11377"/>
                                          </a:cubicBezTo>
                                          <a:cubicBezTo>
                                            <a:pt x="14919" y="11373"/>
                                            <a:pt x="14943" y="11367"/>
                                            <a:pt x="14969" y="11365"/>
                                          </a:cubicBezTo>
                                          <a:cubicBezTo>
                                            <a:pt x="14989" y="11363"/>
                                            <a:pt x="15009" y="11360"/>
                                            <a:pt x="15028" y="11358"/>
                                          </a:cubicBezTo>
                                          <a:cubicBezTo>
                                            <a:pt x="15033" y="11358"/>
                                            <a:pt x="15039" y="11358"/>
                                            <a:pt x="15044" y="11358"/>
                                          </a:cubicBezTo>
                                        </a:path>
                                        <a:path w="2952" h="2020">
                                          <a:moveTo>
                                            <a:pt x="15089" y="11404"/>
                                          </a:moveTo>
                                          <a:cubicBezTo>
                                            <a:pt x="15090" y="11420"/>
                                            <a:pt x="15094" y="11435"/>
                                            <a:pt x="15098" y="11451"/>
                                          </a:cubicBezTo>
                                          <a:cubicBezTo>
                                            <a:pt x="15103" y="11471"/>
                                            <a:pt x="15107" y="11482"/>
                                            <a:pt x="15120" y="11498"/>
                                          </a:cubicBezTo>
                                          <a:cubicBezTo>
                                            <a:pt x="15123" y="11484"/>
                                            <a:pt x="15124" y="11479"/>
                                            <a:pt x="15120" y="11469"/>
                                          </a:cubicBezTo>
                                        </a:path>
                                        <a:path w="2952" h="2020">
                                          <a:moveTo>
                                            <a:pt x="15115" y="11298"/>
                                          </a:moveTo>
                                          <a:cubicBezTo>
                                            <a:pt x="15122" y="11279"/>
                                            <a:pt x="15120" y="11281"/>
                                            <a:pt x="15139" y="11280"/>
                                          </a:cubicBezTo>
                                        </a:path>
                                        <a:path w="2952" h="2020">
                                          <a:moveTo>
                                            <a:pt x="15215" y="11340"/>
                                          </a:moveTo>
                                          <a:cubicBezTo>
                                            <a:pt x="15202" y="11345"/>
                                            <a:pt x="15197" y="11348"/>
                                            <a:pt x="15190" y="11356"/>
                                          </a:cubicBezTo>
                                          <a:cubicBezTo>
                                            <a:pt x="15213" y="11364"/>
                                            <a:pt x="15230" y="11364"/>
                                            <a:pt x="15255" y="11363"/>
                                          </a:cubicBezTo>
                                          <a:cubicBezTo>
                                            <a:pt x="15276" y="11363"/>
                                            <a:pt x="15315" y="11361"/>
                                            <a:pt x="15332" y="11377"/>
                                          </a:cubicBezTo>
                                          <a:cubicBezTo>
                                            <a:pt x="15352" y="11395"/>
                                            <a:pt x="15352" y="11410"/>
                                            <a:pt x="15348" y="11433"/>
                                          </a:cubicBezTo>
                                          <a:cubicBezTo>
                                            <a:pt x="15345" y="11451"/>
                                            <a:pt x="15334" y="11472"/>
                                            <a:pt x="15322" y="11485"/>
                                          </a:cubicBezTo>
                                          <a:cubicBezTo>
                                            <a:pt x="15301" y="11508"/>
                                            <a:pt x="15296" y="11509"/>
                                            <a:pt x="15272" y="11492"/>
                                          </a:cubicBezTo>
                                        </a:path>
                                        <a:path w="2952" h="2020">
                                          <a:moveTo>
                                            <a:pt x="15399" y="11153"/>
                                          </a:moveTo>
                                          <a:cubicBezTo>
                                            <a:pt x="15402" y="11172"/>
                                            <a:pt x="15405" y="11191"/>
                                            <a:pt x="15411" y="11210"/>
                                          </a:cubicBezTo>
                                          <a:cubicBezTo>
                                            <a:pt x="15422" y="11245"/>
                                            <a:pt x="15439" y="11276"/>
                                            <a:pt x="15454" y="11310"/>
                                          </a:cubicBezTo>
                                          <a:cubicBezTo>
                                            <a:pt x="15464" y="11333"/>
                                            <a:pt x="15478" y="11357"/>
                                            <a:pt x="15487" y="11381"/>
                                          </a:cubicBezTo>
                                          <a:cubicBezTo>
                                            <a:pt x="15490" y="11396"/>
                                            <a:pt x="15492" y="11402"/>
                                            <a:pt x="15498" y="11412"/>
                                          </a:cubicBezTo>
                                        </a:path>
                                        <a:path w="2952" h="2020">
                                          <a:moveTo>
                                            <a:pt x="15295" y="11256"/>
                                          </a:moveTo>
                                          <a:cubicBezTo>
                                            <a:pt x="15314" y="11246"/>
                                            <a:pt x="15336" y="11240"/>
                                            <a:pt x="15358" y="11237"/>
                                          </a:cubicBezTo>
                                          <a:cubicBezTo>
                                            <a:pt x="15382" y="11233"/>
                                            <a:pt x="15407" y="11233"/>
                                            <a:pt x="15432" y="11233"/>
                                          </a:cubicBezTo>
                                          <a:cubicBezTo>
                                            <a:pt x="15465" y="11232"/>
                                            <a:pt x="15497" y="11233"/>
                                            <a:pt x="15530" y="11236"/>
                                          </a:cubicBezTo>
                                          <a:cubicBezTo>
                                            <a:pt x="15552" y="11238"/>
                                            <a:pt x="15561" y="11244"/>
                                            <a:pt x="15576" y="11260"/>
                                          </a:cubicBezTo>
                                          <a:cubicBezTo>
                                            <a:pt x="15592" y="11276"/>
                                            <a:pt x="15597" y="11290"/>
                                            <a:pt x="15609" y="11307"/>
                                          </a:cubicBezTo>
                                          <a:cubicBezTo>
                                            <a:pt x="15622" y="11327"/>
                                            <a:pt x="15638" y="11387"/>
                                            <a:pt x="15650" y="11366"/>
                                          </a:cubicBezTo>
                                          <a:cubicBezTo>
                                            <a:pt x="15651" y="11357"/>
                                            <a:pt x="15651" y="11349"/>
                                            <a:pt x="15652" y="11340"/>
                                          </a:cubicBezTo>
                                        </a:path>
                                        <a:path w="2952" h="2020">
                                          <a:moveTo>
                                            <a:pt x="15640" y="11152"/>
                                          </a:moveTo>
                                          <a:cubicBezTo>
                                            <a:pt x="15652" y="11133"/>
                                            <a:pt x="15661" y="11142"/>
                                            <a:pt x="15684" y="11147"/>
                                          </a:cubicBezTo>
                                        </a:path>
                                        <a:path w="2952" h="2020">
                                          <a:moveTo>
                                            <a:pt x="15875" y="11100"/>
                                          </a:moveTo>
                                          <a:cubicBezTo>
                                            <a:pt x="15855" y="11108"/>
                                            <a:pt x="15838" y="11123"/>
                                            <a:pt x="15824" y="11140"/>
                                          </a:cubicBezTo>
                                          <a:cubicBezTo>
                                            <a:pt x="15804" y="11164"/>
                                            <a:pt x="15790" y="11194"/>
                                            <a:pt x="15782" y="11224"/>
                                          </a:cubicBezTo>
                                          <a:cubicBezTo>
                                            <a:pt x="15775" y="11253"/>
                                            <a:pt x="15775" y="11285"/>
                                            <a:pt x="15788" y="11312"/>
                                          </a:cubicBezTo>
                                          <a:cubicBezTo>
                                            <a:pt x="15798" y="11333"/>
                                            <a:pt x="15818" y="11342"/>
                                            <a:pt x="15840" y="11343"/>
                                          </a:cubicBezTo>
                                          <a:cubicBezTo>
                                            <a:pt x="15856" y="11344"/>
                                            <a:pt x="15890" y="11335"/>
                                            <a:pt x="15903" y="11326"/>
                                          </a:cubicBezTo>
                                          <a:cubicBezTo>
                                            <a:pt x="15912" y="11315"/>
                                            <a:pt x="15914" y="11311"/>
                                            <a:pt x="15924" y="113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73,11100" coordsize="2952,2020" path="m12973,13119c12981,13103,12990,13087,12999,13069c13026,13016,13049,12960,13073,12905c13091,12864,13108,12824,13129,12785c13150,12746,13168,12704,13192,12666c13216,12628,13237,12589,13257,12549c13276,12510,13296,12472,13317,12434c13339,12396,13363,12358,13387,12321c13421,12268,13458,12217,13495,12165c13517,12135,13541,12106,13565,12077c13585,12054,13605,12031,13625,12008c13606,12018,13590,12027,13572,12036em13427,11951c13441,11937,13456,11926,13476,11919c13507,11907,13540,11896,13572,11886c13589,11881,13611,11876,13628,11879c13652,11884,13659,11899,13661,11922c13662,11941,13659,11959,13658,11978c13657,11996,13654,12016,13654,12034c13654,12047,13653,12069,13660,12080c13664,12084,13667,12089,13671,12093em13893,11497c13892,11518,13891,11539,13892,11560c13893,11581,13896,11601,13901,11621c13908,11652,13916,11683,13931,11711c13941,11728,13949,11743,13969,11750c13994,11758,13992,11737,13987,11723em13806,11600c13825,11593,13844,11585,13863,11577c13884,11568,13904,11561,13926,11555c13948,11549,13946,11549,13962,11563em14077,11637c14102,11630,14121,11620,14143,11606c14159,11596,14169,11587,14181,11574em14364,11386c14347,11400,14331,11412,14315,11428c14295,11447,14276,11467,14257,11487c14242,11503,14232,11518,14224,11538c14243,11544,14260,11539,14280,11537c14300,11535,14320,11534,14340,11536c14355,11537,14376,11540,14388,11551c14409,11571,14422,11599,14407,11627c14398,11643,14373,11664,14353,11664c14341,11660,14338,11657,14353,11649em14500,11337c14514,11358,14520,11376,14530,11398c14541,11423,14557,11445,14568,11469c14579,11492,14592,11512,14604,11534c14615,11554,14642,11571,14614,11572em14462,11523c14475,11499,14484,11494,14508,11483c14530,11472,14554,11470,14577,11463c14597,11457,14612,11455,14630,11447em14754,11442c14738,11457,14723,11471,14714,11491c14706,11508,14697,11531,14697,11550c14697,11568,14707,11591,14728,11578c14745,11568,14766,11540,14776,11522c14785,11506,14791,11490,14800,11474c14811,11491,14820,11508,14829,11526c14838,11545,14849,11560,14862,11576em14895,11300c14900,11323,14907,11342,14914,11365c14926,11400,14940,11433,14954,11467c14962,11488,14971,11507,14982,11526c14990,11539,14993,11543,14979,11528em14811,11390c14841,11391,14865,11382,14894,11377c14919,11373,14943,11367,14969,11365c14989,11363,15009,11360,15028,11358c15033,11358,15039,11358,15044,11358em15089,11404c15090,11420,15094,11435,15098,11451c15103,11471,15107,11482,15120,11498c15123,11484,15124,11479,15120,11469em15115,11298c15122,11279,15120,11281,15139,11280em15215,11340c15202,11345,15197,11348,15190,11356c15213,11364,15230,11364,15255,11363c15276,11363,15315,11361,15332,11377c15352,11395,15352,11410,15348,11433c15345,11451,15334,11472,15322,11485c15301,11508,15296,11509,15272,11492em15399,11153c15402,11172,15405,11191,15411,11210c15422,11245,15439,11276,15454,11310c15464,11333,15478,11357,15487,11381c15490,11396,15492,11402,15498,11412em15295,11256c15314,11246,15336,11240,15358,11237c15382,11233,15407,11233,15432,11233c15465,11232,15497,11233,15530,11236c15552,11238,15561,11244,15576,11260c15592,11276,15597,11290,15609,11307c15622,11327,15638,11387,15650,11366c15651,11357,15651,11349,15652,11340em15640,11152c15652,11133,15661,11142,15684,11147em15875,11100c15855,11108,15838,11123,15824,11140c15804,11164,15790,11194,15782,11224c15775,11253,15775,11285,15788,11312c15798,11333,15818,11342,15840,11343c15856,11344,15890,11335,15903,11326c15912,11315,15914,11311,15924,11309e" stroked="t" o:allowincell="t" style="position:absolute;margin-left:27.35pt;margin-top:9.1pt;width:83.6pt;height:57.2pt;mso-wrap-style:none;v-text-anchor:middle">
                            <v:fill o:detectmouseclick="t" on="false"/>
                            <v:stroke color="blue" weight="12600" joinstyle="round" endcap="round"/>
                            <w10:wrap type="none"/>
                          </v:shape>
                        </w:pict>
                      </mc:Fallback>
                    </mc:AlternateContent>
                  </w:r>
                  <w:r>
                    <w:rPr>
                      <w:rFonts w:cs="Arial" w:ascii="Arial" w:hAnsi="Arial"/>
                      <w:color w:val="0000FF"/>
                      <w:sz w:val="20"/>
                      <w:szCs w:val="20"/>
                    </w:rPr>
                    <w:t> </w:t>
                  </w:r>
                </w:p>
              </w:tc>
              <w:tc>
                <w:tcPr>
                  <w:tcW w:w="1051"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1295"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70" w:hRule="atLeast"/>
              </w:trPr>
              <w:tc>
                <w:tcPr>
                  <w:tcW w:w="167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6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2"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95"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51" w:type="dxa"/>
                  <w:tcBorders/>
                  <w:vAlign w:val="bottom"/>
                </w:tcPr>
                <w:p>
                  <w:pPr>
                    <w:pStyle w:val="Normal"/>
                    <w:snapToGrid w:val="false"/>
                    <w:rPr>
                      <w:rFonts w:ascii="Arial" w:hAnsi="Arial" w:cs="Arial"/>
                      <w:color w:val="0000FF"/>
                      <w:sz w:val="20"/>
                      <w:szCs w:val="20"/>
                      <w:lang w:val="en-US" w:eastAsia="en-US"/>
                    </w:rPr>
                  </w:pPr>
                  <w:r>
                    <w:rPr>
                      <w:rFonts w:cs="Arial" w:ascii="Arial" w:hAnsi="Arial"/>
                      <w:color w:val="0000FF"/>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577850</wp:posOffset>
                            </wp:positionH>
                            <wp:positionV relativeFrom="paragraph">
                              <wp:posOffset>142240</wp:posOffset>
                            </wp:positionV>
                            <wp:extent cx="2540" cy="5715"/>
                            <wp:effectExtent l="6350" t="7620" r="6350" b="5715"/>
                            <wp:wrapNone/>
                            <wp:docPr id="9" name=""/>
                            <a:graphic xmlns:a="http://schemas.openxmlformats.org/drawingml/2006/main">
                              <a:graphicData uri="http://schemas.microsoft.com/office/word/2010/wordprocessingShape">
                                <wps:wsp>
                                  <wps:cNvSpPr/>
                                  <wps:spPr>
                                    <a:xfrm>
                                      <a:off x="0" y="0"/>
                                      <a:ext cx="2520" cy="5760"/>
                                    </a:xfrm>
                                    <a:custGeom>
                                      <a:avLst/>
                                      <a:gdLst/>
                                      <a:ahLst/>
                                      <a:rect l="l" t="t" r="r" b="b"/>
                                      <a:pathLst>
                                        <a:path w="7" h="15">
                                          <a:moveTo>
                                            <a:pt x="19606" y="11700"/>
                                          </a:moveTo>
                                          <a:cubicBezTo>
                                            <a:pt x="19608" y="11695"/>
                                            <a:pt x="19610" y="11691"/>
                                            <a:pt x="19612" y="116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606,11686" coordsize="7,15" path="m19606,11700c19608,11695,19610,11691,19612,11686e" stroked="t" o:allowincell="t" style="position:absolute;margin-left:45.5pt;margin-top:11.2pt;width:0.15pt;height:0.4pt;mso-wrap-style:none;v-text-anchor:middle">
                            <v:fill o:detectmouseclick="t" on="false"/>
                            <v:stroke color="blue" weight="12600" joinstyle="round" endcap="round"/>
                            <w10:wrap type="none"/>
                          </v:shape>
                        </w:pict>
                      </mc:Fallback>
                    </mc:AlternateContent>
                  </w:r>
                </w:p>
              </w:tc>
            </w:tr>
            <w:tr>
              <w:trPr>
                <w:trHeight w:val="255" w:hRule="atLeast"/>
              </w:trPr>
              <w:tc>
                <w:tcPr>
                  <w:tcW w:w="1679"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mc:AlternateContent>
                      <mc:Choice Requires="wps">
                        <w:drawing>
                          <wp:anchor behindDoc="0" distT="0" distB="0" distL="114935" distR="114935" simplePos="0" locked="0" layoutInCell="1" allowOverlap="1" relativeHeight="28">
                            <wp:simplePos x="0" y="0"/>
                            <wp:positionH relativeFrom="column">
                              <wp:posOffset>875665</wp:posOffset>
                            </wp:positionH>
                            <wp:positionV relativeFrom="paragraph">
                              <wp:posOffset>189865</wp:posOffset>
                            </wp:positionV>
                            <wp:extent cx="265430" cy="178435"/>
                            <wp:effectExtent l="3175" t="5715" r="6350" b="5715"/>
                            <wp:wrapNone/>
                            <wp:docPr id="10" name=""/>
                            <a:graphic xmlns:a="http://schemas.openxmlformats.org/drawingml/2006/main">
                              <a:graphicData uri="http://schemas.microsoft.com/office/word/2010/wordprocessingShape">
                                <wps:wsp>
                                  <wps:cNvSpPr/>
                                  <wps:spPr>
                                    <a:xfrm>
                                      <a:off x="0" y="0"/>
                                      <a:ext cx="265320" cy="178560"/>
                                    </a:xfrm>
                                    <a:custGeom>
                                      <a:avLst/>
                                      <a:gdLst/>
                                      <a:ahLst/>
                                      <a:rect l="l" t="t" r="r" b="b"/>
                                      <a:pathLst>
                                        <a:path w="737" h="496">
                                          <a:moveTo>
                                            <a:pt x="7565" y="12825"/>
                                          </a:moveTo>
                                          <a:cubicBezTo>
                                            <a:pt x="7563" y="12822"/>
                                            <a:pt x="7560" y="12818"/>
                                            <a:pt x="7558" y="12815"/>
                                          </a:cubicBezTo>
                                        </a:path>
                                        <a:path w="737" h="496">
                                          <a:moveTo>
                                            <a:pt x="7677" y="12800"/>
                                          </a:moveTo>
                                          <a:cubicBezTo>
                                            <a:pt x="7655" y="12776"/>
                                            <a:pt x="7635" y="12749"/>
                                            <a:pt x="7611" y="12726"/>
                                          </a:cubicBezTo>
                                          <a:cubicBezTo>
                                            <a:pt x="7559" y="12676"/>
                                            <a:pt x="7502" y="12631"/>
                                            <a:pt x="7445" y="12586"/>
                                          </a:cubicBezTo>
                                          <a:cubicBezTo>
                                            <a:pt x="7410" y="12558"/>
                                            <a:pt x="7371" y="12533"/>
                                            <a:pt x="7333" y="12510"/>
                                          </a:cubicBezTo>
                                          <a:cubicBezTo>
                                            <a:pt x="7302" y="12492"/>
                                            <a:pt x="7268" y="12479"/>
                                            <a:pt x="7236" y="12463"/>
                                          </a:cubicBezTo>
                                          <a:cubicBezTo>
                                            <a:pt x="7188" y="12439"/>
                                            <a:pt x="7140" y="12414"/>
                                            <a:pt x="7092" y="12389"/>
                                          </a:cubicBezTo>
                                          <a:cubicBezTo>
                                            <a:pt x="7073" y="12379"/>
                                            <a:pt x="7052" y="12372"/>
                                            <a:pt x="7032" y="12364"/>
                                          </a:cubicBezTo>
                                          <a:cubicBezTo>
                                            <a:pt x="7016" y="12357"/>
                                            <a:pt x="6999" y="12351"/>
                                            <a:pt x="6983" y="12344"/>
                                          </a:cubicBezTo>
                                          <a:cubicBezTo>
                                            <a:pt x="6965" y="12337"/>
                                            <a:pt x="6972" y="12334"/>
                                            <a:pt x="6953" y="123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941,12330" coordsize="737,496" path="m7565,12825c7563,12822,7560,12818,7558,12815em7677,12800c7655,12776,7635,12749,7611,12726c7559,12676,7502,12631,7445,12586c7410,12558,7371,12533,7333,12510c7302,12492,7268,12479,7236,12463c7188,12439,7140,12414,7092,12389c7073,12379,7052,12372,7032,12364c7016,12357,6999,12351,6983,12344c6965,12337,6972,12334,6953,12335e" stroked="t" o:allowincell="t" style="position:absolute;margin-left:68.95pt;margin-top:14.95pt;width:20.85pt;height: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3660</wp:posOffset>
                            </wp:positionH>
                            <wp:positionV relativeFrom="paragraph">
                              <wp:posOffset>71755</wp:posOffset>
                            </wp:positionV>
                            <wp:extent cx="854075" cy="202565"/>
                            <wp:effectExtent l="7620" t="6985" r="5715" b="5715"/>
                            <wp:wrapNone/>
                            <wp:docPr id="11" name=""/>
                            <a:graphic xmlns:a="http://schemas.openxmlformats.org/drawingml/2006/main">
                              <a:graphicData uri="http://schemas.microsoft.com/office/word/2010/wordprocessingShape">
                                <wps:wsp>
                                  <wps:cNvSpPr/>
                                  <wps:spPr>
                                    <a:xfrm>
                                      <a:off x="0" y="0"/>
                                      <a:ext cx="853920" cy="202680"/>
                                    </a:xfrm>
                                    <a:custGeom>
                                      <a:avLst/>
                                      <a:gdLst/>
                                      <a:ahLst/>
                                      <a:rect l="l" t="t" r="r" b="b"/>
                                      <a:pathLst>
                                        <a:path w="2373" h="562">
                                          <a:moveTo>
                                            <a:pt x="4722" y="12183"/>
                                          </a:moveTo>
                                          <a:cubicBezTo>
                                            <a:pt x="4719" y="12179"/>
                                            <a:pt x="4716" y="12175"/>
                                            <a:pt x="4713" y="12171"/>
                                          </a:cubicBezTo>
                                          <a:cubicBezTo>
                                            <a:pt x="4724" y="12189"/>
                                            <a:pt x="4737" y="12205"/>
                                            <a:pt x="4750" y="12222"/>
                                          </a:cubicBezTo>
                                          <a:cubicBezTo>
                                            <a:pt x="4767" y="12244"/>
                                            <a:pt x="4788" y="12263"/>
                                            <a:pt x="4807" y="12283"/>
                                          </a:cubicBezTo>
                                          <a:cubicBezTo>
                                            <a:pt x="4811" y="12288"/>
                                            <a:pt x="4845" y="12329"/>
                                            <a:pt x="4853" y="12324"/>
                                          </a:cubicBezTo>
                                          <a:cubicBezTo>
                                            <a:pt x="4854" y="12320"/>
                                            <a:pt x="4855" y="12315"/>
                                            <a:pt x="4856" y="12311"/>
                                          </a:cubicBezTo>
                                        </a:path>
                                        <a:path w="2373" h="562">
                                          <a:moveTo>
                                            <a:pt x="4932" y="12123"/>
                                          </a:moveTo>
                                          <a:cubicBezTo>
                                            <a:pt x="4931" y="12119"/>
                                            <a:pt x="4930" y="12115"/>
                                            <a:pt x="4929" y="12111"/>
                                          </a:cubicBezTo>
                                          <a:cubicBezTo>
                                            <a:pt x="4929" y="12135"/>
                                            <a:pt x="4925" y="12154"/>
                                            <a:pt x="4920" y="12177"/>
                                          </a:cubicBezTo>
                                          <a:cubicBezTo>
                                            <a:pt x="4913" y="12212"/>
                                            <a:pt x="4909" y="12247"/>
                                            <a:pt x="4903" y="12282"/>
                                          </a:cubicBezTo>
                                          <a:cubicBezTo>
                                            <a:pt x="4896" y="12321"/>
                                            <a:pt x="4894" y="12359"/>
                                            <a:pt x="4888" y="12398"/>
                                          </a:cubicBezTo>
                                          <a:cubicBezTo>
                                            <a:pt x="4883" y="12429"/>
                                            <a:pt x="4878" y="12461"/>
                                            <a:pt x="4871" y="12492"/>
                                          </a:cubicBezTo>
                                          <a:cubicBezTo>
                                            <a:pt x="4867" y="12513"/>
                                            <a:pt x="4857" y="12532"/>
                                            <a:pt x="4852" y="12553"/>
                                          </a:cubicBezTo>
                                          <a:cubicBezTo>
                                            <a:pt x="4851" y="12563"/>
                                            <a:pt x="4851" y="12567"/>
                                            <a:pt x="4861" y="12558"/>
                                          </a:cubicBezTo>
                                        </a:path>
                                        <a:path w="2373" h="562">
                                          <a:moveTo>
                                            <a:pt x="5037" y="12192"/>
                                          </a:moveTo>
                                          <a:cubicBezTo>
                                            <a:pt x="5037" y="12215"/>
                                            <a:pt x="5037" y="12238"/>
                                            <a:pt x="5041" y="12261"/>
                                          </a:cubicBezTo>
                                          <a:cubicBezTo>
                                            <a:pt x="5045" y="12287"/>
                                            <a:pt x="5052" y="12313"/>
                                            <a:pt x="5061" y="12337"/>
                                          </a:cubicBezTo>
                                          <a:cubicBezTo>
                                            <a:pt x="5071" y="12363"/>
                                            <a:pt x="5067" y="12370"/>
                                            <a:pt x="5078" y="12338"/>
                                          </a:cubicBezTo>
                                        </a:path>
                                        <a:path w="2373" h="562">
                                          <a:moveTo>
                                            <a:pt x="5157" y="12340"/>
                                          </a:moveTo>
                                          <a:cubicBezTo>
                                            <a:pt x="5158" y="12344"/>
                                            <a:pt x="5159" y="12348"/>
                                            <a:pt x="5160" y="12352"/>
                                          </a:cubicBezTo>
                                          <a:cubicBezTo>
                                            <a:pt x="5178" y="12345"/>
                                            <a:pt x="5178" y="12333"/>
                                            <a:pt x="5185" y="12313"/>
                                          </a:cubicBezTo>
                                          <a:cubicBezTo>
                                            <a:pt x="5193" y="12292"/>
                                            <a:pt x="5199" y="12270"/>
                                            <a:pt x="5207" y="12249"/>
                                          </a:cubicBezTo>
                                          <a:cubicBezTo>
                                            <a:pt x="5214" y="12231"/>
                                            <a:pt x="5226" y="12209"/>
                                            <a:pt x="5240" y="12195"/>
                                          </a:cubicBezTo>
                                          <a:cubicBezTo>
                                            <a:pt x="5259" y="12177"/>
                                            <a:pt x="5274" y="12194"/>
                                            <a:pt x="5282" y="12213"/>
                                          </a:cubicBezTo>
                                          <a:cubicBezTo>
                                            <a:pt x="5290" y="12233"/>
                                            <a:pt x="5292" y="12256"/>
                                            <a:pt x="5295" y="12277"/>
                                          </a:cubicBezTo>
                                          <a:cubicBezTo>
                                            <a:pt x="5298" y="12296"/>
                                            <a:pt x="5299" y="12316"/>
                                            <a:pt x="5303" y="12335"/>
                                          </a:cubicBezTo>
                                          <a:cubicBezTo>
                                            <a:pt x="5309" y="12364"/>
                                            <a:pt x="5318" y="12344"/>
                                            <a:pt x="5323" y="12331"/>
                                          </a:cubicBezTo>
                                        </a:path>
                                        <a:path w="2373" h="562">
                                          <a:moveTo>
                                            <a:pt x="5414" y="12002"/>
                                          </a:moveTo>
                                          <a:cubicBezTo>
                                            <a:pt x="5424" y="12026"/>
                                            <a:pt x="5424" y="12048"/>
                                            <a:pt x="5429" y="12073"/>
                                          </a:cubicBezTo>
                                          <a:cubicBezTo>
                                            <a:pt x="5436" y="12109"/>
                                            <a:pt x="5444" y="12145"/>
                                            <a:pt x="5453" y="12180"/>
                                          </a:cubicBezTo>
                                          <a:cubicBezTo>
                                            <a:pt x="5464" y="12221"/>
                                            <a:pt x="5473" y="12261"/>
                                            <a:pt x="5483" y="12302"/>
                                          </a:cubicBezTo>
                                          <a:cubicBezTo>
                                            <a:pt x="5488" y="12323"/>
                                            <a:pt x="5493" y="12344"/>
                                            <a:pt x="5501" y="12364"/>
                                          </a:cubicBezTo>
                                          <a:cubicBezTo>
                                            <a:pt x="5503" y="12369"/>
                                            <a:pt x="5506" y="12375"/>
                                            <a:pt x="5508" y="12380"/>
                                          </a:cubicBezTo>
                                        </a:path>
                                        <a:path w="2373" h="562">
                                          <a:moveTo>
                                            <a:pt x="5403" y="12194"/>
                                          </a:moveTo>
                                          <a:cubicBezTo>
                                            <a:pt x="5429" y="12189"/>
                                            <a:pt x="5452" y="12187"/>
                                            <a:pt x="5478" y="12185"/>
                                          </a:cubicBezTo>
                                          <a:cubicBezTo>
                                            <a:pt x="5504" y="12183"/>
                                            <a:pt x="5531" y="12179"/>
                                            <a:pt x="5557" y="12173"/>
                                          </a:cubicBezTo>
                                          <a:cubicBezTo>
                                            <a:pt x="5575" y="12169"/>
                                            <a:pt x="5591" y="12168"/>
                                            <a:pt x="5610" y="12165"/>
                                          </a:cubicBezTo>
                                        </a:path>
                                        <a:path w="2373" h="562">
                                          <a:moveTo>
                                            <a:pt x="5648" y="12247"/>
                                          </a:moveTo>
                                          <a:cubicBezTo>
                                            <a:pt x="5672" y="12241"/>
                                            <a:pt x="5690" y="12228"/>
                                            <a:pt x="5711" y="12212"/>
                                          </a:cubicBezTo>
                                          <a:cubicBezTo>
                                            <a:pt x="5725" y="12201"/>
                                            <a:pt x="5745" y="12184"/>
                                            <a:pt x="5749" y="12166"/>
                                          </a:cubicBezTo>
                                          <a:cubicBezTo>
                                            <a:pt x="5755" y="12140"/>
                                            <a:pt x="5727" y="12136"/>
                                            <a:pt x="5709" y="12138"/>
                                          </a:cubicBezTo>
                                          <a:cubicBezTo>
                                            <a:pt x="5689" y="12140"/>
                                            <a:pt x="5670" y="12157"/>
                                            <a:pt x="5658" y="12172"/>
                                          </a:cubicBezTo>
                                          <a:cubicBezTo>
                                            <a:pt x="5643" y="12191"/>
                                            <a:pt x="5633" y="12218"/>
                                            <a:pt x="5628" y="12241"/>
                                          </a:cubicBezTo>
                                          <a:cubicBezTo>
                                            <a:pt x="5623" y="12266"/>
                                            <a:pt x="5623" y="12294"/>
                                            <a:pt x="5630" y="12319"/>
                                          </a:cubicBezTo>
                                          <a:cubicBezTo>
                                            <a:pt x="5638" y="12350"/>
                                            <a:pt x="5655" y="12361"/>
                                            <a:pt x="5683" y="12371"/>
                                          </a:cubicBezTo>
                                          <a:cubicBezTo>
                                            <a:pt x="5693" y="12374"/>
                                            <a:pt x="5720" y="12369"/>
                                            <a:pt x="5729" y="12362"/>
                                          </a:cubicBezTo>
                                          <a:cubicBezTo>
                                            <a:pt x="5740" y="12353"/>
                                            <a:pt x="5747" y="12344"/>
                                            <a:pt x="5754" y="12332"/>
                                          </a:cubicBezTo>
                                        </a:path>
                                        <a:path w="2373" h="562">
                                          <a:moveTo>
                                            <a:pt x="5838" y="12358"/>
                                          </a:moveTo>
                                          <a:cubicBezTo>
                                            <a:pt x="5852" y="12341"/>
                                            <a:pt x="5859" y="12324"/>
                                            <a:pt x="5868" y="12303"/>
                                          </a:cubicBezTo>
                                          <a:cubicBezTo>
                                            <a:pt x="5878" y="12282"/>
                                            <a:pt x="5888" y="12258"/>
                                            <a:pt x="5901" y="12239"/>
                                          </a:cubicBezTo>
                                          <a:cubicBezTo>
                                            <a:pt x="5911" y="12224"/>
                                            <a:pt x="5919" y="12217"/>
                                            <a:pt x="5933" y="12206"/>
                                          </a:cubicBezTo>
                                        </a:path>
                                        <a:path w="2373" h="562">
                                          <a:moveTo>
                                            <a:pt x="6126" y="12254"/>
                                          </a:moveTo>
                                          <a:cubicBezTo>
                                            <a:pt x="6144" y="12239"/>
                                            <a:pt x="6145" y="12235"/>
                                            <a:pt x="6146" y="12212"/>
                                          </a:cubicBezTo>
                                          <a:cubicBezTo>
                                            <a:pt x="6124" y="12206"/>
                                            <a:pt x="6114" y="12216"/>
                                            <a:pt x="6098" y="12236"/>
                                          </a:cubicBezTo>
                                          <a:cubicBezTo>
                                            <a:pt x="6083" y="12254"/>
                                            <a:pt x="6075" y="12274"/>
                                            <a:pt x="6066" y="12295"/>
                                          </a:cubicBezTo>
                                          <a:cubicBezTo>
                                            <a:pt x="6056" y="12318"/>
                                            <a:pt x="6051" y="12343"/>
                                            <a:pt x="6053" y="12369"/>
                                          </a:cubicBezTo>
                                          <a:cubicBezTo>
                                            <a:pt x="6055" y="12388"/>
                                            <a:pt x="6061" y="12409"/>
                                            <a:pt x="6077" y="12421"/>
                                          </a:cubicBezTo>
                                          <a:cubicBezTo>
                                            <a:pt x="6090" y="12430"/>
                                            <a:pt x="6111" y="12431"/>
                                            <a:pt x="6125" y="12427"/>
                                          </a:cubicBezTo>
                                          <a:cubicBezTo>
                                            <a:pt x="6141" y="12422"/>
                                            <a:pt x="6159" y="12412"/>
                                            <a:pt x="6173" y="12403"/>
                                          </a:cubicBezTo>
                                          <a:cubicBezTo>
                                            <a:pt x="6193" y="12390"/>
                                            <a:pt x="6203" y="12383"/>
                                            <a:pt x="6225" y="12378"/>
                                          </a:cubicBezTo>
                                          <a:cubicBezTo>
                                            <a:pt x="6243" y="12374"/>
                                            <a:pt x="6261" y="12368"/>
                                            <a:pt x="6275" y="12357"/>
                                          </a:cubicBezTo>
                                          <a:cubicBezTo>
                                            <a:pt x="6293" y="12344"/>
                                            <a:pt x="6305" y="12331"/>
                                            <a:pt x="6316" y="12312"/>
                                          </a:cubicBezTo>
                                          <a:cubicBezTo>
                                            <a:pt x="6327" y="12294"/>
                                            <a:pt x="6333" y="12273"/>
                                            <a:pt x="6330" y="12252"/>
                                          </a:cubicBezTo>
                                          <a:cubicBezTo>
                                            <a:pt x="6328" y="12237"/>
                                            <a:pt x="6318" y="12228"/>
                                            <a:pt x="6309" y="12217"/>
                                          </a:cubicBezTo>
                                          <a:cubicBezTo>
                                            <a:pt x="6281" y="12228"/>
                                            <a:pt x="6267" y="12243"/>
                                            <a:pt x="6254" y="12271"/>
                                          </a:cubicBezTo>
                                          <a:cubicBezTo>
                                            <a:pt x="6241" y="12299"/>
                                            <a:pt x="6228" y="12334"/>
                                            <a:pt x="6236" y="12365"/>
                                          </a:cubicBezTo>
                                          <a:cubicBezTo>
                                            <a:pt x="6241" y="12384"/>
                                            <a:pt x="6260" y="12398"/>
                                            <a:pt x="6278" y="12403"/>
                                          </a:cubicBezTo>
                                          <a:cubicBezTo>
                                            <a:pt x="6301" y="12409"/>
                                            <a:pt x="6319" y="12405"/>
                                            <a:pt x="6341" y="12399"/>
                                          </a:cubicBezTo>
                                          <a:cubicBezTo>
                                            <a:pt x="6358" y="12394"/>
                                            <a:pt x="6385" y="12383"/>
                                            <a:pt x="6392" y="12364"/>
                                          </a:cubicBezTo>
                                          <a:cubicBezTo>
                                            <a:pt x="6394" y="12347"/>
                                            <a:pt x="6394" y="12342"/>
                                            <a:pt x="6404" y="12335"/>
                                          </a:cubicBezTo>
                                        </a:path>
                                        <a:path w="2373" h="562">
                                          <a:moveTo>
                                            <a:pt x="6451" y="12292"/>
                                          </a:moveTo>
                                          <a:cubicBezTo>
                                            <a:pt x="6463" y="12324"/>
                                            <a:pt x="6474" y="12356"/>
                                            <a:pt x="6483" y="12389"/>
                                          </a:cubicBezTo>
                                          <a:cubicBezTo>
                                            <a:pt x="6491" y="12418"/>
                                            <a:pt x="6499" y="12447"/>
                                            <a:pt x="6504" y="12477"/>
                                          </a:cubicBezTo>
                                          <a:cubicBezTo>
                                            <a:pt x="6505" y="12490"/>
                                            <a:pt x="6505" y="12495"/>
                                            <a:pt x="6508" y="12503"/>
                                          </a:cubicBezTo>
                                          <a:cubicBezTo>
                                            <a:pt x="6494" y="12483"/>
                                            <a:pt x="6485" y="12460"/>
                                            <a:pt x="6477" y="12437"/>
                                          </a:cubicBezTo>
                                          <a:cubicBezTo>
                                            <a:pt x="6466" y="12403"/>
                                            <a:pt x="6453" y="12367"/>
                                            <a:pt x="6447" y="12332"/>
                                          </a:cubicBezTo>
                                          <a:cubicBezTo>
                                            <a:pt x="6443" y="12306"/>
                                            <a:pt x="6447" y="12275"/>
                                            <a:pt x="6458" y="12250"/>
                                          </a:cubicBezTo>
                                          <a:cubicBezTo>
                                            <a:pt x="6470" y="12223"/>
                                            <a:pt x="6498" y="12199"/>
                                            <a:pt x="6526" y="12190"/>
                                          </a:cubicBezTo>
                                          <a:cubicBezTo>
                                            <a:pt x="6546" y="12184"/>
                                            <a:pt x="6567" y="12185"/>
                                            <a:pt x="6587" y="12192"/>
                                          </a:cubicBezTo>
                                          <a:cubicBezTo>
                                            <a:pt x="6606" y="12199"/>
                                            <a:pt x="6623" y="12212"/>
                                            <a:pt x="6632" y="12230"/>
                                          </a:cubicBezTo>
                                          <a:cubicBezTo>
                                            <a:pt x="6641" y="12249"/>
                                            <a:pt x="6640" y="12265"/>
                                            <a:pt x="6632" y="12284"/>
                                          </a:cubicBezTo>
                                          <a:cubicBezTo>
                                            <a:pt x="6624" y="12304"/>
                                            <a:pt x="6611" y="12314"/>
                                            <a:pt x="6597" y="12328"/>
                                          </a:cubicBezTo>
                                          <a:cubicBezTo>
                                            <a:pt x="6583" y="12342"/>
                                            <a:pt x="6576" y="12347"/>
                                            <a:pt x="6557" y="12353"/>
                                          </a:cubicBezTo>
                                        </a:path>
                                        <a:path w="2373" h="562">
                                          <a:moveTo>
                                            <a:pt x="6669" y="12053"/>
                                          </a:moveTo>
                                          <a:cubicBezTo>
                                            <a:pt x="6674" y="12076"/>
                                            <a:pt x="6674" y="12097"/>
                                            <a:pt x="6677" y="12121"/>
                                          </a:cubicBezTo>
                                          <a:cubicBezTo>
                                            <a:pt x="6683" y="12163"/>
                                            <a:pt x="6685" y="12205"/>
                                            <a:pt x="6690" y="12247"/>
                                          </a:cubicBezTo>
                                          <a:cubicBezTo>
                                            <a:pt x="6693" y="12267"/>
                                            <a:pt x="6694" y="12284"/>
                                            <a:pt x="6702" y="12302"/>
                                          </a:cubicBezTo>
                                          <a:cubicBezTo>
                                            <a:pt x="6704" y="12279"/>
                                            <a:pt x="6704" y="12270"/>
                                            <a:pt x="6699" y="12254"/>
                                          </a:cubicBezTo>
                                        </a:path>
                                        <a:path w="2373" h="562">
                                          <a:moveTo>
                                            <a:pt x="6588" y="12121"/>
                                          </a:moveTo>
                                          <a:cubicBezTo>
                                            <a:pt x="6609" y="12116"/>
                                            <a:pt x="6628" y="12114"/>
                                            <a:pt x="6649" y="12112"/>
                                          </a:cubicBezTo>
                                          <a:cubicBezTo>
                                            <a:pt x="6678" y="12110"/>
                                            <a:pt x="6707" y="12110"/>
                                            <a:pt x="6735" y="12107"/>
                                          </a:cubicBezTo>
                                          <a:cubicBezTo>
                                            <a:pt x="6749" y="12105"/>
                                            <a:pt x="6777" y="12096"/>
                                            <a:pt x="6790" y="12102"/>
                                          </a:cubicBezTo>
                                          <a:cubicBezTo>
                                            <a:pt x="6794" y="12105"/>
                                            <a:pt x="6799" y="12109"/>
                                            <a:pt x="6803" y="12112"/>
                                          </a:cubicBezTo>
                                        </a:path>
                                        <a:path w="2373" h="562">
                                          <a:moveTo>
                                            <a:pt x="6956" y="12375"/>
                                          </a:moveTo>
                                          <a:cubicBezTo>
                                            <a:pt x="6951" y="12396"/>
                                            <a:pt x="6950" y="12412"/>
                                            <a:pt x="6951" y="12434"/>
                                          </a:cubicBezTo>
                                          <a:cubicBezTo>
                                            <a:pt x="6952" y="12459"/>
                                            <a:pt x="6955" y="12482"/>
                                            <a:pt x="6959" y="12506"/>
                                          </a:cubicBezTo>
                                          <a:cubicBezTo>
                                            <a:pt x="6961" y="12519"/>
                                            <a:pt x="6961" y="12522"/>
                                            <a:pt x="6963" y="12530"/>
                                          </a:cubicBezTo>
                                          <a:cubicBezTo>
                                            <a:pt x="6962" y="12506"/>
                                            <a:pt x="6956" y="12485"/>
                                            <a:pt x="6950" y="12462"/>
                                          </a:cubicBezTo>
                                          <a:cubicBezTo>
                                            <a:pt x="6943" y="12437"/>
                                            <a:pt x="6933" y="12411"/>
                                            <a:pt x="6930" y="12385"/>
                                          </a:cubicBezTo>
                                          <a:cubicBezTo>
                                            <a:pt x="6926" y="12355"/>
                                            <a:pt x="6943" y="12361"/>
                                            <a:pt x="6965" y="12360"/>
                                          </a:cubicBezTo>
                                          <a:cubicBezTo>
                                            <a:pt x="6984" y="12360"/>
                                            <a:pt x="7018" y="12362"/>
                                            <a:pt x="7035" y="12355"/>
                                          </a:cubicBezTo>
                                          <a:cubicBezTo>
                                            <a:pt x="7054" y="12347"/>
                                            <a:pt x="7070" y="12334"/>
                                            <a:pt x="7085" y="123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13,12002" coordsize="2373,562" path="m4722,12183c4719,12179,4716,12175,4713,12171c4724,12189,4737,12205,4750,12222c4767,12244,4788,12263,4807,12283c4811,12288,4845,12329,4853,12324c4854,12320,4855,12315,4856,12311em4932,12123c4931,12119,4930,12115,4929,12111c4929,12135,4925,12154,4920,12177c4913,12212,4909,12247,4903,12282c4896,12321,4894,12359,4888,12398c4883,12429,4878,12461,4871,12492c4867,12513,4857,12532,4852,12553c4851,12563,4851,12567,4861,12558em5037,12192c5037,12215,5037,12238,5041,12261c5045,12287,5052,12313,5061,12337c5071,12363,5067,12370,5078,12338em5157,12340c5158,12344,5159,12348,5160,12352c5178,12345,5178,12333,5185,12313c5193,12292,5199,12270,5207,12249c5214,12231,5226,12209,5240,12195c5259,12177,5274,12194,5282,12213c5290,12233,5292,12256,5295,12277c5298,12296,5299,12316,5303,12335c5309,12364,5318,12344,5323,12331em5414,12002c5424,12026,5424,12048,5429,12073c5436,12109,5444,12145,5453,12180c5464,12221,5473,12261,5483,12302c5488,12323,5493,12344,5501,12364c5503,12369,5506,12375,5508,12380em5403,12194c5429,12189,5452,12187,5478,12185c5504,12183,5531,12179,5557,12173c5575,12169,5591,12168,5610,12165em5648,12247c5672,12241,5690,12228,5711,12212c5725,12201,5745,12184,5749,12166c5755,12140,5727,12136,5709,12138c5689,12140,5670,12157,5658,12172c5643,12191,5633,12218,5628,12241c5623,12266,5623,12294,5630,12319c5638,12350,5655,12361,5683,12371c5693,12374,5720,12369,5729,12362c5740,12353,5747,12344,5754,12332em5838,12358c5852,12341,5859,12324,5868,12303c5878,12282,5888,12258,5901,12239c5911,12224,5919,12217,5933,12206em6126,12254c6144,12239,6145,12235,6146,12212c6124,12206,6114,12216,6098,12236c6083,12254,6075,12274,6066,12295c6056,12318,6051,12343,6053,12369c6055,12388,6061,12409,6077,12421c6090,12430,6111,12431,6125,12427c6141,12422,6159,12412,6173,12403c6193,12390,6203,12383,6225,12378c6243,12374,6261,12368,6275,12357c6293,12344,6305,12331,6316,12312c6327,12294,6333,12273,6330,12252c6328,12237,6318,12228,6309,12217c6281,12228,6267,12243,6254,12271c6241,12299,6228,12334,6236,12365c6241,12384,6260,12398,6278,12403c6301,12409,6319,12405,6341,12399c6358,12394,6385,12383,6392,12364c6394,12347,6394,12342,6404,12335em6451,12292c6463,12324,6474,12356,6483,12389c6491,12418,6499,12447,6504,12477c6505,12490,6505,12495,6508,12503c6494,12483,6485,12460,6477,12437c6466,12403,6453,12367,6447,12332c6443,12306,6447,12275,6458,12250c6470,12223,6498,12199,6526,12190c6546,12184,6567,12185,6587,12192c6606,12199,6623,12212,6632,12230c6641,12249,6640,12265,6632,12284c6624,12304,6611,12314,6597,12328c6583,12342,6576,12347,6557,12353em6669,12053c6674,12076,6674,12097,6677,12121c6683,12163,6685,12205,6690,12247c6693,12267,6694,12284,6702,12302c6704,12279,6704,12270,6699,12254em6588,12121c6609,12116,6628,12114,6649,12112c6678,12110,6707,12110,6735,12107c6749,12105,6777,12096,6790,12102c6794,12105,6799,12109,6803,12112em6956,12375c6951,12396,6950,12412,6951,12434c6952,12459,6955,12482,6959,12506c6961,12519,6961,12522,6963,12530c6962,12506,6956,12485,6950,12462c6943,12437,6933,12411,6930,12385c6926,12355,6943,12361,6965,12360c6984,12360,7018,12362,7035,12355c7054,12347,7070,12334,7085,12321e" stroked="t" o:allowincell="t" style="position:absolute;margin-left:5.8pt;margin-top:5.65pt;width:67.2pt;height:15.9pt;mso-wrap-style:none;v-text-anchor:middle">
                            <v:fill o:detectmouseclick="t" on="false"/>
                            <v:stroke color="blue" weight="12600" joinstyle="round" endcap="round"/>
                            <w10:wrap type="none"/>
                          </v:shape>
                        </w:pict>
                      </mc:Fallback>
                    </mc:AlternateContent>
                  </w:r>
                  <w:r>
                    <w:rPr>
                      <w:rFonts w:cs="Arial" w:ascii="Arial" w:hAnsi="Arial"/>
                      <w:i/>
                      <w:iCs/>
                      <w:color w:val="0000FF"/>
                      <w:sz w:val="20"/>
                      <w:szCs w:val="20"/>
                    </w:rPr>
                    <w:t> </w:t>
                  </w:r>
                </w:p>
              </w:tc>
              <w:tc>
                <w:tcPr>
                  <w:tcW w:w="126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mc:AlternateContent>
                      <mc:Choice Requires="wps">
                        <w:drawing>
                          <wp:anchor behindDoc="0" distT="0" distB="0" distL="114935" distR="114935" simplePos="0" locked="0" layoutInCell="1" allowOverlap="1" relativeHeight="19">
                            <wp:simplePos x="0" y="0"/>
                            <wp:positionH relativeFrom="column">
                              <wp:posOffset>28575</wp:posOffset>
                            </wp:positionH>
                            <wp:positionV relativeFrom="paragraph">
                              <wp:posOffset>222885</wp:posOffset>
                            </wp:positionV>
                            <wp:extent cx="708025" cy="264795"/>
                            <wp:effectExtent l="6985" t="6985" r="6350" b="5715"/>
                            <wp:wrapNone/>
                            <wp:docPr id="12" name=""/>
                            <a:graphic xmlns:a="http://schemas.openxmlformats.org/drawingml/2006/main">
                              <a:graphicData uri="http://schemas.microsoft.com/office/word/2010/wordprocessingShape">
                                <wps:wsp>
                                  <wps:cNvSpPr/>
                                  <wps:spPr>
                                    <a:xfrm>
                                      <a:off x="0" y="0"/>
                                      <a:ext cx="708120" cy="264960"/>
                                    </a:xfrm>
                                    <a:custGeom>
                                      <a:avLst/>
                                      <a:gdLst/>
                                      <a:ahLst/>
                                      <a:rect l="l" t="t" r="r" b="b"/>
                                      <a:pathLst>
                                        <a:path w="1967" h="735">
                                          <a:moveTo>
                                            <a:pt x="8867" y="12553"/>
                                          </a:moveTo>
                                          <a:cubicBezTo>
                                            <a:pt x="8850" y="12548"/>
                                            <a:pt x="8830" y="12546"/>
                                            <a:pt x="8812" y="12541"/>
                                          </a:cubicBezTo>
                                          <a:cubicBezTo>
                                            <a:pt x="8792" y="12535"/>
                                            <a:pt x="8773" y="12527"/>
                                            <a:pt x="8753" y="12521"/>
                                          </a:cubicBezTo>
                                          <a:cubicBezTo>
                                            <a:pt x="8731" y="12514"/>
                                            <a:pt x="8711" y="12506"/>
                                            <a:pt x="8689" y="12499"/>
                                          </a:cubicBezTo>
                                          <a:cubicBezTo>
                                            <a:pt x="8528" y="12448"/>
                                            <a:pt x="8370" y="12401"/>
                                            <a:pt x="8199" y="12433"/>
                                          </a:cubicBezTo>
                                          <a:cubicBezTo>
                                            <a:pt x="8080" y="12455"/>
                                            <a:pt x="7961" y="12493"/>
                                            <a:pt x="7855" y="12552"/>
                                          </a:cubicBezTo>
                                          <a:cubicBezTo>
                                            <a:pt x="7759" y="12605"/>
                                            <a:pt x="7644" y="12672"/>
                                            <a:pt x="7585" y="12769"/>
                                          </a:cubicBezTo>
                                          <a:cubicBezTo>
                                            <a:pt x="7550" y="12827"/>
                                            <a:pt x="7536" y="12901"/>
                                            <a:pt x="7566" y="12965"/>
                                          </a:cubicBezTo>
                                          <a:cubicBezTo>
                                            <a:pt x="7578" y="12991"/>
                                            <a:pt x="7601" y="13011"/>
                                            <a:pt x="7623" y="13029"/>
                                          </a:cubicBezTo>
                                          <a:cubicBezTo>
                                            <a:pt x="7736" y="13120"/>
                                            <a:pt x="7924" y="13155"/>
                                            <a:pt x="8066" y="13156"/>
                                          </a:cubicBezTo>
                                          <a:cubicBezTo>
                                            <a:pt x="8167" y="13156"/>
                                            <a:pt x="8265" y="13121"/>
                                            <a:pt x="8365" y="13108"/>
                                          </a:cubicBezTo>
                                          <a:cubicBezTo>
                                            <a:pt x="8487" y="13092"/>
                                            <a:pt x="8611" y="13087"/>
                                            <a:pt x="8733" y="13072"/>
                                          </a:cubicBezTo>
                                          <a:cubicBezTo>
                                            <a:pt x="8832" y="13060"/>
                                            <a:pt x="8928" y="13047"/>
                                            <a:pt x="9028" y="13045"/>
                                          </a:cubicBezTo>
                                          <a:cubicBezTo>
                                            <a:pt x="9175" y="13041"/>
                                            <a:pt x="9312" y="13027"/>
                                            <a:pt x="9426" y="12924"/>
                                          </a:cubicBezTo>
                                          <a:cubicBezTo>
                                            <a:pt x="9474" y="12881"/>
                                            <a:pt x="9507" y="12834"/>
                                            <a:pt x="9514" y="12769"/>
                                          </a:cubicBezTo>
                                          <a:cubicBezTo>
                                            <a:pt x="9525" y="12675"/>
                                            <a:pt x="9485" y="12591"/>
                                            <a:pt x="9401" y="12547"/>
                                          </a:cubicBezTo>
                                          <a:cubicBezTo>
                                            <a:pt x="9338" y="12514"/>
                                            <a:pt x="9256" y="12501"/>
                                            <a:pt x="9187" y="12491"/>
                                          </a:cubicBezTo>
                                          <a:cubicBezTo>
                                            <a:pt x="9094" y="12478"/>
                                            <a:pt x="9002" y="12475"/>
                                            <a:pt x="8909" y="12484"/>
                                          </a:cubicBezTo>
                                          <a:cubicBezTo>
                                            <a:pt x="8900" y="12485"/>
                                            <a:pt x="8814" y="12505"/>
                                            <a:pt x="8808" y="12492"/>
                                          </a:cubicBezTo>
                                          <a:cubicBezTo>
                                            <a:pt x="8805" y="12485"/>
                                            <a:pt x="8843" y="12447"/>
                                            <a:pt x="8846" y="124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549,12422" coordsize="1967,735" path="m8867,12553c8850,12548,8830,12546,8812,12541c8792,12535,8773,12527,8753,12521c8731,12514,8711,12506,8689,12499c8528,12448,8370,12401,8199,12433c8080,12455,7961,12493,7855,12552c7759,12605,7644,12672,7585,12769c7550,12827,7536,12901,7566,12965c7578,12991,7601,13011,7623,13029c7736,13120,7924,13155,8066,13156c8167,13156,8265,13121,8365,13108c8487,13092,8611,13087,8733,13072c8832,13060,8928,13047,9028,13045c9175,13041,9312,13027,9426,12924c9474,12881,9507,12834,9514,12769c9525,12675,9485,12591,9401,12547c9338,12514,9256,12501,9187,12491c9094,12478,9002,12475,8909,12484c8900,12485,8814,12505,8808,12492c8805,12485,8843,12447,8846,12440e" stroked="t" o:allowincell="t" style="position:absolute;margin-left:2.25pt;margin-top:17.55pt;width:55.7pt;height:20.8pt;mso-wrap-style:none;v-text-anchor:middle">
                            <v:fill o:detectmouseclick="t" on="false"/>
                            <v:stroke color="blue" weight="12600" joinstyle="round" endcap="round"/>
                            <w10:wrap type="none"/>
                          </v:shape>
                        </w:pict>
                      </mc:Fallback>
                    </mc:AlternateContent>
                  </w:r>
                  <w:r>
                    <w:rPr>
                      <w:rFonts w:cs="Arial" w:ascii="Arial" w:hAnsi="Arial"/>
                      <w:i/>
                      <w:iCs/>
                      <w:color w:val="0000FF"/>
                      <w:sz w:val="20"/>
                      <w:szCs w:val="20"/>
                    </w:rPr>
                    <w:t>Coefficients</w:t>
                  </w:r>
                </w:p>
              </w:tc>
              <w:tc>
                <w:tcPr>
                  <w:tcW w:w="1312"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Standard Error</w:t>
                  </w:r>
                </w:p>
              </w:tc>
              <w:tc>
                <w:tcPr>
                  <w:tcW w:w="105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t Stat</w:t>
                  </w:r>
                </w:p>
              </w:tc>
              <w:tc>
                <w:tcPr>
                  <w:tcW w:w="105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P-value</w:t>
                  </w:r>
                </w:p>
              </w:tc>
              <w:tc>
                <w:tcPr>
                  <w:tcW w:w="1295"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Lower 95%</w:t>
                  </w:r>
                </w:p>
              </w:tc>
              <w:tc>
                <w:tcPr>
                  <w:tcW w:w="1051" w:type="dxa"/>
                  <w:tcBorders>
                    <w:top w:val="single" w:sz="8" w:space="0" w:color="000000"/>
                    <w:bottom w:val="single" w:sz="4" w:space="0" w:color="000000"/>
                  </w:tcBorders>
                  <w:vAlign w:val="bottom"/>
                </w:tcPr>
                <w:p>
                  <w:pPr>
                    <w:pStyle w:val="Normal"/>
                    <w:jc w:val="center"/>
                    <w:rPr>
                      <w:rFonts w:ascii="Arial" w:hAnsi="Arial" w:cs="Arial"/>
                      <w:i/>
                      <w:i/>
                      <w:iCs/>
                      <w:color w:val="0000FF"/>
                      <w:sz w:val="20"/>
                      <w:szCs w:val="20"/>
                    </w:rPr>
                  </w:pPr>
                  <w:r>
                    <w:rPr>
                      <w:rFonts w:cs="Arial" w:ascii="Arial" w:hAnsi="Arial"/>
                      <w:i/>
                      <w:iCs/>
                      <w:color w:val="0000FF"/>
                      <w:sz w:val="20"/>
                      <w:szCs w:val="20"/>
                    </w:rPr>
                    <w:t>Upper 95%</w:t>
                  </w:r>
                </w:p>
              </w:tc>
            </w:tr>
            <w:tr>
              <w:trPr>
                <w:trHeight w:val="255" w:hRule="atLeast"/>
              </w:trPr>
              <w:tc>
                <w:tcPr>
                  <w:tcW w:w="1679" w:type="dxa"/>
                  <w:tcBorders/>
                  <w:vAlign w:val="bottom"/>
                </w:tcPr>
                <w:p>
                  <w:pPr>
                    <w:pStyle w:val="Normal"/>
                    <w:rPr>
                      <w:rFonts w:ascii="Arial" w:hAnsi="Arial" w:cs="Arial"/>
                      <w:color w:val="0000FF"/>
                      <w:sz w:val="20"/>
                      <w:szCs w:val="20"/>
                    </w:rPr>
                  </w:pPr>
                  <w:r>
                    <w:rPr>
                      <w:rFonts w:cs="Arial" w:ascii="Arial" w:hAnsi="Arial"/>
                      <w:color w:val="0000FF"/>
                      <w:sz w:val="20"/>
                      <w:szCs w:val="20"/>
                    </w:rPr>
                    <w:t>Intercept</w:t>
                  </w:r>
                </w:p>
              </w:tc>
              <w:tc>
                <w:tcPr>
                  <w:tcW w:w="1261" w:type="dxa"/>
                  <w:tcBorders/>
                  <w:vAlign w:val="bottom"/>
                </w:tcPr>
                <w:p>
                  <w:pPr>
                    <w:pStyle w:val="Normal"/>
                    <w:jc w:val="right"/>
                    <w:rPr>
                      <w:rFonts w:ascii="Arial" w:hAnsi="Arial" w:cs="Arial"/>
                      <w:color w:val="0000FF"/>
                      <w:sz w:val="20"/>
                      <w:szCs w:val="20"/>
                    </w:rPr>
                  </w:pPr>
                  <w:r>
                    <mc:AlternateContent>
                      <mc:Choice Requires="wps">
                        <w:drawing>
                          <wp:anchor behindDoc="0" distT="0" distB="0" distL="114935" distR="114935" simplePos="0" locked="0" layoutInCell="1" allowOverlap="1" relativeHeight="21">
                            <wp:simplePos x="0" y="0"/>
                            <wp:positionH relativeFrom="column">
                              <wp:posOffset>76200</wp:posOffset>
                            </wp:positionH>
                            <wp:positionV relativeFrom="paragraph">
                              <wp:posOffset>146685</wp:posOffset>
                            </wp:positionV>
                            <wp:extent cx="668020" cy="278765"/>
                            <wp:effectExtent l="6985" t="7620" r="6350" b="7620"/>
                            <wp:wrapNone/>
                            <wp:docPr id="13" name=""/>
                            <a:graphic xmlns:a="http://schemas.openxmlformats.org/drawingml/2006/main">
                              <a:graphicData uri="http://schemas.microsoft.com/office/word/2010/wordprocessingShape">
                                <wps:wsp>
                                  <wps:cNvSpPr/>
                                  <wps:spPr>
                                    <a:xfrm>
                                      <a:off x="0" y="0"/>
                                      <a:ext cx="668160" cy="278640"/>
                                    </a:xfrm>
                                    <a:custGeom>
                                      <a:avLst/>
                                      <a:gdLst/>
                                      <a:ahLst/>
                                      <a:rect l="l" t="t" r="r" b="b"/>
                                      <a:pathLst>
                                        <a:path w="1856" h="774">
                                          <a:moveTo>
                                            <a:pt x="8218" y="13642"/>
                                          </a:moveTo>
                                          <a:cubicBezTo>
                                            <a:pt x="8204" y="13656"/>
                                            <a:pt x="8180" y="13658"/>
                                            <a:pt x="8170" y="13680"/>
                                          </a:cubicBezTo>
                                          <a:cubicBezTo>
                                            <a:pt x="8142" y="13740"/>
                                            <a:pt x="8199" y="13785"/>
                                            <a:pt x="8250" y="13801"/>
                                          </a:cubicBezTo>
                                          <a:cubicBezTo>
                                            <a:pt x="8391" y="13844"/>
                                            <a:pt x="8563" y="13784"/>
                                            <a:pt x="8700" y="13754"/>
                                          </a:cubicBezTo>
                                          <a:cubicBezTo>
                                            <a:pt x="8776" y="13738"/>
                                            <a:pt x="8854" y="13726"/>
                                            <a:pt x="8931" y="13713"/>
                                          </a:cubicBezTo>
                                          <a:cubicBezTo>
                                            <a:pt x="9032" y="13696"/>
                                            <a:pt x="9125" y="13663"/>
                                            <a:pt x="9219" y="13625"/>
                                          </a:cubicBezTo>
                                          <a:cubicBezTo>
                                            <a:pt x="9344" y="13575"/>
                                            <a:pt x="9460" y="13508"/>
                                            <a:pt x="9517" y="13378"/>
                                          </a:cubicBezTo>
                                          <a:cubicBezTo>
                                            <a:pt x="9548" y="13307"/>
                                            <a:pt x="9544" y="13240"/>
                                            <a:pt x="9485" y="13187"/>
                                          </a:cubicBezTo>
                                          <a:cubicBezTo>
                                            <a:pt x="9450" y="13155"/>
                                            <a:pt x="9405" y="13137"/>
                                            <a:pt x="9362" y="13119"/>
                                          </a:cubicBezTo>
                                          <a:cubicBezTo>
                                            <a:pt x="9157" y="13035"/>
                                            <a:pt x="8896" y="13059"/>
                                            <a:pt x="8679" y="13045"/>
                                          </a:cubicBezTo>
                                          <a:cubicBezTo>
                                            <a:pt x="8549" y="13037"/>
                                            <a:pt x="8417" y="13034"/>
                                            <a:pt x="8287" y="13050"/>
                                          </a:cubicBezTo>
                                          <a:cubicBezTo>
                                            <a:pt x="8115" y="13072"/>
                                            <a:pt x="7919" y="13129"/>
                                            <a:pt x="7787" y="13248"/>
                                          </a:cubicBezTo>
                                          <a:cubicBezTo>
                                            <a:pt x="7742" y="13288"/>
                                            <a:pt x="7709" y="13340"/>
                                            <a:pt x="7692" y="13398"/>
                                          </a:cubicBezTo>
                                          <a:cubicBezTo>
                                            <a:pt x="7663" y="13498"/>
                                            <a:pt x="7697" y="13580"/>
                                            <a:pt x="7764" y="13653"/>
                                          </a:cubicBezTo>
                                          <a:cubicBezTo>
                                            <a:pt x="7800" y="13692"/>
                                            <a:pt x="7861" y="13718"/>
                                            <a:pt x="7909" y="13739"/>
                                          </a:cubicBezTo>
                                          <a:cubicBezTo>
                                            <a:pt x="7972" y="13766"/>
                                            <a:pt x="8046" y="13781"/>
                                            <a:pt x="8115" y="13781"/>
                                          </a:cubicBezTo>
                                          <a:cubicBezTo>
                                            <a:pt x="8160" y="13781"/>
                                            <a:pt x="8203" y="13778"/>
                                            <a:pt x="8247" y="13769"/>
                                          </a:cubicBezTo>
                                          <a:cubicBezTo>
                                            <a:pt x="8291" y="13760"/>
                                            <a:pt x="8324" y="13746"/>
                                            <a:pt x="8367" y="1374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82,13039" coordsize="1856,774" path="m8218,13642c8204,13656,8180,13658,8170,13680c8142,13740,8199,13785,8250,13801c8391,13844,8563,13784,8700,13754c8776,13738,8854,13726,8931,13713c9032,13696,9125,13663,9219,13625c9344,13575,9460,13508,9517,13378c9548,13307,9544,13240,9485,13187c9450,13155,9405,13137,9362,13119c9157,13035,8896,13059,8679,13045c8549,13037,8417,13034,8287,13050c8115,13072,7919,13129,7787,13248c7742,13288,7709,13340,7692,13398c7663,13498,7697,13580,7764,13653c7800,13692,7861,13718,7909,13739c7972,13766,8046,13781,8115,13781c8160,13781,8203,13778,8247,13769c8291,13760,8324,13746,8367,13743e" stroked="t" o:allowincell="t" style="position:absolute;margin-left:6pt;margin-top:11.55pt;width:52.55pt;height:21.9pt;mso-wrap-style:none;v-text-anchor:middle">
                            <v:fill o:detectmouseclick="t" on="false"/>
                            <v:stroke color="blue" weight="12600" joinstyle="round" endcap="round"/>
                            <w10:wrap type="none"/>
                          </v:shape>
                        </w:pict>
                      </mc:Fallback>
                    </mc:AlternateContent>
                  </w:r>
                  <w:r>
                    <w:rPr>
                      <w:rFonts w:cs="Arial" w:ascii="Arial" w:hAnsi="Arial"/>
                      <w:color w:val="0000FF"/>
                      <w:sz w:val="20"/>
                      <w:szCs w:val="20"/>
                    </w:rPr>
                    <w:t>15.14251</w:t>
                  </w:r>
                </w:p>
              </w:tc>
              <w:tc>
                <w:tcPr>
                  <w:tcW w:w="13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021428</w:t>
                  </w:r>
                </w:p>
              </w:tc>
              <w:tc>
                <w:tcPr>
                  <w:tcW w:w="1051" w:type="dxa"/>
                  <w:tcBorders/>
                  <w:vAlign w:val="bottom"/>
                </w:tcPr>
                <w:p>
                  <w:pPr>
                    <w:pStyle w:val="Normal"/>
                    <w:jc w:val="right"/>
                    <w:rPr>
                      <w:rFonts w:ascii="Arial" w:hAnsi="Arial" w:cs="Arial"/>
                      <w:color w:val="0000FF"/>
                      <w:sz w:val="20"/>
                      <w:szCs w:val="20"/>
                    </w:rPr>
                  </w:pPr>
                  <w:r>
                    <mc:AlternateContent>
                      <mc:Choice Requires="wps">
                        <w:drawing>
                          <wp:anchor behindDoc="0" distT="0" distB="0" distL="114935" distR="114935" simplePos="0" locked="0" layoutInCell="1" allowOverlap="1" relativeHeight="20">
                            <wp:simplePos x="0" y="0"/>
                            <wp:positionH relativeFrom="column">
                              <wp:posOffset>-57785</wp:posOffset>
                            </wp:positionH>
                            <wp:positionV relativeFrom="paragraph">
                              <wp:posOffset>139700</wp:posOffset>
                            </wp:positionV>
                            <wp:extent cx="1343660" cy="332105"/>
                            <wp:effectExtent l="6985" t="6985" r="5715" b="6350"/>
                            <wp:wrapNone/>
                            <wp:docPr id="14" name=""/>
                            <a:graphic xmlns:a="http://schemas.openxmlformats.org/drawingml/2006/main">
                              <a:graphicData uri="http://schemas.microsoft.com/office/word/2010/wordprocessingShape">
                                <wps:wsp>
                                  <wps:cNvSpPr/>
                                  <wps:spPr>
                                    <a:xfrm>
                                      <a:off x="0" y="0"/>
                                      <a:ext cx="1343520" cy="332280"/>
                                    </a:xfrm>
                                    <a:custGeom>
                                      <a:avLst/>
                                      <a:gdLst/>
                                      <a:ahLst/>
                                      <a:rect l="l" t="t" r="r" b="b"/>
                                      <a:pathLst>
                                        <a:path w="3732" h="923">
                                          <a:moveTo>
                                            <a:pt x="13581" y="13208"/>
                                          </a:moveTo>
                                          <a:cubicBezTo>
                                            <a:pt x="13541" y="13200"/>
                                            <a:pt x="13501" y="13194"/>
                                            <a:pt x="13461" y="13184"/>
                                          </a:cubicBezTo>
                                          <a:cubicBezTo>
                                            <a:pt x="13442" y="13179"/>
                                            <a:pt x="13422" y="13175"/>
                                            <a:pt x="13403" y="13171"/>
                                          </a:cubicBezTo>
                                          <a:cubicBezTo>
                                            <a:pt x="13379" y="13166"/>
                                            <a:pt x="13353" y="13161"/>
                                            <a:pt x="13330" y="13155"/>
                                          </a:cubicBezTo>
                                          <a:cubicBezTo>
                                            <a:pt x="13307" y="13149"/>
                                            <a:pt x="13286" y="13142"/>
                                            <a:pt x="13263" y="13138"/>
                                          </a:cubicBezTo>
                                          <a:cubicBezTo>
                                            <a:pt x="13238" y="13133"/>
                                            <a:pt x="13214" y="13131"/>
                                            <a:pt x="13188" y="13128"/>
                                          </a:cubicBezTo>
                                          <a:cubicBezTo>
                                            <a:pt x="13081" y="13116"/>
                                            <a:pt x="12973" y="13118"/>
                                            <a:pt x="12866" y="13111"/>
                                          </a:cubicBezTo>
                                          <a:cubicBezTo>
                                            <a:pt x="12719" y="13101"/>
                                            <a:pt x="12567" y="13067"/>
                                            <a:pt x="12420" y="13083"/>
                                          </a:cubicBezTo>
                                          <a:cubicBezTo>
                                            <a:pt x="12372" y="13088"/>
                                            <a:pt x="12323" y="13098"/>
                                            <a:pt x="12278" y="13114"/>
                                          </a:cubicBezTo>
                                          <a:cubicBezTo>
                                            <a:pt x="12167" y="13154"/>
                                            <a:pt x="12077" y="13226"/>
                                            <a:pt x="11993" y="13308"/>
                                          </a:cubicBezTo>
                                          <a:cubicBezTo>
                                            <a:pt x="11937" y="13363"/>
                                            <a:pt x="11860" y="13428"/>
                                            <a:pt x="11849" y="13510"/>
                                          </a:cubicBezTo>
                                          <a:cubicBezTo>
                                            <a:pt x="11838" y="13588"/>
                                            <a:pt x="11897" y="13681"/>
                                            <a:pt x="11954" y="13728"/>
                                          </a:cubicBezTo>
                                          <a:cubicBezTo>
                                            <a:pt x="12000" y="13766"/>
                                            <a:pt x="12065" y="13794"/>
                                            <a:pt x="12121" y="13813"/>
                                          </a:cubicBezTo>
                                          <a:cubicBezTo>
                                            <a:pt x="12181" y="13833"/>
                                            <a:pt x="12243" y="13849"/>
                                            <a:pt x="12304" y="13864"/>
                                          </a:cubicBezTo>
                                          <a:cubicBezTo>
                                            <a:pt x="12414" y="13891"/>
                                            <a:pt x="12524" y="13908"/>
                                            <a:pt x="12637" y="13921"/>
                                          </a:cubicBezTo>
                                          <a:cubicBezTo>
                                            <a:pt x="12722" y="13931"/>
                                            <a:pt x="12808" y="13942"/>
                                            <a:pt x="12893" y="13941"/>
                                          </a:cubicBezTo>
                                          <a:cubicBezTo>
                                            <a:pt x="13006" y="13939"/>
                                            <a:pt x="13126" y="13916"/>
                                            <a:pt x="13232" y="13880"/>
                                          </a:cubicBezTo>
                                          <a:cubicBezTo>
                                            <a:pt x="13264" y="13869"/>
                                            <a:pt x="13295" y="13858"/>
                                            <a:pt x="13326" y="13845"/>
                                          </a:cubicBezTo>
                                          <a:cubicBezTo>
                                            <a:pt x="13395" y="13817"/>
                                            <a:pt x="13456" y="13781"/>
                                            <a:pt x="13509" y="13728"/>
                                          </a:cubicBezTo>
                                          <a:cubicBezTo>
                                            <a:pt x="13546" y="13691"/>
                                            <a:pt x="13572" y="13654"/>
                                            <a:pt x="13579" y="13601"/>
                                          </a:cubicBezTo>
                                          <a:cubicBezTo>
                                            <a:pt x="13587" y="13535"/>
                                            <a:pt x="13578" y="13472"/>
                                            <a:pt x="13556" y="13410"/>
                                          </a:cubicBezTo>
                                          <a:cubicBezTo>
                                            <a:pt x="13545" y="13378"/>
                                            <a:pt x="13528" y="13347"/>
                                            <a:pt x="13511" y="13317"/>
                                          </a:cubicBezTo>
                                          <a:cubicBezTo>
                                            <a:pt x="13494" y="13288"/>
                                            <a:pt x="13477" y="13261"/>
                                            <a:pt x="13452" y="13238"/>
                                          </a:cubicBezTo>
                                          <a:cubicBezTo>
                                            <a:pt x="13406" y="13197"/>
                                            <a:pt x="13354" y="13191"/>
                                            <a:pt x="13295" y="13193"/>
                                          </a:cubicBezTo>
                                          <a:cubicBezTo>
                                            <a:pt x="13239" y="13195"/>
                                            <a:pt x="13184" y="13204"/>
                                            <a:pt x="13131" y="13204"/>
                                          </a:cubicBezTo>
                                          <a:cubicBezTo>
                                            <a:pt x="13127" y="13204"/>
                                            <a:pt x="13123" y="13203"/>
                                            <a:pt x="13119" y="13203"/>
                                          </a:cubicBezTo>
                                        </a:path>
                                        <a:path w="3732" h="923">
                                          <a:moveTo>
                                            <a:pt x="15467" y="13206"/>
                                          </a:moveTo>
                                          <a:cubicBezTo>
                                            <a:pt x="15440" y="13151"/>
                                            <a:pt x="15423" y="13124"/>
                                            <a:pt x="15366" y="13092"/>
                                          </a:cubicBezTo>
                                          <a:cubicBezTo>
                                            <a:pt x="15252" y="13028"/>
                                            <a:pt x="15132" y="13011"/>
                                            <a:pt x="15003" y="13026"/>
                                          </a:cubicBezTo>
                                          <a:cubicBezTo>
                                            <a:pt x="14860" y="13042"/>
                                            <a:pt x="14724" y="13046"/>
                                            <a:pt x="14580" y="13043"/>
                                          </a:cubicBezTo>
                                          <a:cubicBezTo>
                                            <a:pt x="14425" y="13040"/>
                                            <a:pt x="14289" y="13081"/>
                                            <a:pt x="14148" y="13141"/>
                                          </a:cubicBezTo>
                                          <a:cubicBezTo>
                                            <a:pt x="14064" y="13177"/>
                                            <a:pt x="13959" y="13205"/>
                                            <a:pt x="13913" y="13290"/>
                                          </a:cubicBezTo>
                                          <a:cubicBezTo>
                                            <a:pt x="13872" y="13366"/>
                                            <a:pt x="13890" y="13444"/>
                                            <a:pt x="13945" y="13507"/>
                                          </a:cubicBezTo>
                                          <a:cubicBezTo>
                                            <a:pt x="13991" y="13560"/>
                                            <a:pt x="14046" y="13586"/>
                                            <a:pt x="14113" y="13603"/>
                                          </a:cubicBezTo>
                                          <a:cubicBezTo>
                                            <a:pt x="14158" y="13614"/>
                                            <a:pt x="14203" y="13619"/>
                                            <a:pt x="14249" y="13625"/>
                                          </a:cubicBezTo>
                                          <a:cubicBezTo>
                                            <a:pt x="14404" y="13644"/>
                                            <a:pt x="14562" y="13647"/>
                                            <a:pt x="14718" y="13665"/>
                                          </a:cubicBezTo>
                                          <a:cubicBezTo>
                                            <a:pt x="14802" y="13675"/>
                                            <a:pt x="14885" y="13689"/>
                                            <a:pt x="14970" y="13688"/>
                                          </a:cubicBezTo>
                                          <a:cubicBezTo>
                                            <a:pt x="15051" y="13687"/>
                                            <a:pt x="15136" y="13674"/>
                                            <a:pt x="15215" y="13655"/>
                                          </a:cubicBezTo>
                                          <a:cubicBezTo>
                                            <a:pt x="15294" y="13636"/>
                                            <a:pt x="15381" y="13606"/>
                                            <a:pt x="15446" y="13557"/>
                                          </a:cubicBezTo>
                                          <a:cubicBezTo>
                                            <a:pt x="15485" y="13528"/>
                                            <a:pt x="15524" y="13493"/>
                                            <a:pt x="15549" y="13451"/>
                                          </a:cubicBezTo>
                                          <a:cubicBezTo>
                                            <a:pt x="15592" y="13380"/>
                                            <a:pt x="15584" y="13308"/>
                                            <a:pt x="15538" y="13241"/>
                                          </a:cubicBezTo>
                                          <a:cubicBezTo>
                                            <a:pt x="15515" y="13207"/>
                                            <a:pt x="15484" y="13184"/>
                                            <a:pt x="15447" y="13167"/>
                                          </a:cubicBezTo>
                                          <a:cubicBezTo>
                                            <a:pt x="15440" y="13164"/>
                                            <a:pt x="15403" y="13147"/>
                                            <a:pt x="15397" y="13157"/>
                                          </a:cubicBezTo>
                                          <a:cubicBezTo>
                                            <a:pt x="15400" y="13172"/>
                                            <a:pt x="15402" y="13178"/>
                                            <a:pt x="15410" y="131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48,13019" coordsize="3732,923" path="m13581,13208c13541,13200,13501,13194,13461,13184c13442,13179,13422,13175,13403,13171c13379,13166,13353,13161,13330,13155c13307,13149,13286,13142,13263,13138c13238,13133,13214,13131,13188,13128c13081,13116,12973,13118,12866,13111c12719,13101,12567,13067,12420,13083c12372,13088,12323,13098,12278,13114c12167,13154,12077,13226,11993,13308c11937,13363,11860,13428,11849,13510c11838,13588,11897,13681,11954,13728c12000,13766,12065,13794,12121,13813c12181,13833,12243,13849,12304,13864c12414,13891,12524,13908,12637,13921c12722,13931,12808,13942,12893,13941c13006,13939,13126,13916,13232,13880c13264,13869,13295,13858,13326,13845c13395,13817,13456,13781,13509,13728c13546,13691,13572,13654,13579,13601c13587,13535,13578,13472,13556,13410c13545,13378,13528,13347,13511,13317c13494,13288,13477,13261,13452,13238c13406,13197,13354,13191,13295,13193c13239,13195,13184,13204,13131,13204c13127,13204,13123,13203,13119,13203em15467,13206c15440,13151,15423,13124,15366,13092c15252,13028,15132,13011,15003,13026c14860,13042,14724,13046,14580,13043c14425,13040,14289,13081,14148,13141c14064,13177,13959,13205,13913,13290c13872,13366,13890,13444,13945,13507c13991,13560,14046,13586,14113,13603c14158,13614,14203,13619,14249,13625c14404,13644,14562,13647,14718,13665c14802,13675,14885,13689,14970,13688c15051,13687,15136,13674,15215,13655c15294,13636,15381,13606,15446,13557c15485,13528,15524,13493,15549,13451c15592,13380,15584,13308,15538,13241c15515,13207,15484,13184,15447,13167c15440,13164,15403,13147,15397,13157c15400,13172,15402,13178,15410,13187e" stroked="t" o:allowincell="t" style="position:absolute;margin-left:-4.55pt;margin-top:11pt;width:105.75pt;height:26.1pt;mso-wrap-style:none;v-text-anchor:middle">
                            <v:fill o:detectmouseclick="t" on="false"/>
                            <v:stroke color="blue" weight="12600" joinstyle="round" endcap="round"/>
                            <w10:wrap type="none"/>
                          </v:shape>
                        </w:pict>
                      </mc:Fallback>
                    </mc:AlternateContent>
                  </w:r>
                  <w:r>
                    <w:rPr>
                      <w:rFonts w:cs="Arial" w:ascii="Arial" w:hAnsi="Arial"/>
                      <w:color w:val="0000FF"/>
                      <w:sz w:val="20"/>
                      <w:szCs w:val="20"/>
                    </w:rPr>
                    <w:t>14.82484</w:t>
                  </w:r>
                </w:p>
              </w:tc>
              <w:tc>
                <w:tcPr>
                  <w:tcW w:w="105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8E-16</w:t>
                  </w:r>
                </w:p>
              </w:tc>
              <w:tc>
                <w:tcPr>
                  <w:tcW w:w="12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0689</w:t>
                  </w:r>
                </w:p>
              </w:tc>
              <w:tc>
                <w:tcPr>
                  <w:tcW w:w="105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7.21612</w:t>
                  </w:r>
                </w:p>
              </w:tc>
            </w:tr>
            <w:tr>
              <w:trPr>
                <w:trHeight w:val="270" w:hRule="atLeast"/>
              </w:trPr>
              <w:tc>
                <w:tcPr>
                  <w:tcW w:w="1679"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X Variable 1</w:t>
                  </w:r>
                </w:p>
              </w:tc>
              <w:tc>
                <w:tcPr>
                  <w:tcW w:w="126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5046</w:t>
                  </w:r>
                </w:p>
              </w:tc>
              <w:tc>
                <w:tcPr>
                  <w:tcW w:w="1312"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012305</w:t>
                  </w:r>
                </w:p>
              </w:tc>
              <w:tc>
                <w:tcPr>
                  <w:tcW w:w="105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2.2275</w:t>
                  </w:r>
                </w:p>
              </w:tc>
              <w:tc>
                <w:tcPr>
                  <w:tcW w:w="105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43E-14</w:t>
                  </w:r>
                </w:p>
              </w:tc>
              <w:tc>
                <w:tcPr>
                  <w:tcW w:w="1295"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7544</w:t>
                  </w:r>
                </w:p>
              </w:tc>
              <w:tc>
                <w:tcPr>
                  <w:tcW w:w="1051"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2548</w:t>
                  </w:r>
                </w:p>
              </w:tc>
            </w:tr>
          </w:tbl>
          <w:p>
            <w:pPr>
              <w:pStyle w:val="Normal"/>
              <w:tabs>
                <w:tab w:val="left" w:pos="720" w:leader="none"/>
              </w:tabs>
              <w:ind w:left="360" w:hanging="0"/>
              <w:rPr>
                <w:rFonts w:ascii="Verdana" w:hAnsi="Verdana" w:cs="Verdana"/>
                <w:color w:val="0000FF"/>
                <w:sz w:val="20"/>
                <w:szCs w:val="20"/>
                <w:lang w:val="en-US" w:eastAsia="en-US"/>
              </w:rPr>
            </w:pPr>
            <w:r>
              <w:rPr>
                <w:rFonts w:cs="Verdana" w:ascii="Verdana" w:hAnsi="Verdana"/>
                <w:color w:val="0000FF"/>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3960495</wp:posOffset>
                      </wp:positionH>
                      <wp:positionV relativeFrom="paragraph">
                        <wp:posOffset>12065</wp:posOffset>
                      </wp:positionV>
                      <wp:extent cx="300355" cy="526415"/>
                      <wp:effectExtent l="6985" t="6985" r="6350" b="5715"/>
                      <wp:wrapNone/>
                      <wp:docPr id="15" name=""/>
                      <a:graphic xmlns:a="http://schemas.openxmlformats.org/drawingml/2006/main">
                        <a:graphicData uri="http://schemas.microsoft.com/office/word/2010/wordprocessingShape">
                          <wps:wsp>
                            <wps:cNvSpPr/>
                            <wps:spPr>
                              <a:xfrm>
                                <a:off x="0" y="0"/>
                                <a:ext cx="300240" cy="526320"/>
                              </a:xfrm>
                              <a:custGeom>
                                <a:avLst/>
                                <a:gdLst/>
                                <a:ahLst/>
                                <a:rect l="l" t="t" r="r" b="b"/>
                                <a:pathLst>
                                  <a:path w="834" h="1462">
                                    <a:moveTo>
                                      <a:pt x="15319" y="13626"/>
                                    </a:moveTo>
                                    <a:cubicBezTo>
                                      <a:pt x="15340" y="13656"/>
                                      <a:pt x="15356" y="13679"/>
                                      <a:pt x="15369" y="13714"/>
                                    </a:cubicBezTo>
                                    <a:cubicBezTo>
                                      <a:pt x="15392" y="13778"/>
                                      <a:pt x="15419" y="13836"/>
                                      <a:pt x="15452" y="13896"/>
                                    </a:cubicBezTo>
                                    <a:cubicBezTo>
                                      <a:pt x="15517" y="14015"/>
                                      <a:pt x="15583" y="14132"/>
                                      <a:pt x="15649" y="14250"/>
                                    </a:cubicBezTo>
                                    <a:cubicBezTo>
                                      <a:pt x="15677" y="14300"/>
                                      <a:pt x="15705" y="14350"/>
                                      <a:pt x="15735" y="14399"/>
                                    </a:cubicBezTo>
                                    <a:cubicBezTo>
                                      <a:pt x="15762" y="14442"/>
                                      <a:pt x="15788" y="14485"/>
                                      <a:pt x="15814" y="14528"/>
                                    </a:cubicBezTo>
                                    <a:cubicBezTo>
                                      <a:pt x="15870" y="14623"/>
                                      <a:pt x="15932" y="14717"/>
                                      <a:pt x="15979" y="14817"/>
                                    </a:cubicBezTo>
                                    <a:cubicBezTo>
                                      <a:pt x="16007" y="14877"/>
                                      <a:pt x="16028" y="14939"/>
                                      <a:pt x="16052" y="15000"/>
                                    </a:cubicBezTo>
                                    <a:cubicBezTo>
                                      <a:pt x="16059" y="15012"/>
                                      <a:pt x="16061" y="15015"/>
                                      <a:pt x="16062" y="15024"/>
                                    </a:cubicBezTo>
                                  </a:path>
                                  <a:path w="834" h="1462">
                                    <a:moveTo>
                                      <a:pt x="15842" y="15053"/>
                                    </a:moveTo>
                                    <a:cubicBezTo>
                                      <a:pt x="15864" y="15054"/>
                                      <a:pt x="15880" y="15058"/>
                                      <a:pt x="15901" y="15063"/>
                                    </a:cubicBezTo>
                                    <a:cubicBezTo>
                                      <a:pt x="15927" y="15069"/>
                                      <a:pt x="15954" y="15072"/>
                                      <a:pt x="15980" y="15078"/>
                                    </a:cubicBezTo>
                                    <a:cubicBezTo>
                                      <a:pt x="15995" y="15081"/>
                                      <a:pt x="16014" y="15088"/>
                                      <a:pt x="16029" y="15086"/>
                                    </a:cubicBezTo>
                                    <a:cubicBezTo>
                                      <a:pt x="16054" y="15082"/>
                                      <a:pt x="16071" y="15058"/>
                                      <a:pt x="16084" y="15039"/>
                                    </a:cubicBezTo>
                                    <a:cubicBezTo>
                                      <a:pt x="16102" y="15012"/>
                                      <a:pt x="16118" y="14983"/>
                                      <a:pt x="16132" y="14954"/>
                                    </a:cubicBezTo>
                                    <a:cubicBezTo>
                                      <a:pt x="16135" y="14948"/>
                                      <a:pt x="16159" y="14905"/>
                                      <a:pt x="16151" y="14899"/>
                                    </a:cubicBezTo>
                                    <a:cubicBezTo>
                                      <a:pt x="16146" y="14898"/>
                                      <a:pt x="16141" y="14898"/>
                                      <a:pt x="16136" y="148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319,13626" coordsize="834,1462" path="m15319,13626c15340,13656,15356,13679,15369,13714c15392,13778,15419,13836,15452,13896c15517,14015,15583,14132,15649,14250c15677,14300,15705,14350,15735,14399c15762,14442,15788,14485,15814,14528c15870,14623,15932,14717,15979,14817c16007,14877,16028,14939,16052,15000c16059,15012,16061,15015,16062,15024em15842,15053c15864,15054,15880,15058,15901,15063c15927,15069,15954,15072,15980,15078c15995,15081,16014,15088,16029,15086c16054,15082,16071,15058,16084,15039c16102,15012,16118,14983,16132,14954c16135,14948,16159,14905,16151,14899c16146,14898,16141,14898,16136,14897e" stroked="t" o:allowincell="t" style="position:absolute;margin-left:311.85pt;margin-top:0.95pt;width:23.6pt;height:4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01345</wp:posOffset>
                      </wp:positionH>
                      <wp:positionV relativeFrom="paragraph">
                        <wp:posOffset>635</wp:posOffset>
                      </wp:positionV>
                      <wp:extent cx="627380" cy="186055"/>
                      <wp:effectExtent l="6350" t="6985" r="6350" b="6350"/>
                      <wp:wrapNone/>
                      <wp:docPr id="16" name=""/>
                      <a:graphic xmlns:a="http://schemas.openxmlformats.org/drawingml/2006/main">
                        <a:graphicData uri="http://schemas.microsoft.com/office/word/2010/wordprocessingShape">
                          <wps:wsp>
                            <wps:cNvSpPr/>
                            <wps:spPr>
                              <a:xfrm>
                                <a:off x="0" y="0"/>
                                <a:ext cx="627480" cy="186120"/>
                              </a:xfrm>
                              <a:custGeom>
                                <a:avLst/>
                                <a:gdLst/>
                                <a:ahLst/>
                                <a:rect l="l" t="t" r="r" b="b"/>
                                <a:pathLst>
                                  <a:path w="1743" h="517">
                                    <a:moveTo>
                                      <a:pt x="7730" y="13593"/>
                                    </a:moveTo>
                                    <a:cubicBezTo>
                                      <a:pt x="7713" y="13606"/>
                                      <a:pt x="7694" y="13617"/>
                                      <a:pt x="7677" y="13630"/>
                                    </a:cubicBezTo>
                                    <a:cubicBezTo>
                                      <a:pt x="7657" y="13645"/>
                                      <a:pt x="7634" y="13657"/>
                                      <a:pt x="7614" y="13673"/>
                                    </a:cubicBezTo>
                                    <a:cubicBezTo>
                                      <a:pt x="7575" y="13704"/>
                                      <a:pt x="7534" y="13734"/>
                                      <a:pt x="7495" y="13764"/>
                                    </a:cubicBezTo>
                                    <a:cubicBezTo>
                                      <a:pt x="7479" y="13777"/>
                                      <a:pt x="7462" y="13788"/>
                                      <a:pt x="7443" y="13796"/>
                                    </a:cubicBezTo>
                                    <a:cubicBezTo>
                                      <a:pt x="7429" y="13801"/>
                                      <a:pt x="7426" y="13803"/>
                                      <a:pt x="7446" y="13802"/>
                                    </a:cubicBezTo>
                                  </a:path>
                                  <a:path w="1743" h="517">
                                    <a:moveTo>
                                      <a:pt x="6070" y="13850"/>
                                    </a:moveTo>
                                    <a:cubicBezTo>
                                      <a:pt x="6050" y="13848"/>
                                      <a:pt x="6028" y="13846"/>
                                      <a:pt x="6009" y="13854"/>
                                    </a:cubicBezTo>
                                    <a:cubicBezTo>
                                      <a:pt x="5998" y="13862"/>
                                      <a:pt x="5994" y="13865"/>
                                      <a:pt x="5988" y="13872"/>
                                    </a:cubicBezTo>
                                    <a:cubicBezTo>
                                      <a:pt x="5999" y="13889"/>
                                      <a:pt x="6005" y="13885"/>
                                      <a:pt x="6025" y="13888"/>
                                    </a:cubicBezTo>
                                    <a:cubicBezTo>
                                      <a:pt x="6045" y="13891"/>
                                      <a:pt x="6064" y="13892"/>
                                      <a:pt x="6084" y="13895"/>
                                    </a:cubicBezTo>
                                    <a:cubicBezTo>
                                      <a:pt x="6102" y="13898"/>
                                      <a:pt x="6128" y="13904"/>
                                      <a:pt x="6143" y="13916"/>
                                    </a:cubicBezTo>
                                    <a:cubicBezTo>
                                      <a:pt x="6163" y="13933"/>
                                      <a:pt x="6161" y="13958"/>
                                      <a:pt x="6143" y="13977"/>
                                    </a:cubicBezTo>
                                    <a:cubicBezTo>
                                      <a:pt x="6141" y="13979"/>
                                      <a:pt x="6091" y="14014"/>
                                      <a:pt x="6087" y="14007"/>
                                    </a:cubicBezTo>
                                    <a:cubicBezTo>
                                      <a:pt x="6090" y="13995"/>
                                      <a:pt x="6091" y="13991"/>
                                      <a:pt x="6102" y="13994"/>
                                    </a:cubicBezTo>
                                  </a:path>
                                  <a:path w="1743" h="517">
                                    <a:moveTo>
                                      <a:pt x="6191" y="13712"/>
                                    </a:moveTo>
                                    <a:cubicBezTo>
                                      <a:pt x="6198" y="13730"/>
                                      <a:pt x="6205" y="13748"/>
                                      <a:pt x="6213" y="13766"/>
                                    </a:cubicBezTo>
                                    <a:cubicBezTo>
                                      <a:pt x="6225" y="13792"/>
                                      <a:pt x="6239" y="13817"/>
                                      <a:pt x="6252" y="13843"/>
                                    </a:cubicBezTo>
                                    <a:cubicBezTo>
                                      <a:pt x="6263" y="13865"/>
                                      <a:pt x="6273" y="13887"/>
                                      <a:pt x="6283" y="13910"/>
                                    </a:cubicBezTo>
                                    <a:cubicBezTo>
                                      <a:pt x="6289" y="13923"/>
                                      <a:pt x="6297" y="13952"/>
                                      <a:pt x="6315" y="13946"/>
                                    </a:cubicBezTo>
                                    <a:cubicBezTo>
                                      <a:pt x="6324" y="13937"/>
                                      <a:pt x="6327" y="13934"/>
                                      <a:pt x="6335" y="13930"/>
                                    </a:cubicBezTo>
                                  </a:path>
                                  <a:path w="1743" h="517">
                                    <a:moveTo>
                                      <a:pt x="6429" y="13853"/>
                                    </a:moveTo>
                                    <a:cubicBezTo>
                                      <a:pt x="6422" y="13870"/>
                                      <a:pt x="6414" y="13885"/>
                                      <a:pt x="6405" y="13901"/>
                                    </a:cubicBezTo>
                                    <a:cubicBezTo>
                                      <a:pt x="6396" y="13918"/>
                                      <a:pt x="6391" y="13932"/>
                                      <a:pt x="6397" y="13951"/>
                                    </a:cubicBezTo>
                                    <a:cubicBezTo>
                                      <a:pt x="6404" y="13974"/>
                                      <a:pt x="6422" y="13974"/>
                                      <a:pt x="6440" y="13970"/>
                                    </a:cubicBezTo>
                                    <a:cubicBezTo>
                                      <a:pt x="6460" y="13965"/>
                                      <a:pt x="6476" y="13950"/>
                                      <a:pt x="6490" y="13935"/>
                                    </a:cubicBezTo>
                                    <a:cubicBezTo>
                                      <a:pt x="6504" y="13919"/>
                                      <a:pt x="6515" y="13900"/>
                                      <a:pt x="6513" y="13878"/>
                                    </a:cubicBezTo>
                                    <a:cubicBezTo>
                                      <a:pt x="6511" y="13857"/>
                                      <a:pt x="6497" y="13846"/>
                                      <a:pt x="6481" y="13836"/>
                                    </a:cubicBezTo>
                                    <a:cubicBezTo>
                                      <a:pt x="6461" y="13824"/>
                                      <a:pt x="6443" y="13830"/>
                                      <a:pt x="6422" y="13837"/>
                                    </a:cubicBezTo>
                                  </a:path>
                                  <a:path w="1743" h="517">
                                    <a:moveTo>
                                      <a:pt x="6651" y="13995"/>
                                    </a:moveTo>
                                    <a:cubicBezTo>
                                      <a:pt x="6651" y="14017"/>
                                      <a:pt x="6658" y="14037"/>
                                      <a:pt x="6659" y="14060"/>
                                    </a:cubicBezTo>
                                    <a:cubicBezTo>
                                      <a:pt x="6660" y="14077"/>
                                      <a:pt x="6659" y="14092"/>
                                      <a:pt x="6656" y="14109"/>
                                    </a:cubicBezTo>
                                    <a:cubicBezTo>
                                      <a:pt x="6655" y="14083"/>
                                      <a:pt x="6657" y="14056"/>
                                      <a:pt x="6655" y="14030"/>
                                    </a:cubicBezTo>
                                    <a:cubicBezTo>
                                      <a:pt x="6652" y="13993"/>
                                      <a:pt x="6647" y="13957"/>
                                      <a:pt x="6645" y="13920"/>
                                    </a:cubicBezTo>
                                    <a:cubicBezTo>
                                      <a:pt x="6643" y="13890"/>
                                      <a:pt x="6644" y="13858"/>
                                      <a:pt x="6653" y="13829"/>
                                    </a:cubicBezTo>
                                    <a:cubicBezTo>
                                      <a:pt x="6659" y="13809"/>
                                      <a:pt x="6675" y="13771"/>
                                      <a:pt x="6696" y="13763"/>
                                    </a:cubicBezTo>
                                    <a:cubicBezTo>
                                      <a:pt x="6721" y="13753"/>
                                      <a:pt x="6735" y="13767"/>
                                      <a:pt x="6752" y="13785"/>
                                    </a:cubicBezTo>
                                    <a:cubicBezTo>
                                      <a:pt x="6771" y="13806"/>
                                      <a:pt x="6787" y="13833"/>
                                      <a:pt x="6798" y="13859"/>
                                    </a:cubicBezTo>
                                    <a:cubicBezTo>
                                      <a:pt x="6806" y="13876"/>
                                      <a:pt x="6818" y="13900"/>
                                      <a:pt x="6814" y="13920"/>
                                    </a:cubicBezTo>
                                    <a:cubicBezTo>
                                      <a:pt x="6810" y="13941"/>
                                      <a:pt x="6789" y="13957"/>
                                      <a:pt x="6771" y="13966"/>
                                    </a:cubicBezTo>
                                    <a:cubicBezTo>
                                      <a:pt x="6765" y="13969"/>
                                      <a:pt x="6726" y="13985"/>
                                      <a:pt x="6720" y="13979"/>
                                    </a:cubicBezTo>
                                    <a:cubicBezTo>
                                      <a:pt x="6715" y="13975"/>
                                      <a:pt x="6736" y="13957"/>
                                      <a:pt x="6738" y="13955"/>
                                    </a:cubicBezTo>
                                  </a:path>
                                  <a:path w="1743" h="517">
                                    <a:moveTo>
                                      <a:pt x="6854" y="13905"/>
                                    </a:moveTo>
                                    <a:cubicBezTo>
                                      <a:pt x="6870" y="13903"/>
                                      <a:pt x="6894" y="13901"/>
                                      <a:pt x="6908" y="13892"/>
                                    </a:cubicBezTo>
                                    <a:cubicBezTo>
                                      <a:pt x="6927" y="13880"/>
                                      <a:pt x="6949" y="13864"/>
                                      <a:pt x="6965" y="13847"/>
                                    </a:cubicBezTo>
                                    <a:cubicBezTo>
                                      <a:pt x="6982" y="13829"/>
                                      <a:pt x="7000" y="13810"/>
                                      <a:pt x="7014" y="13789"/>
                                    </a:cubicBezTo>
                                    <a:cubicBezTo>
                                      <a:pt x="7020" y="13777"/>
                                      <a:pt x="7023" y="13772"/>
                                      <a:pt x="7027" y="13764"/>
                                    </a:cubicBezTo>
                                    <a:cubicBezTo>
                                      <a:pt x="7008" y="13764"/>
                                      <a:pt x="6998" y="13770"/>
                                      <a:pt x="6981" y="13780"/>
                                    </a:cubicBezTo>
                                    <a:cubicBezTo>
                                      <a:pt x="6959" y="13793"/>
                                      <a:pt x="6943" y="13811"/>
                                      <a:pt x="6930" y="13832"/>
                                    </a:cubicBezTo>
                                    <a:cubicBezTo>
                                      <a:pt x="6918" y="13852"/>
                                      <a:pt x="6912" y="13881"/>
                                      <a:pt x="6917" y="13904"/>
                                    </a:cubicBezTo>
                                    <a:cubicBezTo>
                                      <a:pt x="6922" y="13927"/>
                                      <a:pt x="6942" y="13950"/>
                                      <a:pt x="6963" y="13960"/>
                                    </a:cubicBezTo>
                                    <a:cubicBezTo>
                                      <a:pt x="6990" y="13973"/>
                                      <a:pt x="7021" y="13967"/>
                                      <a:pt x="7048" y="13962"/>
                                    </a:cubicBezTo>
                                    <a:cubicBezTo>
                                      <a:pt x="7078" y="13957"/>
                                      <a:pt x="7104" y="13946"/>
                                      <a:pt x="7132" y="13933"/>
                                    </a:cubicBezTo>
                                    <a:cubicBezTo>
                                      <a:pt x="7145" y="13927"/>
                                      <a:pt x="7157" y="13920"/>
                                      <a:pt x="7169" y="13914"/>
                                    </a:cubicBezTo>
                                  </a:path>
                                  <a:path w="1743" h="517">
                                    <a:moveTo>
                                      <a:pt x="7390" y="13720"/>
                                    </a:moveTo>
                                    <a:cubicBezTo>
                                      <a:pt x="7394" y="13699"/>
                                      <a:pt x="7401" y="13683"/>
                                      <a:pt x="7413" y="13666"/>
                                    </a:cubicBezTo>
                                    <a:cubicBezTo>
                                      <a:pt x="7426" y="13647"/>
                                      <a:pt x="7439" y="13636"/>
                                      <a:pt x="7457" y="13623"/>
                                    </a:cubicBezTo>
                                    <a:cubicBezTo>
                                      <a:pt x="7461" y="13645"/>
                                      <a:pt x="7454" y="13660"/>
                                      <a:pt x="7449" y="13683"/>
                                    </a:cubicBezTo>
                                    <a:cubicBezTo>
                                      <a:pt x="7443" y="13710"/>
                                      <a:pt x="7432" y="13736"/>
                                      <a:pt x="7425" y="13763"/>
                                    </a:cubicBezTo>
                                    <a:cubicBezTo>
                                      <a:pt x="7420" y="13784"/>
                                      <a:pt x="7414" y="13808"/>
                                      <a:pt x="7417" y="13829"/>
                                    </a:cubicBezTo>
                                    <a:cubicBezTo>
                                      <a:pt x="7419" y="13848"/>
                                      <a:pt x="7432" y="13863"/>
                                      <a:pt x="7448" y="13872"/>
                                    </a:cubicBezTo>
                                    <a:cubicBezTo>
                                      <a:pt x="7469" y="13884"/>
                                      <a:pt x="7497" y="13889"/>
                                      <a:pt x="7521" y="13891"/>
                                    </a:cubicBezTo>
                                    <a:cubicBezTo>
                                      <a:pt x="7548" y="13894"/>
                                      <a:pt x="7573" y="13890"/>
                                      <a:pt x="7600" y="13887"/>
                                    </a:cubicBezTo>
                                    <a:cubicBezTo>
                                      <a:pt x="7614" y="13885"/>
                                      <a:pt x="7628" y="13883"/>
                                      <a:pt x="7642" y="138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88,13593" coordsize="1743,517" path="m7730,13593c7713,13606,7694,13617,7677,13630c7657,13645,7634,13657,7614,13673c7575,13704,7534,13734,7495,13764c7479,13777,7462,13788,7443,13796c7429,13801,7426,13803,7446,13802em6070,13850c6050,13848,6028,13846,6009,13854c5998,13862,5994,13865,5988,13872c5999,13889,6005,13885,6025,13888c6045,13891,6064,13892,6084,13895c6102,13898,6128,13904,6143,13916c6163,13933,6161,13958,6143,13977c6141,13979,6091,14014,6087,14007c6090,13995,6091,13991,6102,13994em6191,13712c6198,13730,6205,13748,6213,13766c6225,13792,6239,13817,6252,13843c6263,13865,6273,13887,6283,13910c6289,13923,6297,13952,6315,13946c6324,13937,6327,13934,6335,13930em6429,13853c6422,13870,6414,13885,6405,13901c6396,13918,6391,13932,6397,13951c6404,13974,6422,13974,6440,13970c6460,13965,6476,13950,6490,13935c6504,13919,6515,13900,6513,13878c6511,13857,6497,13846,6481,13836c6461,13824,6443,13830,6422,13837em6651,13995c6651,14017,6658,14037,6659,14060c6660,14077,6659,14092,6656,14109c6655,14083,6657,14056,6655,14030c6652,13993,6647,13957,6645,13920c6643,13890,6644,13858,6653,13829c6659,13809,6675,13771,6696,13763c6721,13753,6735,13767,6752,13785c6771,13806,6787,13833,6798,13859c6806,13876,6818,13900,6814,13920c6810,13941,6789,13957,6771,13966c6765,13969,6726,13985,6720,13979c6715,13975,6736,13957,6738,13955em6854,13905c6870,13903,6894,13901,6908,13892c6927,13880,6949,13864,6965,13847c6982,13829,7000,13810,7014,13789c7020,13777,7023,13772,7027,13764c7008,13764,6998,13770,6981,13780c6959,13793,6943,13811,6930,13832c6918,13852,6912,13881,6917,13904c6922,13927,6942,13950,6963,13960c6990,13973,7021,13967,7048,13962c7078,13957,7104,13946,7132,13933c7145,13927,7157,13920,7169,13914em7390,13720c7394,13699,7401,13683,7413,13666c7426,13647,7439,13636,7457,13623c7461,13645,7454,13660,7449,13683c7443,13710,7432,13736,7425,13763c7420,13784,7414,13808,7417,13829c7419,13848,7432,13863,7448,13872c7469,13884,7497,13889,7521,13891c7548,13894,7573,13890,7600,13887c7614,13885,7628,13883,7642,13881e" stroked="t" o:allowincell="t" style="position:absolute;margin-left:47.35pt;margin-top:0pt;width:49.35pt;height:14.6pt;mso-wrap-style:none;v-text-anchor:middle">
                      <v:fill o:detectmouseclick="t" on="false"/>
                      <v:stroke color="blue" weight="12600" joinstyle="round" endcap="round"/>
                      <w10:wrap type="none"/>
                    </v:shape>
                  </w:pict>
                </mc:Fallback>
              </mc:AlternateContent>
            </w:r>
          </w:p>
          <w:p>
            <w:pPr>
              <w:pStyle w:val="Normal"/>
              <w:tabs>
                <w:tab w:val="left" w:pos="720" w:leader="none"/>
              </w:tabs>
              <w:ind w:left="360" w:hanging="0"/>
              <w:rPr/>
            </w:pPr>
            <w:r>
              <mc:AlternateContent>
                <mc:Choice Requires="wps">
                  <w:drawing>
                    <wp:anchor behindDoc="0" distT="0" distB="0" distL="114935" distR="114935" simplePos="0" locked="0" layoutInCell="1" allowOverlap="1" relativeHeight="26">
                      <wp:simplePos x="0" y="0"/>
                      <wp:positionH relativeFrom="column">
                        <wp:posOffset>4381500</wp:posOffset>
                      </wp:positionH>
                      <wp:positionV relativeFrom="paragraph">
                        <wp:posOffset>157480</wp:posOffset>
                      </wp:positionV>
                      <wp:extent cx="1386840" cy="274955"/>
                      <wp:effectExtent l="6350" t="6985" r="6350" b="5715"/>
                      <wp:wrapNone/>
                      <wp:docPr id="17" name=""/>
                      <a:graphic xmlns:a="http://schemas.openxmlformats.org/drawingml/2006/main">
                        <a:graphicData uri="http://schemas.microsoft.com/office/word/2010/wordprocessingShape">
                          <wps:wsp>
                            <wps:cNvSpPr/>
                            <wps:spPr>
                              <a:xfrm>
                                <a:off x="0" y="0"/>
                                <a:ext cx="1386720" cy="275040"/>
                              </a:xfrm>
                              <a:custGeom>
                                <a:avLst/>
                                <a:gdLst/>
                                <a:ahLst/>
                                <a:rect l="l" t="t" r="r" b="b"/>
                                <a:pathLst>
                                  <a:path w="3852" h="764">
                                    <a:moveTo>
                                      <a:pt x="16490" y="14957"/>
                                    </a:moveTo>
                                    <a:cubicBezTo>
                                      <a:pt x="16497" y="14982"/>
                                      <a:pt x="16502" y="15006"/>
                                      <a:pt x="16507" y="15031"/>
                                    </a:cubicBezTo>
                                    <a:cubicBezTo>
                                      <a:pt x="16514" y="15061"/>
                                      <a:pt x="16518" y="15091"/>
                                      <a:pt x="16524" y="15121"/>
                                    </a:cubicBezTo>
                                    <a:cubicBezTo>
                                      <a:pt x="16529" y="15147"/>
                                      <a:pt x="16531" y="15173"/>
                                      <a:pt x="16535" y="15198"/>
                                    </a:cubicBezTo>
                                    <a:cubicBezTo>
                                      <a:pt x="16538" y="15209"/>
                                      <a:pt x="16539" y="15213"/>
                                      <a:pt x="16539" y="15221"/>
                                    </a:cubicBezTo>
                                    <a:cubicBezTo>
                                      <a:pt x="16530" y="15200"/>
                                      <a:pt x="16526" y="15178"/>
                                      <a:pt x="16520" y="15155"/>
                                    </a:cubicBezTo>
                                    <a:cubicBezTo>
                                      <a:pt x="16509" y="15111"/>
                                      <a:pt x="16502" y="15068"/>
                                      <a:pt x="16496" y="15023"/>
                                    </a:cubicBezTo>
                                    <a:cubicBezTo>
                                      <a:pt x="16492" y="14990"/>
                                      <a:pt x="16488" y="14959"/>
                                      <a:pt x="16490" y="14925"/>
                                    </a:cubicBezTo>
                                    <a:cubicBezTo>
                                      <a:pt x="16492" y="14902"/>
                                      <a:pt x="16493" y="14878"/>
                                      <a:pt x="16501" y="14856"/>
                                    </a:cubicBezTo>
                                    <a:cubicBezTo>
                                      <a:pt x="16507" y="14839"/>
                                      <a:pt x="16518" y="14824"/>
                                      <a:pt x="16538" y="14823"/>
                                    </a:cubicBezTo>
                                    <a:cubicBezTo>
                                      <a:pt x="16581" y="14822"/>
                                      <a:pt x="16619" y="14863"/>
                                      <a:pt x="16641" y="14894"/>
                                    </a:cubicBezTo>
                                    <a:cubicBezTo>
                                      <a:pt x="16654" y="14912"/>
                                      <a:pt x="16663" y="14938"/>
                                      <a:pt x="16656" y="14961"/>
                                    </a:cubicBezTo>
                                    <a:cubicBezTo>
                                      <a:pt x="16649" y="14984"/>
                                      <a:pt x="16629" y="14997"/>
                                      <a:pt x="16611" y="15011"/>
                                    </a:cubicBezTo>
                                    <a:cubicBezTo>
                                      <a:pt x="16603" y="15017"/>
                                      <a:pt x="16544" y="15050"/>
                                      <a:pt x="16588" y="15027"/>
                                    </a:cubicBezTo>
                                  </a:path>
                                  <a:path w="3852" h="764">
                                    <a:moveTo>
                                      <a:pt x="16758" y="14900"/>
                                    </a:moveTo>
                                    <a:cubicBezTo>
                                      <a:pt x="16778" y="14900"/>
                                      <a:pt x="16794" y="14898"/>
                                      <a:pt x="16814" y="14893"/>
                                    </a:cubicBezTo>
                                    <a:cubicBezTo>
                                      <a:pt x="16828" y="14889"/>
                                      <a:pt x="16836" y="14885"/>
                                      <a:pt x="16850" y="14885"/>
                                    </a:cubicBezTo>
                                  </a:path>
                                  <a:path w="3852" h="764">
                                    <a:moveTo>
                                      <a:pt x="16858" y="14881"/>
                                    </a:moveTo>
                                    <a:cubicBezTo>
                                      <a:pt x="16877" y="14889"/>
                                      <a:pt x="16895" y="14901"/>
                                      <a:pt x="16912" y="14913"/>
                                    </a:cubicBezTo>
                                    <a:cubicBezTo>
                                      <a:pt x="16931" y="14927"/>
                                      <a:pt x="16950" y="14942"/>
                                      <a:pt x="16969" y="14957"/>
                                    </a:cubicBezTo>
                                    <a:cubicBezTo>
                                      <a:pt x="16987" y="14971"/>
                                      <a:pt x="17004" y="14985"/>
                                      <a:pt x="17022" y="14999"/>
                                    </a:cubicBezTo>
                                    <a:cubicBezTo>
                                      <a:pt x="17026" y="15002"/>
                                      <a:pt x="17030" y="15004"/>
                                      <a:pt x="17034" y="15007"/>
                                    </a:cubicBezTo>
                                    <a:cubicBezTo>
                                      <a:pt x="17036" y="14984"/>
                                      <a:pt x="17031" y="14968"/>
                                      <a:pt x="17029" y="14945"/>
                                    </a:cubicBezTo>
                                    <a:cubicBezTo>
                                      <a:pt x="17027" y="14925"/>
                                      <a:pt x="17026" y="14904"/>
                                      <a:pt x="17029" y="14885"/>
                                    </a:cubicBezTo>
                                    <a:cubicBezTo>
                                      <a:pt x="17034" y="14854"/>
                                      <a:pt x="17057" y="14856"/>
                                      <a:pt x="17083" y="14854"/>
                                    </a:cubicBezTo>
                                  </a:path>
                                  <a:path w="3852" h="764">
                                    <a:moveTo>
                                      <a:pt x="17276" y="14909"/>
                                    </a:moveTo>
                                    <a:cubicBezTo>
                                      <a:pt x="17276" y="14888"/>
                                      <a:pt x="17284" y="14869"/>
                                      <a:pt x="17265" y="14852"/>
                                    </a:cubicBezTo>
                                    <a:cubicBezTo>
                                      <a:pt x="17248" y="14837"/>
                                      <a:pt x="17230" y="14837"/>
                                      <a:pt x="17211" y="14846"/>
                                    </a:cubicBezTo>
                                    <a:cubicBezTo>
                                      <a:pt x="17175" y="14863"/>
                                      <a:pt x="17155" y="14904"/>
                                      <a:pt x="17154" y="14942"/>
                                    </a:cubicBezTo>
                                    <a:cubicBezTo>
                                      <a:pt x="17154" y="14963"/>
                                      <a:pt x="17162" y="14992"/>
                                      <a:pt x="17184" y="15000"/>
                                    </a:cubicBezTo>
                                    <a:cubicBezTo>
                                      <a:pt x="17205" y="15008"/>
                                      <a:pt x="17215" y="14992"/>
                                      <a:pt x="17227" y="14979"/>
                                    </a:cubicBezTo>
                                    <a:cubicBezTo>
                                      <a:pt x="17242" y="14962"/>
                                      <a:pt x="17255" y="14941"/>
                                      <a:pt x="17263" y="14919"/>
                                    </a:cubicBezTo>
                                    <a:cubicBezTo>
                                      <a:pt x="17268" y="14905"/>
                                      <a:pt x="17273" y="14891"/>
                                      <a:pt x="17277" y="14876"/>
                                    </a:cubicBezTo>
                                    <a:cubicBezTo>
                                      <a:pt x="17281" y="14896"/>
                                      <a:pt x="17285" y="14915"/>
                                      <a:pt x="17293" y="14934"/>
                                    </a:cubicBezTo>
                                    <a:cubicBezTo>
                                      <a:pt x="17300" y="14951"/>
                                      <a:pt x="17310" y="14970"/>
                                      <a:pt x="17322" y="14984"/>
                                    </a:cubicBezTo>
                                    <a:cubicBezTo>
                                      <a:pt x="17346" y="15011"/>
                                      <a:pt x="17354" y="14993"/>
                                      <a:pt x="17358" y="14968"/>
                                    </a:cubicBezTo>
                                  </a:path>
                                  <a:path w="3852" h="764">
                                    <a:moveTo>
                                      <a:pt x="17359" y="14679"/>
                                    </a:moveTo>
                                    <a:cubicBezTo>
                                      <a:pt x="17372" y="14707"/>
                                      <a:pt x="17388" y="14734"/>
                                      <a:pt x="17401" y="14762"/>
                                    </a:cubicBezTo>
                                    <a:cubicBezTo>
                                      <a:pt x="17413" y="14790"/>
                                      <a:pt x="17425" y="14816"/>
                                      <a:pt x="17435" y="14844"/>
                                    </a:cubicBezTo>
                                    <a:cubicBezTo>
                                      <a:pt x="17444" y="14868"/>
                                      <a:pt x="17450" y="14893"/>
                                      <a:pt x="17458" y="14918"/>
                                    </a:cubicBezTo>
                                    <a:cubicBezTo>
                                      <a:pt x="17466" y="14943"/>
                                      <a:pt x="17462" y="14953"/>
                                      <a:pt x="17472" y="14919"/>
                                    </a:cubicBezTo>
                                  </a:path>
                                  <a:path w="3852" h="764">
                                    <a:moveTo>
                                      <a:pt x="17504" y="14789"/>
                                    </a:moveTo>
                                    <a:cubicBezTo>
                                      <a:pt x="17514" y="14807"/>
                                      <a:pt x="17523" y="14826"/>
                                      <a:pt x="17532" y="14845"/>
                                    </a:cubicBezTo>
                                    <a:cubicBezTo>
                                      <a:pt x="17541" y="14866"/>
                                      <a:pt x="17552" y="14887"/>
                                      <a:pt x="17561" y="14908"/>
                                    </a:cubicBezTo>
                                    <a:cubicBezTo>
                                      <a:pt x="17569" y="14927"/>
                                      <a:pt x="17578" y="14945"/>
                                      <a:pt x="17589" y="14963"/>
                                    </a:cubicBezTo>
                                    <a:cubicBezTo>
                                      <a:pt x="17602" y="14984"/>
                                      <a:pt x="17597" y="14983"/>
                                      <a:pt x="17616" y="14973"/>
                                    </a:cubicBezTo>
                                  </a:path>
                                  <a:path w="3852" h="764">
                                    <a:moveTo>
                                      <a:pt x="17640" y="14823"/>
                                    </a:moveTo>
                                    <a:cubicBezTo>
                                      <a:pt x="17646" y="14845"/>
                                      <a:pt x="17656" y="14866"/>
                                      <a:pt x="17670" y="14885"/>
                                    </a:cubicBezTo>
                                    <a:cubicBezTo>
                                      <a:pt x="17679" y="14895"/>
                                      <a:pt x="17682" y="14900"/>
                                      <a:pt x="17680" y="14885"/>
                                    </a:cubicBezTo>
                                  </a:path>
                                  <a:path w="3852" h="764">
                                    <a:moveTo>
                                      <a:pt x="17674" y="14875"/>
                                    </a:moveTo>
                                    <a:cubicBezTo>
                                      <a:pt x="17678" y="14891"/>
                                      <a:pt x="17680" y="14904"/>
                                      <a:pt x="17680" y="14921"/>
                                    </a:cubicBezTo>
                                    <a:cubicBezTo>
                                      <a:pt x="17680" y="14934"/>
                                      <a:pt x="17675" y="14942"/>
                                      <a:pt x="17673" y="14954"/>
                                    </a:cubicBezTo>
                                  </a:path>
                                  <a:path w="3852" h="764">
                                    <a:moveTo>
                                      <a:pt x="17787" y="14849"/>
                                    </a:moveTo>
                                    <a:cubicBezTo>
                                      <a:pt x="17813" y="14837"/>
                                      <a:pt x="17840" y="14823"/>
                                      <a:pt x="17860" y="14802"/>
                                    </a:cubicBezTo>
                                    <a:cubicBezTo>
                                      <a:pt x="17876" y="14785"/>
                                      <a:pt x="17867" y="14768"/>
                                      <a:pt x="17846" y="14760"/>
                                    </a:cubicBezTo>
                                    <a:cubicBezTo>
                                      <a:pt x="17822" y="14751"/>
                                      <a:pt x="17801" y="14778"/>
                                      <a:pt x="17788" y="14794"/>
                                    </a:cubicBezTo>
                                    <a:cubicBezTo>
                                      <a:pt x="17772" y="14814"/>
                                      <a:pt x="17766" y="14843"/>
                                      <a:pt x="17767" y="14868"/>
                                    </a:cubicBezTo>
                                    <a:cubicBezTo>
                                      <a:pt x="17768" y="14899"/>
                                      <a:pt x="17780" y="14938"/>
                                      <a:pt x="17805" y="14959"/>
                                    </a:cubicBezTo>
                                    <a:cubicBezTo>
                                      <a:pt x="17820" y="14971"/>
                                      <a:pt x="17839" y="14972"/>
                                      <a:pt x="17857" y="14972"/>
                                    </a:cubicBezTo>
                                    <a:cubicBezTo>
                                      <a:pt x="17878" y="14973"/>
                                      <a:pt x="17898" y="14966"/>
                                      <a:pt x="17918" y="14961"/>
                                    </a:cubicBezTo>
                                    <a:cubicBezTo>
                                      <a:pt x="17936" y="14956"/>
                                      <a:pt x="17946" y="14954"/>
                                      <a:pt x="17951" y="14938"/>
                                    </a:cubicBezTo>
                                  </a:path>
                                  <a:path w="3852" h="764">
                                    <a:moveTo>
                                      <a:pt x="18117" y="14827"/>
                                    </a:moveTo>
                                    <a:cubicBezTo>
                                      <a:pt x="18136" y="14822"/>
                                      <a:pt x="18156" y="14818"/>
                                      <a:pt x="18176" y="14816"/>
                                    </a:cubicBezTo>
                                    <a:cubicBezTo>
                                      <a:pt x="18192" y="14815"/>
                                      <a:pt x="18209" y="14818"/>
                                      <a:pt x="18224" y="14821"/>
                                    </a:cubicBezTo>
                                  </a:path>
                                  <a:path w="3852" h="764">
                                    <a:moveTo>
                                      <a:pt x="18121" y="14957"/>
                                    </a:moveTo>
                                    <a:cubicBezTo>
                                      <a:pt x="18141" y="14956"/>
                                      <a:pt x="18159" y="14949"/>
                                      <a:pt x="18179" y="14943"/>
                                    </a:cubicBezTo>
                                    <a:cubicBezTo>
                                      <a:pt x="18199" y="14937"/>
                                      <a:pt x="18219" y="14935"/>
                                      <a:pt x="18240" y="14931"/>
                                    </a:cubicBezTo>
                                  </a:path>
                                  <a:path w="3852" h="764">
                                    <a:moveTo>
                                      <a:pt x="18465" y="14734"/>
                                    </a:moveTo>
                                    <a:cubicBezTo>
                                      <a:pt x="18483" y="14721"/>
                                      <a:pt x="18501" y="14710"/>
                                      <a:pt x="18524" y="14706"/>
                                    </a:cubicBezTo>
                                    <a:cubicBezTo>
                                      <a:pt x="18544" y="14702"/>
                                      <a:pt x="18572" y="14700"/>
                                      <a:pt x="18590" y="14712"/>
                                    </a:cubicBezTo>
                                    <a:cubicBezTo>
                                      <a:pt x="18605" y="14723"/>
                                      <a:pt x="18616" y="14741"/>
                                      <a:pt x="18615" y="14760"/>
                                    </a:cubicBezTo>
                                    <a:cubicBezTo>
                                      <a:pt x="18613" y="14783"/>
                                      <a:pt x="18599" y="14810"/>
                                      <a:pt x="18584" y="14827"/>
                                    </a:cubicBezTo>
                                    <a:cubicBezTo>
                                      <a:pt x="18572" y="14841"/>
                                      <a:pt x="18554" y="14861"/>
                                      <a:pt x="18534" y="14864"/>
                                    </a:cubicBezTo>
                                    <a:cubicBezTo>
                                      <a:pt x="18530" y="14864"/>
                                      <a:pt x="18525" y="14864"/>
                                      <a:pt x="18521" y="14864"/>
                                    </a:cubicBezTo>
                                    <a:cubicBezTo>
                                      <a:pt x="18529" y="14844"/>
                                      <a:pt x="18545" y="14845"/>
                                      <a:pt x="18568" y="14851"/>
                                    </a:cubicBezTo>
                                    <a:cubicBezTo>
                                      <a:pt x="18589" y="14856"/>
                                      <a:pt x="18606" y="14871"/>
                                      <a:pt x="18620" y="14887"/>
                                    </a:cubicBezTo>
                                    <a:cubicBezTo>
                                      <a:pt x="18633" y="14902"/>
                                      <a:pt x="18642" y="14920"/>
                                      <a:pt x="18643" y="14940"/>
                                    </a:cubicBezTo>
                                    <a:cubicBezTo>
                                      <a:pt x="18645" y="14964"/>
                                      <a:pt x="18630" y="14976"/>
                                      <a:pt x="18612" y="14988"/>
                                    </a:cubicBezTo>
                                    <a:cubicBezTo>
                                      <a:pt x="18600" y="14996"/>
                                      <a:pt x="18581" y="15001"/>
                                      <a:pt x="18566" y="15000"/>
                                    </a:cubicBezTo>
                                    <a:cubicBezTo>
                                      <a:pt x="18550" y="14997"/>
                                      <a:pt x="18545" y="14997"/>
                                      <a:pt x="18538" y="14989"/>
                                    </a:cubicBezTo>
                                    <a:cubicBezTo>
                                      <a:pt x="18559" y="14981"/>
                                      <a:pt x="18561" y="14982"/>
                                      <a:pt x="18585" y="14983"/>
                                    </a:cubicBezTo>
                                  </a:path>
                                  <a:path w="3852" h="764">
                                    <a:moveTo>
                                      <a:pt x="18718" y="14989"/>
                                    </a:moveTo>
                                    <a:cubicBezTo>
                                      <a:pt x="18730" y="14986"/>
                                      <a:pt x="18733" y="14984"/>
                                      <a:pt x="18718" y="14978"/>
                                    </a:cubicBezTo>
                                  </a:path>
                                  <a:path w="3852" h="764">
                                    <a:moveTo>
                                      <a:pt x="18763" y="14749"/>
                                    </a:moveTo>
                                    <a:cubicBezTo>
                                      <a:pt x="18768" y="14765"/>
                                      <a:pt x="18768" y="14781"/>
                                      <a:pt x="18770" y="14799"/>
                                    </a:cubicBezTo>
                                    <a:cubicBezTo>
                                      <a:pt x="18772" y="14819"/>
                                      <a:pt x="18778" y="14831"/>
                                      <a:pt x="18788" y="14848"/>
                                    </a:cubicBezTo>
                                    <a:cubicBezTo>
                                      <a:pt x="18796" y="14863"/>
                                      <a:pt x="18812" y="14874"/>
                                      <a:pt x="18828" y="14880"/>
                                    </a:cubicBezTo>
                                    <a:cubicBezTo>
                                      <a:pt x="18845" y="14886"/>
                                      <a:pt x="18867" y="14885"/>
                                      <a:pt x="18885" y="14885"/>
                                    </a:cubicBezTo>
                                    <a:cubicBezTo>
                                      <a:pt x="18899" y="14885"/>
                                      <a:pt x="18920" y="14887"/>
                                      <a:pt x="18928" y="14873"/>
                                    </a:cubicBezTo>
                                    <a:cubicBezTo>
                                      <a:pt x="18929" y="14869"/>
                                      <a:pt x="18930" y="14864"/>
                                      <a:pt x="18931" y="14860"/>
                                    </a:cubicBezTo>
                                  </a:path>
                                  <a:path w="3852" h="764">
                                    <a:moveTo>
                                      <a:pt x="18916" y="14739"/>
                                    </a:moveTo>
                                    <a:cubicBezTo>
                                      <a:pt x="18923" y="14758"/>
                                      <a:pt x="18931" y="14778"/>
                                      <a:pt x="18939" y="14797"/>
                                    </a:cubicBezTo>
                                    <a:cubicBezTo>
                                      <a:pt x="18949" y="14821"/>
                                      <a:pt x="18961" y="14844"/>
                                      <a:pt x="18971" y="14868"/>
                                    </a:cubicBezTo>
                                    <a:cubicBezTo>
                                      <a:pt x="18980" y="14890"/>
                                      <a:pt x="18990" y="14912"/>
                                      <a:pt x="18999" y="14934"/>
                                    </a:cubicBezTo>
                                    <a:cubicBezTo>
                                      <a:pt x="19006" y="14952"/>
                                      <a:pt x="19004" y="14980"/>
                                      <a:pt x="19014" y="14950"/>
                                    </a:cubicBezTo>
                                  </a:path>
                                  <a:path w="3852" h="764">
                                    <a:moveTo>
                                      <a:pt x="19033" y="14682"/>
                                    </a:moveTo>
                                    <a:cubicBezTo>
                                      <a:pt x="19042" y="14663"/>
                                      <a:pt x="19057" y="14662"/>
                                      <a:pt x="19080" y="14657"/>
                                    </a:cubicBezTo>
                                    <a:cubicBezTo>
                                      <a:pt x="19105" y="14652"/>
                                      <a:pt x="19125" y="14652"/>
                                      <a:pt x="19149" y="14655"/>
                                    </a:cubicBezTo>
                                    <a:cubicBezTo>
                                      <a:pt x="19166" y="14657"/>
                                      <a:pt x="19190" y="14663"/>
                                      <a:pt x="19201" y="14679"/>
                                    </a:cubicBezTo>
                                    <a:cubicBezTo>
                                      <a:pt x="19216" y="14702"/>
                                      <a:pt x="19213" y="14717"/>
                                      <a:pt x="19200" y="14739"/>
                                    </a:cubicBezTo>
                                    <a:cubicBezTo>
                                      <a:pt x="19186" y="14763"/>
                                      <a:pt x="19169" y="14776"/>
                                      <a:pt x="19147" y="14791"/>
                                    </a:cubicBezTo>
                                    <a:cubicBezTo>
                                      <a:pt x="19133" y="14801"/>
                                      <a:pt x="19118" y="14809"/>
                                      <a:pt x="19103" y="14818"/>
                                    </a:cubicBezTo>
                                    <a:cubicBezTo>
                                      <a:pt x="19123" y="14813"/>
                                      <a:pt x="19144" y="14810"/>
                                      <a:pt x="19165" y="14814"/>
                                    </a:cubicBezTo>
                                    <a:cubicBezTo>
                                      <a:pt x="19192" y="14819"/>
                                      <a:pt x="19214" y="14828"/>
                                      <a:pt x="19237" y="14843"/>
                                    </a:cubicBezTo>
                                    <a:cubicBezTo>
                                      <a:pt x="19258" y="14856"/>
                                      <a:pt x="19274" y="14874"/>
                                      <a:pt x="19280" y="14898"/>
                                    </a:cubicBezTo>
                                    <a:cubicBezTo>
                                      <a:pt x="19285" y="14915"/>
                                      <a:pt x="19281" y="14937"/>
                                      <a:pt x="19270" y="14951"/>
                                    </a:cubicBezTo>
                                    <a:cubicBezTo>
                                      <a:pt x="19253" y="14972"/>
                                      <a:pt x="19229" y="14985"/>
                                      <a:pt x="19202" y="14984"/>
                                    </a:cubicBezTo>
                                    <a:cubicBezTo>
                                      <a:pt x="19186" y="14984"/>
                                      <a:pt x="19173" y="14981"/>
                                      <a:pt x="19158" y="14977"/>
                                    </a:cubicBezTo>
                                  </a:path>
                                  <a:path w="3852" h="764">
                                    <a:moveTo>
                                      <a:pt x="19327" y="14711"/>
                                    </a:moveTo>
                                    <a:cubicBezTo>
                                      <a:pt x="19346" y="14730"/>
                                      <a:pt x="19365" y="14751"/>
                                      <a:pt x="19386" y="14768"/>
                                    </a:cubicBezTo>
                                    <a:cubicBezTo>
                                      <a:pt x="19410" y="14786"/>
                                      <a:pt x="19432" y="14805"/>
                                      <a:pt x="19458" y="14821"/>
                                    </a:cubicBezTo>
                                    <a:cubicBezTo>
                                      <a:pt x="19476" y="14832"/>
                                      <a:pt x="19497" y="14846"/>
                                      <a:pt x="19517" y="14852"/>
                                    </a:cubicBezTo>
                                    <a:cubicBezTo>
                                      <a:pt x="19531" y="14854"/>
                                      <a:pt x="19536" y="14855"/>
                                      <a:pt x="19534" y="14840"/>
                                    </a:cubicBezTo>
                                  </a:path>
                                  <a:path w="3852" h="764">
                                    <a:moveTo>
                                      <a:pt x="19521" y="14725"/>
                                    </a:moveTo>
                                    <a:cubicBezTo>
                                      <a:pt x="19510" y="14746"/>
                                      <a:pt x="19500" y="14767"/>
                                      <a:pt x="19490" y="14788"/>
                                    </a:cubicBezTo>
                                    <a:cubicBezTo>
                                      <a:pt x="19480" y="14808"/>
                                      <a:pt x="19471" y="14829"/>
                                      <a:pt x="19463" y="14850"/>
                                    </a:cubicBezTo>
                                    <a:cubicBezTo>
                                      <a:pt x="19455" y="14870"/>
                                      <a:pt x="19448" y="14886"/>
                                      <a:pt x="19444" y="14907"/>
                                    </a:cubicBezTo>
                                    <a:cubicBezTo>
                                      <a:pt x="19442" y="14917"/>
                                      <a:pt x="19441" y="14920"/>
                                      <a:pt x="19452" y="14917"/>
                                    </a:cubicBezTo>
                                  </a:path>
                                  <a:path w="3852" h="764">
                                    <a:moveTo>
                                      <a:pt x="19644" y="14708"/>
                                    </a:moveTo>
                                    <a:cubicBezTo>
                                      <a:pt x="19644" y="14731"/>
                                      <a:pt x="19648" y="14748"/>
                                      <a:pt x="19656" y="14770"/>
                                    </a:cubicBezTo>
                                    <a:cubicBezTo>
                                      <a:pt x="19664" y="14791"/>
                                      <a:pt x="19673" y="14811"/>
                                      <a:pt x="19682" y="14832"/>
                                    </a:cubicBezTo>
                                    <a:cubicBezTo>
                                      <a:pt x="19689" y="14849"/>
                                      <a:pt x="19696" y="14869"/>
                                      <a:pt x="19705" y="14885"/>
                                    </a:cubicBezTo>
                                    <a:cubicBezTo>
                                      <a:pt x="19715" y="14898"/>
                                      <a:pt x="19719" y="14902"/>
                                      <a:pt x="19717" y="14881"/>
                                    </a:cubicBezTo>
                                  </a:path>
                                  <a:path w="3852" h="764">
                                    <a:moveTo>
                                      <a:pt x="19825" y="14690"/>
                                    </a:moveTo>
                                    <a:cubicBezTo>
                                      <a:pt x="19823" y="14710"/>
                                      <a:pt x="19819" y="14728"/>
                                      <a:pt x="19815" y="14748"/>
                                    </a:cubicBezTo>
                                    <a:cubicBezTo>
                                      <a:pt x="19810" y="14775"/>
                                      <a:pt x="19804" y="14800"/>
                                      <a:pt x="19804" y="14827"/>
                                    </a:cubicBezTo>
                                    <a:cubicBezTo>
                                      <a:pt x="19804" y="14851"/>
                                      <a:pt x="19806" y="14873"/>
                                      <a:pt x="19816" y="14895"/>
                                    </a:cubicBezTo>
                                    <a:cubicBezTo>
                                      <a:pt x="19823" y="14910"/>
                                      <a:pt x="19838" y="14920"/>
                                      <a:pt x="19856" y="14918"/>
                                    </a:cubicBezTo>
                                    <a:cubicBezTo>
                                      <a:pt x="19872" y="14916"/>
                                      <a:pt x="19898" y="14899"/>
                                      <a:pt x="19907" y="14887"/>
                                    </a:cubicBezTo>
                                    <a:cubicBezTo>
                                      <a:pt x="19921" y="14870"/>
                                      <a:pt x="19937" y="14840"/>
                                      <a:pt x="19943" y="14819"/>
                                    </a:cubicBezTo>
                                    <a:cubicBezTo>
                                      <a:pt x="19951" y="14791"/>
                                      <a:pt x="19949" y="14766"/>
                                      <a:pt x="19945" y="14738"/>
                                    </a:cubicBezTo>
                                    <a:cubicBezTo>
                                      <a:pt x="19941" y="14715"/>
                                      <a:pt x="19936" y="14694"/>
                                      <a:pt x="19919" y="14677"/>
                                    </a:cubicBezTo>
                                    <a:cubicBezTo>
                                      <a:pt x="19896" y="14654"/>
                                      <a:pt x="19880" y="14656"/>
                                      <a:pt x="19859" y="14677"/>
                                    </a:cubicBezTo>
                                  </a:path>
                                  <a:path w="3852" h="764">
                                    <a:moveTo>
                                      <a:pt x="19940" y="14633"/>
                                    </a:moveTo>
                                    <a:cubicBezTo>
                                      <a:pt x="19955" y="14629"/>
                                      <a:pt x="19967" y="14620"/>
                                      <a:pt x="19983" y="14615"/>
                                    </a:cubicBezTo>
                                    <a:cubicBezTo>
                                      <a:pt x="19995" y="14611"/>
                                      <a:pt x="20043" y="14617"/>
                                      <a:pt x="20034" y="14620"/>
                                    </a:cubicBezTo>
                                    <a:cubicBezTo>
                                      <a:pt x="20030" y="14618"/>
                                      <a:pt x="20025" y="14617"/>
                                      <a:pt x="20021" y="14615"/>
                                    </a:cubicBezTo>
                                  </a:path>
                                  <a:path w="3852" h="764">
                                    <a:moveTo>
                                      <a:pt x="20070" y="14511"/>
                                    </a:moveTo>
                                    <a:cubicBezTo>
                                      <a:pt x="20073" y="14531"/>
                                      <a:pt x="20077" y="14546"/>
                                      <a:pt x="20085" y="14565"/>
                                    </a:cubicBezTo>
                                    <a:cubicBezTo>
                                      <a:pt x="20091" y="14580"/>
                                      <a:pt x="20097" y="14593"/>
                                      <a:pt x="20105" y="14607"/>
                                    </a:cubicBezTo>
                                    <a:cubicBezTo>
                                      <a:pt x="20108" y="14613"/>
                                      <a:pt x="20125" y="14655"/>
                                      <a:pt x="20131" y="14652"/>
                                    </a:cubicBezTo>
                                    <a:cubicBezTo>
                                      <a:pt x="20131" y="14648"/>
                                      <a:pt x="20131" y="14644"/>
                                      <a:pt x="20131" y="14640"/>
                                    </a:cubicBezTo>
                                  </a:path>
                                  <a:path w="3852" h="764">
                                    <a:moveTo>
                                      <a:pt x="20157" y="14490"/>
                                    </a:moveTo>
                                    <a:cubicBezTo>
                                      <a:pt x="20158" y="14486"/>
                                      <a:pt x="20158" y="14483"/>
                                      <a:pt x="20159" y="14479"/>
                                    </a:cubicBezTo>
                                    <a:cubicBezTo>
                                      <a:pt x="20162" y="14498"/>
                                      <a:pt x="20158" y="14520"/>
                                      <a:pt x="20170" y="14537"/>
                                    </a:cubicBezTo>
                                    <a:cubicBezTo>
                                      <a:pt x="20185" y="14559"/>
                                      <a:pt x="20213" y="14567"/>
                                      <a:pt x="20238" y="14570"/>
                                    </a:cubicBezTo>
                                    <a:cubicBezTo>
                                      <a:pt x="20257" y="14573"/>
                                      <a:pt x="20273" y="14563"/>
                                      <a:pt x="20290" y="14561"/>
                                    </a:cubicBezTo>
                                  </a:path>
                                  <a:path w="3852" h="764">
                                    <a:moveTo>
                                      <a:pt x="20299" y="14458"/>
                                    </a:moveTo>
                                    <a:cubicBezTo>
                                      <a:pt x="20304" y="14476"/>
                                      <a:pt x="20307" y="14494"/>
                                      <a:pt x="20312" y="14511"/>
                                    </a:cubicBezTo>
                                    <a:cubicBezTo>
                                      <a:pt x="20317" y="14527"/>
                                      <a:pt x="20322" y="14544"/>
                                      <a:pt x="20327" y="14560"/>
                                    </a:cubicBezTo>
                                    <a:cubicBezTo>
                                      <a:pt x="20332" y="14574"/>
                                      <a:pt x="20335" y="14590"/>
                                      <a:pt x="20338" y="14605"/>
                                    </a:cubicBezTo>
                                    <a:cubicBezTo>
                                      <a:pt x="20340" y="14617"/>
                                      <a:pt x="20340" y="14629"/>
                                      <a:pt x="20340" y="1464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489,14458" coordsize="3852,764" path="m16490,14957c16497,14982,16502,15006,16507,15031c16514,15061,16518,15091,16524,15121c16529,15147,16531,15173,16535,15198c16538,15209,16539,15213,16539,15221c16530,15200,16526,15178,16520,15155c16509,15111,16502,15068,16496,15023c16492,14990,16488,14959,16490,14925c16492,14902,16493,14878,16501,14856c16507,14839,16518,14824,16538,14823c16581,14822,16619,14863,16641,14894c16654,14912,16663,14938,16656,14961c16649,14984,16629,14997,16611,15011c16603,15017,16544,15050,16588,15027em16758,14900c16778,14900,16794,14898,16814,14893c16828,14889,16836,14885,16850,14885em16858,14881c16877,14889,16895,14901,16912,14913c16931,14927,16950,14942,16969,14957c16987,14971,17004,14985,17022,14999c17026,15002,17030,15004,17034,15007c17036,14984,17031,14968,17029,14945c17027,14925,17026,14904,17029,14885c17034,14854,17057,14856,17083,14854em17276,14909c17276,14888,17284,14869,17265,14852c17248,14837,17230,14837,17211,14846c17175,14863,17155,14904,17154,14942c17154,14963,17162,14992,17184,15000c17205,15008,17215,14992,17227,14979c17242,14962,17255,14941,17263,14919c17268,14905,17273,14891,17277,14876c17281,14896,17285,14915,17293,14934c17300,14951,17310,14970,17322,14984c17346,15011,17354,14993,17358,14968em17359,14679c17372,14707,17388,14734,17401,14762c17413,14790,17425,14816,17435,14844c17444,14868,17450,14893,17458,14918c17466,14943,17462,14953,17472,14919em17504,14789c17514,14807,17523,14826,17532,14845c17541,14866,17552,14887,17561,14908c17569,14927,17578,14945,17589,14963c17602,14984,17597,14983,17616,14973em17640,14823c17646,14845,17656,14866,17670,14885c17679,14895,17682,14900,17680,14885em17674,14875c17678,14891,17680,14904,17680,14921c17680,14934,17675,14942,17673,14954em17787,14849c17813,14837,17840,14823,17860,14802c17876,14785,17867,14768,17846,14760c17822,14751,17801,14778,17788,14794c17772,14814,17766,14843,17767,14868c17768,14899,17780,14938,17805,14959c17820,14971,17839,14972,17857,14972c17878,14973,17898,14966,17918,14961c17936,14956,17946,14954,17951,14938em18117,14827c18136,14822,18156,14818,18176,14816c18192,14815,18209,14818,18224,14821em18121,14957c18141,14956,18159,14949,18179,14943c18199,14937,18219,14935,18240,14931em18465,14734c18483,14721,18501,14710,18524,14706c18544,14702,18572,14700,18590,14712c18605,14723,18616,14741,18615,14760c18613,14783,18599,14810,18584,14827c18572,14841,18554,14861,18534,14864c18530,14864,18525,14864,18521,14864c18529,14844,18545,14845,18568,14851c18589,14856,18606,14871,18620,14887c18633,14902,18642,14920,18643,14940c18645,14964,18630,14976,18612,14988c18600,14996,18581,15001,18566,15000c18550,14997,18545,14997,18538,14989c18559,14981,18561,14982,18585,14983em18718,14989c18730,14986,18733,14984,18718,14978em18763,14749c18768,14765,18768,14781,18770,14799c18772,14819,18778,14831,18788,14848c18796,14863,18812,14874,18828,14880c18845,14886,18867,14885,18885,14885c18899,14885,18920,14887,18928,14873c18929,14869,18930,14864,18931,14860em18916,14739c18923,14758,18931,14778,18939,14797c18949,14821,18961,14844,18971,14868c18980,14890,18990,14912,18999,14934c19006,14952,19004,14980,19014,14950em19033,14682c19042,14663,19057,14662,19080,14657c19105,14652,19125,14652,19149,14655c19166,14657,19190,14663,19201,14679c19216,14702,19213,14717,19200,14739c19186,14763,19169,14776,19147,14791c19133,14801,19118,14809,19103,14818c19123,14813,19144,14810,19165,14814c19192,14819,19214,14828,19237,14843c19258,14856,19274,14874,19280,14898c19285,14915,19281,14937,19270,14951c19253,14972,19229,14985,19202,14984c19186,14984,19173,14981,19158,14977em19327,14711c19346,14730,19365,14751,19386,14768c19410,14786,19432,14805,19458,14821c19476,14832,19497,14846,19517,14852c19531,14854,19536,14855,19534,14840em19521,14725c19510,14746,19500,14767,19490,14788c19480,14808,19471,14829,19463,14850c19455,14870,19448,14886,19444,14907c19442,14917,19441,14920,19452,14917em19644,14708c19644,14731,19648,14748,19656,14770c19664,14791,19673,14811,19682,14832c19689,14849,19696,14869,19705,14885c19715,14898,19719,14902,19717,14881em19825,14690c19823,14710,19819,14728,19815,14748c19810,14775,19804,14800,19804,14827c19804,14851,19806,14873,19816,14895c19823,14910,19838,14920,19856,14918c19872,14916,19898,14899,19907,14887c19921,14870,19937,14840,19943,14819c19951,14791,19949,14766,19945,14738c19941,14715,19936,14694,19919,14677c19896,14654,19880,14656,19859,14677em19940,14633c19955,14629,19967,14620,19983,14615c19995,14611,20043,14617,20034,14620c20030,14618,20025,14617,20021,14615em20070,14511c20073,14531,20077,14546,20085,14565c20091,14580,20097,14593,20105,14607c20108,14613,20125,14655,20131,14652c20131,14648,20131,14644,20131,14640em20157,14490c20158,14486,20158,14483,20159,14479c20162,14498,20158,14520,20170,14537c20185,14559,20213,14567,20238,14570c20257,14573,20273,14563,20290,14561em20299,14458c20304,14476,20307,14494,20312,14511c20317,14527,20322,14544,20327,14560c20332,14574,20335,14590,20338,14605c20340,14617,20340,14629,20340,14641e" stroked="t" o:allowincell="t" style="position:absolute;margin-left:345pt;margin-top:12.4pt;width:109.15pt;height:21.6pt;mso-wrap-style:none;v-text-anchor:middle">
                      <v:fill o:detectmouseclick="t" on="false"/>
                      <v:stroke color="blue" weight="12600" joinstyle="round" endcap="round"/>
                      <w10:wrap type="none"/>
                    </v:shape>
                  </w:pict>
                </mc:Fallback>
              </mc:AlternateContent>
            </w:r>
            <w:r>
              <w:rPr>
                <w:rFonts w:cs="Verdana" w:ascii="Verdana" w:hAnsi="Verdana"/>
                <w:b/>
                <w:color w:val="0000FF"/>
                <w:sz w:val="20"/>
                <w:szCs w:val="20"/>
              </w:rPr>
              <w:t>9.</w:t>
            </w:r>
            <w:r>
              <w:rPr>
                <w:rFonts w:cs="Verdana" w:ascii="Verdana" w:hAnsi="Verdana"/>
                <w:color w:val="0000FF"/>
                <w:sz w:val="20"/>
                <w:szCs w:val="20"/>
              </w:rPr>
              <w:t xml:space="preserve">  The slope,</w:t>
            </w:r>
            <w:r>
              <w:rPr>
                <w:rFonts w:cs="Verdana" w:ascii="Verdana" w:hAnsi="Verdana"/>
                <w:i/>
                <w:color w:val="0000FF"/>
                <w:sz w:val="20"/>
                <w:szCs w:val="20"/>
              </w:rPr>
              <w:t xml:space="preserve"> b</w:t>
            </w:r>
            <w:r>
              <w:rPr>
                <w:rFonts w:cs="Verdana" w:ascii="Verdana" w:hAnsi="Verdana"/>
                <w:color w:val="0000FF"/>
                <w:sz w:val="20"/>
                <w:szCs w:val="20"/>
              </w:rPr>
              <w:t xml:space="preserve">=-0.15,  indicates a ten percent increase in </w:t>
            </w:r>
            <w:r>
              <w:rPr>
                <w:rFonts w:cs="Verdana" w:ascii="Verdana" w:hAnsi="Verdana"/>
                <w:i/>
                <w:color w:val="0000FF"/>
                <w:sz w:val="20"/>
                <w:szCs w:val="20"/>
              </w:rPr>
              <w:t>male circumcision</w:t>
            </w:r>
            <w:r>
              <w:rPr>
                <w:rFonts w:cs="Verdana" w:ascii="Verdana" w:hAnsi="Verdana"/>
                <w:color w:val="0000FF"/>
                <w:sz w:val="20"/>
                <w:szCs w:val="20"/>
              </w:rPr>
              <w:t xml:space="preserve"> in a country is associated with a 1.5% decrease in </w:t>
            </w:r>
            <w:r>
              <w:rPr>
                <w:rFonts w:cs="Verdana" w:ascii="Verdana" w:hAnsi="Verdana"/>
                <w:i/>
                <w:color w:val="0000FF"/>
                <w:sz w:val="20"/>
                <w:szCs w:val="20"/>
              </w:rPr>
              <w:t>HIV prevalence</w:t>
            </w:r>
            <w:r>
              <w:rPr>
                <w:rFonts w:cs="Verdana" w:ascii="Verdana" w:hAnsi="Verdana"/>
                <w:color w:val="0000FF"/>
                <w:sz w:val="20"/>
                <w:szCs w:val="20"/>
              </w:rPr>
              <w:t>.</w:t>
            </w:r>
          </w:p>
          <w:p>
            <w:pPr>
              <w:pStyle w:val="Normal"/>
              <w:tabs>
                <w:tab w:val="left" w:pos="720" w:leader="none"/>
              </w:tabs>
              <w:ind w:left="360" w:hanging="0"/>
              <w:rPr>
                <w:rFonts w:ascii="Verdana" w:hAnsi="Verdana" w:cs="Verdana"/>
                <w:color w:val="0000FF"/>
                <w:sz w:val="20"/>
                <w:szCs w:val="20"/>
                <w:lang w:val="en-US" w:eastAsia="en-US"/>
              </w:rPr>
            </w:pPr>
            <w:r>
              <w:rPr>
                <w:rFonts w:cs="Verdana" w:ascii="Verdana" w:hAnsi="Verdana"/>
                <w:color w:val="0000FF"/>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956175</wp:posOffset>
                      </wp:positionH>
                      <wp:positionV relativeFrom="paragraph">
                        <wp:posOffset>135890</wp:posOffset>
                      </wp:positionV>
                      <wp:extent cx="902335" cy="322580"/>
                      <wp:effectExtent l="6985" t="6350" r="5715" b="6350"/>
                      <wp:wrapNone/>
                      <wp:docPr id="18" name=""/>
                      <a:graphic xmlns:a="http://schemas.openxmlformats.org/drawingml/2006/main">
                        <a:graphicData uri="http://schemas.microsoft.com/office/word/2010/wordprocessingShape">
                          <wps:wsp>
                            <wps:cNvSpPr/>
                            <wps:spPr>
                              <a:xfrm>
                                <a:off x="0" y="0"/>
                                <a:ext cx="902160" cy="322560"/>
                              </a:xfrm>
                              <a:custGeom>
                                <a:avLst/>
                                <a:gdLst/>
                                <a:ahLst/>
                                <a:rect l="l" t="t" r="r" b="b"/>
                                <a:pathLst>
                                  <a:path w="2506" h="897">
                                    <a:moveTo>
                                      <a:pt x="18086" y="15519"/>
                                    </a:moveTo>
                                    <a:cubicBezTo>
                                      <a:pt x="18103" y="15514"/>
                                      <a:pt x="18120" y="15508"/>
                                      <a:pt x="18138" y="15507"/>
                                    </a:cubicBezTo>
                                    <a:cubicBezTo>
                                      <a:pt x="18153" y="15506"/>
                                      <a:pt x="18166" y="15506"/>
                                      <a:pt x="18181" y="15508"/>
                                    </a:cubicBezTo>
                                    <a:cubicBezTo>
                                      <a:pt x="18207" y="15511"/>
                                      <a:pt x="18209" y="15514"/>
                                      <a:pt x="18217" y="15537"/>
                                    </a:cubicBezTo>
                                  </a:path>
                                  <a:path w="2506" h="897">
                                    <a:moveTo>
                                      <a:pt x="18135" y="15630"/>
                                    </a:moveTo>
                                    <a:cubicBezTo>
                                      <a:pt x="18134" y="15633"/>
                                      <a:pt x="18132" y="15637"/>
                                      <a:pt x="18131" y="15640"/>
                                    </a:cubicBezTo>
                                    <a:cubicBezTo>
                                      <a:pt x="18152" y="15636"/>
                                      <a:pt x="18170" y="15630"/>
                                      <a:pt x="18190" y="15623"/>
                                    </a:cubicBezTo>
                                    <a:cubicBezTo>
                                      <a:pt x="18211" y="15615"/>
                                      <a:pt x="18229" y="15610"/>
                                      <a:pt x="18250" y="15614"/>
                                    </a:cubicBezTo>
                                    <a:cubicBezTo>
                                      <a:pt x="18255" y="15615"/>
                                      <a:pt x="18261" y="15616"/>
                                      <a:pt x="18266" y="15617"/>
                                    </a:cubicBezTo>
                                  </a:path>
                                  <a:path w="2506" h="897">
                                    <a:moveTo>
                                      <a:pt x="18404" y="15703"/>
                                    </a:moveTo>
                                    <a:cubicBezTo>
                                      <a:pt x="18408" y="15731"/>
                                      <a:pt x="18417" y="15758"/>
                                      <a:pt x="18425" y="15785"/>
                                    </a:cubicBezTo>
                                    <a:cubicBezTo>
                                      <a:pt x="18435" y="15817"/>
                                      <a:pt x="18448" y="15849"/>
                                      <a:pt x="18455" y="15882"/>
                                    </a:cubicBezTo>
                                    <a:cubicBezTo>
                                      <a:pt x="18458" y="15897"/>
                                      <a:pt x="18459" y="15911"/>
                                      <a:pt x="18464" y="15925"/>
                                    </a:cubicBezTo>
                                    <a:cubicBezTo>
                                      <a:pt x="18438" y="15916"/>
                                      <a:pt x="18425" y="15893"/>
                                      <a:pt x="18409" y="15867"/>
                                    </a:cubicBezTo>
                                    <a:cubicBezTo>
                                      <a:pt x="18387" y="15832"/>
                                      <a:pt x="18370" y="15796"/>
                                      <a:pt x="18357" y="15757"/>
                                    </a:cubicBezTo>
                                    <a:cubicBezTo>
                                      <a:pt x="18346" y="15722"/>
                                      <a:pt x="18338" y="15682"/>
                                      <a:pt x="18343" y="15645"/>
                                    </a:cubicBezTo>
                                    <a:cubicBezTo>
                                      <a:pt x="18347" y="15617"/>
                                      <a:pt x="18358" y="15591"/>
                                      <a:pt x="18375" y="15569"/>
                                    </a:cubicBezTo>
                                    <a:cubicBezTo>
                                      <a:pt x="18391" y="15548"/>
                                      <a:pt x="18415" y="15528"/>
                                      <a:pt x="18443" y="15528"/>
                                    </a:cubicBezTo>
                                    <a:cubicBezTo>
                                      <a:pt x="18467" y="15528"/>
                                      <a:pt x="18486" y="15546"/>
                                      <a:pt x="18501" y="15562"/>
                                    </a:cubicBezTo>
                                    <a:cubicBezTo>
                                      <a:pt x="18519" y="15582"/>
                                      <a:pt x="18536" y="15606"/>
                                      <a:pt x="18546" y="15631"/>
                                    </a:cubicBezTo>
                                    <a:cubicBezTo>
                                      <a:pt x="18553" y="15648"/>
                                      <a:pt x="18559" y="15674"/>
                                      <a:pt x="18554" y="15692"/>
                                    </a:cubicBezTo>
                                    <a:cubicBezTo>
                                      <a:pt x="18550" y="15705"/>
                                      <a:pt x="18525" y="15739"/>
                                      <a:pt x="18507" y="15727"/>
                                    </a:cubicBezTo>
                                    <a:cubicBezTo>
                                      <a:pt x="18501" y="15713"/>
                                      <a:pt x="18499" y="15708"/>
                                      <a:pt x="18512" y="15700"/>
                                    </a:cubicBezTo>
                                  </a:path>
                                  <a:path w="2506" h="897">
                                    <a:moveTo>
                                      <a:pt x="18630" y="15695"/>
                                    </a:moveTo>
                                    <a:cubicBezTo>
                                      <a:pt x="18633" y="15676"/>
                                      <a:pt x="18634" y="15653"/>
                                      <a:pt x="18647" y="15638"/>
                                    </a:cubicBezTo>
                                    <a:cubicBezTo>
                                      <a:pt x="18662" y="15620"/>
                                      <a:pt x="18679" y="15610"/>
                                      <a:pt x="18696" y="15596"/>
                                    </a:cubicBezTo>
                                    <a:cubicBezTo>
                                      <a:pt x="18707" y="15583"/>
                                      <a:pt x="18711" y="15578"/>
                                      <a:pt x="18724" y="15578"/>
                                    </a:cubicBezTo>
                                  </a:path>
                                  <a:path w="2506" h="897">
                                    <a:moveTo>
                                      <a:pt x="18944" y="15594"/>
                                    </a:moveTo>
                                    <a:cubicBezTo>
                                      <a:pt x="18944" y="15576"/>
                                      <a:pt x="18945" y="15562"/>
                                      <a:pt x="18934" y="15546"/>
                                    </a:cubicBezTo>
                                    <a:cubicBezTo>
                                      <a:pt x="18916" y="15520"/>
                                      <a:pt x="18899" y="15521"/>
                                      <a:pt x="18874" y="15537"/>
                                    </a:cubicBezTo>
                                    <a:cubicBezTo>
                                      <a:pt x="18850" y="15553"/>
                                      <a:pt x="18834" y="15578"/>
                                      <a:pt x="18821" y="15604"/>
                                    </a:cubicBezTo>
                                    <a:cubicBezTo>
                                      <a:pt x="18808" y="15630"/>
                                      <a:pt x="18796" y="15659"/>
                                      <a:pt x="18794" y="15688"/>
                                    </a:cubicBezTo>
                                    <a:cubicBezTo>
                                      <a:pt x="18793" y="15703"/>
                                      <a:pt x="18796" y="15714"/>
                                      <a:pt x="18801" y="15727"/>
                                    </a:cubicBezTo>
                                    <a:cubicBezTo>
                                      <a:pt x="18827" y="15733"/>
                                      <a:pt x="18832" y="15723"/>
                                      <a:pt x="18847" y="15699"/>
                                    </a:cubicBezTo>
                                    <a:cubicBezTo>
                                      <a:pt x="18859" y="15680"/>
                                      <a:pt x="18866" y="15658"/>
                                      <a:pt x="18878" y="15639"/>
                                    </a:cubicBezTo>
                                    <a:cubicBezTo>
                                      <a:pt x="18881" y="15634"/>
                                      <a:pt x="18885" y="15630"/>
                                      <a:pt x="18888" y="15625"/>
                                    </a:cubicBezTo>
                                    <a:cubicBezTo>
                                      <a:pt x="18905" y="15638"/>
                                      <a:pt x="18912" y="15653"/>
                                      <a:pt x="18923" y="15672"/>
                                    </a:cubicBezTo>
                                    <a:cubicBezTo>
                                      <a:pt x="18930" y="15686"/>
                                      <a:pt x="18934" y="15691"/>
                                      <a:pt x="18946" y="15695"/>
                                    </a:cubicBezTo>
                                  </a:path>
                                  <a:path w="2506" h="897">
                                    <a:moveTo>
                                      <a:pt x="19143" y="15556"/>
                                    </a:moveTo>
                                    <a:cubicBezTo>
                                      <a:pt x="19129" y="15539"/>
                                      <a:pt x="19116" y="15526"/>
                                      <a:pt x="19091" y="15535"/>
                                    </a:cubicBezTo>
                                    <a:cubicBezTo>
                                      <a:pt x="19073" y="15542"/>
                                      <a:pt x="19044" y="15568"/>
                                      <a:pt x="19033" y="15583"/>
                                    </a:cubicBezTo>
                                    <a:cubicBezTo>
                                      <a:pt x="19019" y="15602"/>
                                      <a:pt x="18998" y="15632"/>
                                      <a:pt x="19000" y="15658"/>
                                    </a:cubicBezTo>
                                    <a:cubicBezTo>
                                      <a:pt x="19002" y="15685"/>
                                      <a:pt x="19024" y="15705"/>
                                      <a:pt x="19047" y="15715"/>
                                    </a:cubicBezTo>
                                    <a:cubicBezTo>
                                      <a:pt x="19083" y="15731"/>
                                      <a:pt x="19112" y="15723"/>
                                      <a:pt x="19149" y="15716"/>
                                    </a:cubicBezTo>
                                    <a:cubicBezTo>
                                      <a:pt x="19180" y="15710"/>
                                      <a:pt x="19202" y="15698"/>
                                      <a:pt x="19231" y="15686"/>
                                    </a:cubicBezTo>
                                  </a:path>
                                  <a:path w="2506" h="897">
                                    <a:moveTo>
                                      <a:pt x="19334" y="15369"/>
                                    </a:moveTo>
                                    <a:cubicBezTo>
                                      <a:pt x="19317" y="15356"/>
                                      <a:pt x="19320" y="15384"/>
                                      <a:pt x="19321" y="15403"/>
                                    </a:cubicBezTo>
                                    <a:cubicBezTo>
                                      <a:pt x="19323" y="15435"/>
                                      <a:pt x="19324" y="15468"/>
                                      <a:pt x="19328" y="15500"/>
                                    </a:cubicBezTo>
                                    <a:cubicBezTo>
                                      <a:pt x="19333" y="15536"/>
                                      <a:pt x="19340" y="15575"/>
                                      <a:pt x="19351" y="15609"/>
                                    </a:cubicBezTo>
                                    <a:cubicBezTo>
                                      <a:pt x="19358" y="15632"/>
                                      <a:pt x="19369" y="15659"/>
                                      <a:pt x="19383" y="15679"/>
                                    </a:cubicBezTo>
                                    <a:cubicBezTo>
                                      <a:pt x="19396" y="15694"/>
                                      <a:pt x="19399" y="15698"/>
                                      <a:pt x="19382" y="15674"/>
                                    </a:cubicBezTo>
                                  </a:path>
                                  <a:path w="2506" h="897">
                                    <a:moveTo>
                                      <a:pt x="19212" y="15558"/>
                                    </a:moveTo>
                                    <a:cubicBezTo>
                                      <a:pt x="19233" y="15544"/>
                                      <a:pt x="19248" y="15542"/>
                                      <a:pt x="19273" y="15537"/>
                                    </a:cubicBezTo>
                                    <a:cubicBezTo>
                                      <a:pt x="19300" y="15532"/>
                                      <a:pt x="19326" y="15525"/>
                                      <a:pt x="19352" y="15518"/>
                                    </a:cubicBezTo>
                                    <a:cubicBezTo>
                                      <a:pt x="19377" y="15512"/>
                                      <a:pt x="19398" y="15508"/>
                                      <a:pt x="19423" y="15509"/>
                                    </a:cubicBezTo>
                                    <a:cubicBezTo>
                                      <a:pt x="19447" y="15510"/>
                                      <a:pt x="19458" y="15514"/>
                                      <a:pt x="19480" y="15524"/>
                                    </a:cubicBezTo>
                                  </a:path>
                                  <a:path w="2506" h="897">
                                    <a:moveTo>
                                      <a:pt x="19506" y="15553"/>
                                    </a:moveTo>
                                    <a:cubicBezTo>
                                      <a:pt x="19510" y="15570"/>
                                      <a:pt x="19512" y="15586"/>
                                      <a:pt x="19516" y="15603"/>
                                    </a:cubicBezTo>
                                    <a:cubicBezTo>
                                      <a:pt x="19521" y="15622"/>
                                      <a:pt x="19525" y="15639"/>
                                      <a:pt x="19533" y="15657"/>
                                    </a:cubicBezTo>
                                  </a:path>
                                  <a:path w="2506" h="897">
                                    <a:moveTo>
                                      <a:pt x="19544" y="15430"/>
                                    </a:moveTo>
                                    <a:cubicBezTo>
                                      <a:pt x="19515" y="15414"/>
                                      <a:pt x="19550" y="15433"/>
                                      <a:pt x="19553" y="15435"/>
                                    </a:cubicBezTo>
                                  </a:path>
                                  <a:path w="2506" h="897">
                                    <a:moveTo>
                                      <a:pt x="19806" y="15529"/>
                                    </a:moveTo>
                                    <a:cubicBezTo>
                                      <a:pt x="19802" y="15508"/>
                                      <a:pt x="19789" y="15502"/>
                                      <a:pt x="19764" y="15507"/>
                                    </a:cubicBezTo>
                                    <a:cubicBezTo>
                                      <a:pt x="19742" y="15512"/>
                                      <a:pt x="19720" y="15534"/>
                                      <a:pt x="19706" y="15550"/>
                                    </a:cubicBezTo>
                                    <a:cubicBezTo>
                                      <a:pt x="19689" y="15568"/>
                                      <a:pt x="19673" y="15592"/>
                                      <a:pt x="19671" y="15618"/>
                                    </a:cubicBezTo>
                                    <a:cubicBezTo>
                                      <a:pt x="19669" y="15645"/>
                                      <a:pt x="19685" y="15659"/>
                                      <a:pt x="19705" y="15672"/>
                                    </a:cubicBezTo>
                                    <a:cubicBezTo>
                                      <a:pt x="19726" y="15685"/>
                                      <a:pt x="19738" y="15685"/>
                                      <a:pt x="19762" y="15690"/>
                                    </a:cubicBezTo>
                                  </a:path>
                                  <a:path w="2506" h="897">
                                    <a:moveTo>
                                      <a:pt x="19946" y="15542"/>
                                    </a:moveTo>
                                    <a:cubicBezTo>
                                      <a:pt x="19927" y="15526"/>
                                      <a:pt x="19916" y="15520"/>
                                      <a:pt x="19900" y="15546"/>
                                    </a:cubicBezTo>
                                    <a:cubicBezTo>
                                      <a:pt x="19889" y="15564"/>
                                      <a:pt x="19888" y="15597"/>
                                      <a:pt x="19887" y="15617"/>
                                    </a:cubicBezTo>
                                    <a:cubicBezTo>
                                      <a:pt x="19886" y="15635"/>
                                      <a:pt x="19885" y="15663"/>
                                      <a:pt x="19909" y="15663"/>
                                    </a:cubicBezTo>
                                    <a:cubicBezTo>
                                      <a:pt x="19927" y="15663"/>
                                      <a:pt x="19942" y="15629"/>
                                      <a:pt x="19948" y="15616"/>
                                    </a:cubicBezTo>
                                    <a:cubicBezTo>
                                      <a:pt x="19958" y="15596"/>
                                      <a:pt x="19967" y="15576"/>
                                      <a:pt x="19973" y="15554"/>
                                    </a:cubicBezTo>
                                    <a:cubicBezTo>
                                      <a:pt x="19974" y="15550"/>
                                      <a:pt x="19975" y="15546"/>
                                      <a:pt x="19976" y="15542"/>
                                    </a:cubicBezTo>
                                    <a:cubicBezTo>
                                      <a:pt x="19980" y="15559"/>
                                      <a:pt x="19981" y="15577"/>
                                      <a:pt x="19987" y="15594"/>
                                    </a:cubicBezTo>
                                    <a:cubicBezTo>
                                      <a:pt x="19994" y="15614"/>
                                      <a:pt x="20002" y="15639"/>
                                      <a:pt x="20016" y="15655"/>
                                    </a:cubicBezTo>
                                    <a:cubicBezTo>
                                      <a:pt x="20036" y="15678"/>
                                      <a:pt x="20036" y="15673"/>
                                      <a:pt x="20055" y="15659"/>
                                    </a:cubicBezTo>
                                  </a:path>
                                  <a:path w="2506" h="897">
                                    <a:moveTo>
                                      <a:pt x="20039" y="15295"/>
                                    </a:moveTo>
                                    <a:cubicBezTo>
                                      <a:pt x="20041" y="15331"/>
                                      <a:pt x="20053" y="15361"/>
                                      <a:pt x="20065" y="15395"/>
                                    </a:cubicBezTo>
                                    <a:cubicBezTo>
                                      <a:pt x="20077" y="15429"/>
                                      <a:pt x="20091" y="15463"/>
                                      <a:pt x="20108" y="15494"/>
                                    </a:cubicBezTo>
                                    <a:cubicBezTo>
                                      <a:pt x="20121" y="15518"/>
                                      <a:pt x="20137" y="15544"/>
                                      <a:pt x="20152" y="15567"/>
                                    </a:cubicBezTo>
                                    <a:cubicBezTo>
                                      <a:pt x="20169" y="15593"/>
                                      <a:pt x="20176" y="15602"/>
                                      <a:pt x="20205" y="15595"/>
                                    </a:cubicBezTo>
                                  </a:path>
                                  <a:path w="2506" h="897">
                                    <a:moveTo>
                                      <a:pt x="20201" y="15257"/>
                                    </a:moveTo>
                                    <a:cubicBezTo>
                                      <a:pt x="20202" y="15282"/>
                                      <a:pt x="20210" y="15301"/>
                                      <a:pt x="20222" y="15324"/>
                                    </a:cubicBezTo>
                                    <a:cubicBezTo>
                                      <a:pt x="20234" y="15347"/>
                                      <a:pt x="20246" y="15369"/>
                                      <a:pt x="20257" y="15392"/>
                                    </a:cubicBezTo>
                                    <a:cubicBezTo>
                                      <a:pt x="20268" y="15414"/>
                                      <a:pt x="20277" y="15437"/>
                                      <a:pt x="20289" y="15458"/>
                                    </a:cubicBezTo>
                                    <a:cubicBezTo>
                                      <a:pt x="20298" y="15474"/>
                                      <a:pt x="20304" y="15492"/>
                                      <a:pt x="20311" y="15509"/>
                                    </a:cubicBezTo>
                                    <a:cubicBezTo>
                                      <a:pt x="20317" y="15522"/>
                                      <a:pt x="20319" y="15526"/>
                                      <a:pt x="20327" y="15532"/>
                                    </a:cubicBezTo>
                                  </a:path>
                                  <a:path w="2506" h="897">
                                    <a:moveTo>
                                      <a:pt x="20346" y="15423"/>
                                    </a:moveTo>
                                    <a:cubicBezTo>
                                      <a:pt x="20357" y="15442"/>
                                      <a:pt x="20365" y="15461"/>
                                      <a:pt x="20376" y="15480"/>
                                    </a:cubicBezTo>
                                    <a:cubicBezTo>
                                      <a:pt x="20391" y="15504"/>
                                      <a:pt x="20406" y="15524"/>
                                      <a:pt x="20429" y="15540"/>
                                    </a:cubicBezTo>
                                    <a:cubicBezTo>
                                      <a:pt x="20446" y="15552"/>
                                      <a:pt x="20464" y="15557"/>
                                      <a:pt x="20482" y="15544"/>
                                    </a:cubicBezTo>
                                    <a:cubicBezTo>
                                      <a:pt x="20503" y="15529"/>
                                      <a:pt x="20512" y="15511"/>
                                      <a:pt x="20515" y="15487"/>
                                    </a:cubicBezTo>
                                    <a:cubicBezTo>
                                      <a:pt x="20517" y="15474"/>
                                      <a:pt x="20518" y="15460"/>
                                      <a:pt x="20520" y="15447"/>
                                    </a:cubicBezTo>
                                    <a:cubicBezTo>
                                      <a:pt x="20532" y="15465"/>
                                      <a:pt x="20543" y="15483"/>
                                      <a:pt x="20553" y="15502"/>
                                    </a:cubicBezTo>
                                    <a:cubicBezTo>
                                      <a:pt x="20567" y="15528"/>
                                      <a:pt x="20582" y="15557"/>
                                      <a:pt x="20588" y="15586"/>
                                    </a:cubicBezTo>
                                    <a:cubicBezTo>
                                      <a:pt x="20597" y="15631"/>
                                      <a:pt x="20588" y="15674"/>
                                      <a:pt x="20568" y="15715"/>
                                    </a:cubicBezTo>
                                    <a:cubicBezTo>
                                      <a:pt x="20552" y="15746"/>
                                      <a:pt x="20533" y="15772"/>
                                      <a:pt x="20502" y="15790"/>
                                    </a:cubicBezTo>
                                    <a:cubicBezTo>
                                      <a:pt x="20477" y="15805"/>
                                      <a:pt x="20456" y="15807"/>
                                      <a:pt x="20429" y="15801"/>
                                    </a:cubicBezTo>
                                    <a:cubicBezTo>
                                      <a:pt x="20403" y="15796"/>
                                      <a:pt x="20389" y="15784"/>
                                      <a:pt x="20366" y="15772"/>
                                    </a:cubicBezTo>
                                  </a:path>
                                  <a:path w="2506" h="897">
                                    <a:moveTo>
                                      <a:pt x="19482" y="15973"/>
                                    </a:moveTo>
                                    <a:cubicBezTo>
                                      <a:pt x="19501" y="15970"/>
                                      <a:pt x="19519" y="15968"/>
                                      <a:pt x="19538" y="15964"/>
                                    </a:cubicBezTo>
                                    <a:cubicBezTo>
                                      <a:pt x="19558" y="15960"/>
                                      <a:pt x="19579" y="15960"/>
                                      <a:pt x="19599" y="15960"/>
                                    </a:cubicBezTo>
                                    <a:cubicBezTo>
                                      <a:pt x="19622" y="15960"/>
                                      <a:pt x="19632" y="15975"/>
                                      <a:pt x="19628" y="15997"/>
                                    </a:cubicBezTo>
                                    <a:cubicBezTo>
                                      <a:pt x="19624" y="16017"/>
                                      <a:pt x="19621" y="16042"/>
                                      <a:pt x="19612" y="16060"/>
                                    </a:cubicBezTo>
                                    <a:cubicBezTo>
                                      <a:pt x="19602" y="16080"/>
                                      <a:pt x="19593" y="16098"/>
                                      <a:pt x="19585" y="16119"/>
                                    </a:cubicBezTo>
                                    <a:cubicBezTo>
                                      <a:pt x="19576" y="16143"/>
                                      <a:pt x="19575" y="16155"/>
                                      <a:pt x="19603" y="16152"/>
                                    </a:cubicBezTo>
                                    <a:cubicBezTo>
                                      <a:pt x="19626" y="16150"/>
                                      <a:pt x="19645" y="16143"/>
                                      <a:pt x="19667" y="16137"/>
                                    </a:cubicBezTo>
                                    <a:cubicBezTo>
                                      <a:pt x="19686" y="16132"/>
                                      <a:pt x="19711" y="16130"/>
                                      <a:pt x="19728" y="16122"/>
                                    </a:cubicBezTo>
                                    <a:cubicBezTo>
                                      <a:pt x="19747" y="16113"/>
                                      <a:pt x="19739" y="16105"/>
                                      <a:pt x="19738" y="16088"/>
                                    </a:cubicBezTo>
                                  </a:path>
                                  <a:path w="2506" h="897">
                                    <a:moveTo>
                                      <a:pt x="19797" y="16016"/>
                                    </a:moveTo>
                                    <a:cubicBezTo>
                                      <a:pt x="19822" y="16011"/>
                                      <a:pt x="19842" y="16001"/>
                                      <a:pt x="19866" y="15992"/>
                                    </a:cubicBezTo>
                                    <a:cubicBezTo>
                                      <a:pt x="19887" y="15984"/>
                                      <a:pt x="19913" y="15974"/>
                                      <a:pt x="19929" y="15957"/>
                                    </a:cubicBezTo>
                                    <a:cubicBezTo>
                                      <a:pt x="19931" y="15953"/>
                                      <a:pt x="19933" y="15950"/>
                                      <a:pt x="19935" y="15946"/>
                                    </a:cubicBezTo>
                                    <a:cubicBezTo>
                                      <a:pt x="19914" y="15930"/>
                                      <a:pt x="19905" y="15930"/>
                                      <a:pt x="19879" y="15939"/>
                                    </a:cubicBezTo>
                                    <a:cubicBezTo>
                                      <a:pt x="19854" y="15948"/>
                                      <a:pt x="19830" y="15965"/>
                                      <a:pt x="19813" y="15986"/>
                                    </a:cubicBezTo>
                                    <a:cubicBezTo>
                                      <a:pt x="19799" y="16003"/>
                                      <a:pt x="19791" y="16026"/>
                                      <a:pt x="19797" y="16048"/>
                                    </a:cubicBezTo>
                                    <a:cubicBezTo>
                                      <a:pt x="19803" y="16070"/>
                                      <a:pt x="19819" y="16093"/>
                                      <a:pt x="19836" y="16108"/>
                                    </a:cubicBezTo>
                                    <a:cubicBezTo>
                                      <a:pt x="19858" y="16127"/>
                                      <a:pt x="19870" y="16127"/>
                                      <a:pt x="19894" y="16126"/>
                                    </a:cubicBezTo>
                                    <a:cubicBezTo>
                                      <a:pt x="19918" y="16125"/>
                                      <a:pt x="19932" y="16114"/>
                                      <a:pt x="19946" y="16092"/>
                                    </a:cubicBezTo>
                                    <a:cubicBezTo>
                                      <a:pt x="19948" y="16086"/>
                                      <a:pt x="19951" y="16081"/>
                                      <a:pt x="19953" y="16075"/>
                                    </a:cubicBezTo>
                                  </a:path>
                                  <a:path w="2506" h="897">
                                    <a:moveTo>
                                      <a:pt x="20016" y="16036"/>
                                    </a:moveTo>
                                    <a:cubicBezTo>
                                      <a:pt x="20012" y="16052"/>
                                      <a:pt x="20008" y="16066"/>
                                      <a:pt x="20006" y="16082"/>
                                    </a:cubicBezTo>
                                    <a:cubicBezTo>
                                      <a:pt x="20000" y="16060"/>
                                      <a:pt x="20003" y="16048"/>
                                      <a:pt x="20009" y="16026"/>
                                    </a:cubicBezTo>
                                    <a:cubicBezTo>
                                      <a:pt x="20014" y="16006"/>
                                      <a:pt x="20023" y="15993"/>
                                      <a:pt x="20034" y="15978"/>
                                    </a:cubicBezTo>
                                    <a:cubicBezTo>
                                      <a:pt x="20043" y="15968"/>
                                      <a:pt x="20046" y="15965"/>
                                      <a:pt x="20055" y="15962"/>
                                    </a:cubicBezTo>
                                  </a:path>
                                  <a:path w="2506" h="897">
                                    <a:moveTo>
                                      <a:pt x="20224" y="15917"/>
                                    </a:moveTo>
                                    <a:cubicBezTo>
                                      <a:pt x="20225" y="15937"/>
                                      <a:pt x="20215" y="15946"/>
                                      <a:pt x="20208" y="15965"/>
                                    </a:cubicBezTo>
                                    <a:cubicBezTo>
                                      <a:pt x="20198" y="15994"/>
                                      <a:pt x="20189" y="16025"/>
                                      <a:pt x="20195" y="16056"/>
                                    </a:cubicBezTo>
                                    <a:cubicBezTo>
                                      <a:pt x="20199" y="16074"/>
                                      <a:pt x="20209" y="16094"/>
                                      <a:pt x="20226" y="16101"/>
                                    </a:cubicBezTo>
                                    <a:cubicBezTo>
                                      <a:pt x="20248" y="16110"/>
                                      <a:pt x="20269" y="16094"/>
                                      <a:pt x="20284" y="16079"/>
                                    </a:cubicBezTo>
                                    <a:cubicBezTo>
                                      <a:pt x="20307" y="16056"/>
                                      <a:pt x="20329" y="16023"/>
                                      <a:pt x="20342" y="15993"/>
                                    </a:cubicBezTo>
                                    <a:cubicBezTo>
                                      <a:pt x="20352" y="15970"/>
                                      <a:pt x="20368" y="15937"/>
                                      <a:pt x="20357" y="15912"/>
                                    </a:cubicBezTo>
                                    <a:cubicBezTo>
                                      <a:pt x="20348" y="15892"/>
                                      <a:pt x="20316" y="15893"/>
                                      <a:pt x="20298" y="15897"/>
                                    </a:cubicBezTo>
                                    <a:cubicBezTo>
                                      <a:pt x="20280" y="15905"/>
                                      <a:pt x="20272" y="15907"/>
                                      <a:pt x="20258" y="159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086,15257" coordsize="2506,897" path="m18086,15519c18103,15514,18120,15508,18138,15507c18153,15506,18166,15506,18181,15508c18207,15511,18209,15514,18217,15537em18135,15630c18134,15633,18132,15637,18131,15640c18152,15636,18170,15630,18190,15623c18211,15615,18229,15610,18250,15614c18255,15615,18261,15616,18266,15617em18404,15703c18408,15731,18417,15758,18425,15785c18435,15817,18448,15849,18455,15882c18458,15897,18459,15911,18464,15925c18438,15916,18425,15893,18409,15867c18387,15832,18370,15796,18357,15757c18346,15722,18338,15682,18343,15645c18347,15617,18358,15591,18375,15569c18391,15548,18415,15528,18443,15528c18467,15528,18486,15546,18501,15562c18519,15582,18536,15606,18546,15631c18553,15648,18559,15674,18554,15692c18550,15705,18525,15739,18507,15727c18501,15713,18499,15708,18512,15700em18630,15695c18633,15676,18634,15653,18647,15638c18662,15620,18679,15610,18696,15596c18707,15583,18711,15578,18724,15578em18944,15594c18944,15576,18945,15562,18934,15546c18916,15520,18899,15521,18874,15537c18850,15553,18834,15578,18821,15604c18808,15630,18796,15659,18794,15688c18793,15703,18796,15714,18801,15727c18827,15733,18832,15723,18847,15699c18859,15680,18866,15658,18878,15639c18881,15634,18885,15630,18888,15625c18905,15638,18912,15653,18923,15672c18930,15686,18934,15691,18946,15695em19143,15556c19129,15539,19116,15526,19091,15535c19073,15542,19044,15568,19033,15583c19019,15602,18998,15632,19000,15658c19002,15685,19024,15705,19047,15715c19083,15731,19112,15723,19149,15716c19180,15710,19202,15698,19231,15686em19334,15369c19317,15356,19320,15384,19321,15403c19323,15435,19324,15468,19328,15500c19333,15536,19340,15575,19351,15609c19358,15632,19369,15659,19383,15679c19396,15694,19399,15698,19382,15674em19212,15558c19233,15544,19248,15542,19273,15537c19300,15532,19326,15525,19352,15518c19377,15512,19398,15508,19423,15509c19447,15510,19458,15514,19480,15524em19506,15553c19510,15570,19512,15586,19516,15603c19521,15622,19525,15639,19533,15657em19544,15430c19515,15414,19550,15433,19553,15435em19806,15529c19802,15508,19789,15502,19764,15507c19742,15512,19720,15534,19706,15550c19689,15568,19673,15592,19671,15618c19669,15645,19685,15659,19705,15672c19726,15685,19738,15685,19762,15690em19946,15542c19927,15526,19916,15520,19900,15546c19889,15564,19888,15597,19887,15617c19886,15635,19885,15663,19909,15663c19927,15663,19942,15629,19948,15616c19958,15596,19967,15576,19973,15554c19974,15550,19975,15546,19976,15542c19980,15559,19981,15577,19987,15594c19994,15614,20002,15639,20016,15655c20036,15678,20036,15673,20055,15659em20039,15295c20041,15331,20053,15361,20065,15395c20077,15429,20091,15463,20108,15494c20121,15518,20137,15544,20152,15567c20169,15593,20176,15602,20205,15595em20201,15257c20202,15282,20210,15301,20222,15324c20234,15347,20246,15369,20257,15392c20268,15414,20277,15437,20289,15458c20298,15474,20304,15492,20311,15509c20317,15522,20319,15526,20327,15532em20346,15423c20357,15442,20365,15461,20376,15480c20391,15504,20406,15524,20429,15540c20446,15552,20464,15557,20482,15544c20503,15529,20512,15511,20515,15487c20517,15474,20518,15460,20520,15447c20532,15465,20543,15483,20553,15502c20567,15528,20582,15557,20588,15586c20597,15631,20588,15674,20568,15715c20552,15746,20533,15772,20502,15790c20477,15805,20456,15807,20429,15801c20403,15796,20389,15784,20366,15772em19482,15973c19501,15970,19519,15968,19538,15964c19558,15960,19579,15960,19599,15960c19622,15960,19632,15975,19628,15997c19624,16017,19621,16042,19612,16060c19602,16080,19593,16098,19585,16119c19576,16143,19575,16155,19603,16152c19626,16150,19645,16143,19667,16137c19686,16132,19711,16130,19728,16122c19747,16113,19739,16105,19738,16088em19797,16016c19822,16011,19842,16001,19866,15992c19887,15984,19913,15974,19929,15957c19931,15953,19933,15950,19935,15946c19914,15930,19905,15930,19879,15939c19854,15948,19830,15965,19813,15986c19799,16003,19791,16026,19797,16048c19803,16070,19819,16093,19836,16108c19858,16127,19870,16127,19894,16126c19918,16125,19932,16114,19946,16092c19948,16086,19951,16081,19953,16075em20016,16036c20012,16052,20008,16066,20006,16082c20000,16060,20003,16048,20009,16026c20014,16006,20023,15993,20034,15978c20043,15968,20046,15965,20055,15962em20224,15917c20225,15937,20215,15946,20208,15965c20198,15994,20189,16025,20195,16056c20199,16074,20209,16094,20226,16101c20248,16110,20269,16094,20284,16079c20307,16056,20329,16023,20342,15993c20352,15970,20368,15937,20357,15912c20348,15892,20316,15893,20298,15897c20280,15905,20272,15907,20258,15906e" stroked="t" o:allowincell="t" style="position:absolute;margin-left:390.25pt;margin-top:10.7pt;width:71pt;height:25.35pt;mso-wrap-style:none;v-text-anchor:middle">
                      <v:fill o:detectmouseclick="t" on="false"/>
                      <v:stroke color="blue" weight="12600" joinstyle="round" endcap="round"/>
                      <w10:wrap type="none"/>
                    </v:shape>
                  </w:pict>
                </mc:Fallback>
              </mc:AlternateConten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From the regression analysis, we can test:</w:t>
            </w:r>
          </w:p>
          <w:p>
            <w:pPr>
              <w:pStyle w:val="Normal"/>
              <w:tabs>
                <w:tab w:val="left" w:pos="720" w:leader="none"/>
              </w:tabs>
              <w:ind w:left="360" w:hanging="0"/>
              <w:rPr/>
            </w:pPr>
            <w:r>
              <w:rPr>
                <w:rFonts w:cs="Verdana" w:ascii="Verdana" w:hAnsi="Verdana"/>
                <w:color w:val="0000FF"/>
                <w:sz w:val="22"/>
                <w:szCs w:val="22"/>
              </w:rPr>
              <w:t>H</w:t>
            </w:r>
            <w:r>
              <w:rPr>
                <w:rFonts w:cs="Verdana" w:ascii="Verdana" w:hAnsi="Verdana"/>
                <w:color w:val="0000FF"/>
                <w:sz w:val="22"/>
                <w:szCs w:val="22"/>
                <w:vertAlign w:val="subscript"/>
              </w:rPr>
              <w:t>0</w:t>
            </w:r>
            <w:r>
              <w:rPr>
                <w:rFonts w:cs="Verdana" w:ascii="Verdana" w:hAnsi="Verdana"/>
                <w:color w:val="0000FF"/>
                <w:sz w:val="22"/>
                <w:szCs w:val="22"/>
              </w:rPr>
              <w:t>: β = 0           H</w:t>
            </w:r>
            <w:r>
              <w:rPr>
                <w:rFonts w:cs="Verdana" w:ascii="Verdana" w:hAnsi="Verdana"/>
                <w:color w:val="0000FF"/>
                <w:sz w:val="22"/>
                <w:szCs w:val="22"/>
                <w:vertAlign w:val="subscript"/>
              </w:rPr>
              <w:t>a</w:t>
            </w:r>
            <w:r>
              <w:rPr>
                <w:rFonts w:cs="Verdana" w:ascii="Verdana" w:hAnsi="Verdana"/>
                <w:color w:val="0000FF"/>
                <w:sz w:val="22"/>
                <w:szCs w:val="22"/>
              </w:rPr>
              <w:t xml:space="preserve">:β≠ 0           </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pPr>
            <w:r>
              <w:rPr>
                <w:rFonts w:cs="Verdana" w:ascii="Verdana" w:hAnsi="Verdana"/>
                <w:color w:val="0000FF"/>
                <w:sz w:val="20"/>
                <w:szCs w:val="20"/>
              </w:rPr>
              <w:t xml:space="preserve">We find </w:t>
            </w:r>
            <w:r>
              <w:rPr>
                <w:rFonts w:cs="Verdana" w:ascii="Verdana" w:hAnsi="Verdana"/>
                <w:i/>
                <w:color w:val="0000FF"/>
                <w:sz w:val="20"/>
                <w:szCs w:val="20"/>
              </w:rPr>
              <w:t>t</w:t>
            </w:r>
            <w:r>
              <w:rPr>
                <w:rFonts w:cs="Verdana" w:ascii="Verdana" w:hAnsi="Verdana"/>
                <w:color w:val="0000FF"/>
                <w:sz w:val="20"/>
                <w:szCs w:val="20"/>
              </w:rPr>
              <w:t xml:space="preserve">=-12.23 with df = 35 and </w:t>
            </w:r>
            <w:r>
              <w:rPr>
                <w:rFonts w:cs="Verdana" w:ascii="Verdana" w:hAnsi="Verdana"/>
                <w:i/>
                <w:color w:val="0000FF"/>
                <w:sz w:val="20"/>
                <w:szCs w:val="20"/>
              </w:rPr>
              <w:t>p</w:t>
            </w:r>
            <w:r>
              <w:rPr>
                <w:rFonts w:cs="Verdana" w:ascii="Verdana" w:hAnsi="Verdana"/>
                <w:color w:val="0000FF"/>
                <w:sz w:val="20"/>
                <w:szCs w:val="20"/>
              </w:rPr>
              <w:t xml:space="preserve">&lt;0.001.  </w:t>
            </w:r>
          </w:p>
          <w:p>
            <w:pPr>
              <w:pStyle w:val="Normal"/>
              <w:tabs>
                <w:tab w:val="left" w:pos="720" w:leader="none"/>
              </w:tabs>
              <w:ind w:left="360" w:hanging="0"/>
              <w:rPr/>
            </w:pPr>
            <w:r>
              <w:rPr>
                <w:rFonts w:cs="Verdana" w:ascii="Verdana" w:hAnsi="Verdana"/>
                <w:color w:val="0000FF"/>
                <w:sz w:val="20"/>
                <w:szCs w:val="20"/>
              </w:rPr>
              <w:t xml:space="preserve">Assuming the slope of the population regression line is equal to zero, the probability we’d observe a sample slope as extreme as </w:t>
            </w:r>
            <w:r>
              <w:rPr>
                <w:rFonts w:cs="Verdana" w:ascii="Verdana" w:hAnsi="Verdana"/>
                <w:i/>
                <w:color w:val="0000FF"/>
                <w:sz w:val="20"/>
                <w:szCs w:val="20"/>
              </w:rPr>
              <w:t>b</w:t>
            </w:r>
            <w:r>
              <w:rPr>
                <w:rFonts w:cs="Verdana" w:ascii="Verdana" w:hAnsi="Verdana"/>
                <w:color w:val="0000FF"/>
                <w:sz w:val="20"/>
                <w:szCs w:val="20"/>
              </w:rPr>
              <w:t>=-0.15 is practically zero.</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 xml:space="preserve">Again, we note that the sample is not a SRS from the population.  Both the factors are measured with considerable error.  And the test of significance is likely not even needed because the sample is so large relative to the population (See Note 2 in Problem 8).  Of more interest is the </w:t>
            </w:r>
            <w:r>
              <w:rPr>
                <w:rFonts w:cs="Verdana" w:ascii="Verdana" w:hAnsi="Verdana"/>
                <w:color w:val="0000FF"/>
                <w:sz w:val="20"/>
                <w:szCs w:val="20"/>
                <w:u w:val="single"/>
              </w:rPr>
              <w:t>size</w:t>
            </w:r>
            <w:r>
              <w:rPr>
                <w:rFonts w:cs="Verdana" w:ascii="Verdana" w:hAnsi="Verdana"/>
                <w:color w:val="0000FF"/>
                <w:sz w:val="20"/>
                <w:szCs w:val="20"/>
              </w:rPr>
              <w:t xml:space="preserve"> of the slope, rather than the probability that it is due to chance.  Recall that this p-value doesn’t address “is this result important?” – it addresses “if the population slope is zero, is our sample slope likely this extreme due to chance, as a result of sampling?”</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r>
          </w:p>
        </w:tc>
      </w:tr>
    </w:tbl>
    <w:p>
      <w:pPr>
        <w:pStyle w:val="Normal"/>
        <w:tabs>
          <w:tab w:val="left" w:pos="720" w:leader="none"/>
        </w:tabs>
        <w:ind w:left="360" w:hanging="0"/>
        <w:rPr/>
      </w:pPr>
      <w:r>
        <w:rPr/>
      </w:r>
      <w:r>
        <w:br w:type="page"/>
      </w:r>
    </w:p>
    <w:p>
      <w:pPr>
        <w:pStyle w:val="Normal"/>
        <w:tabs>
          <w:tab w:val="left" w:pos="720" w:leader="none"/>
        </w:tabs>
        <w:ind w:left="360" w:hanging="0"/>
        <w:rPr/>
      </w:pPr>
      <w:r>
        <w:rPr/>
      </w:r>
    </w:p>
    <w:p>
      <w:pPr>
        <w:pStyle w:val="Normal"/>
        <w:tabs>
          <w:tab w:val="left" w:pos="720" w:leader="none"/>
        </w:tabs>
        <w:ind w:left="360" w:hanging="0"/>
        <w:rPr/>
      </w:pPr>
      <w:r>
        <w:rPr>
          <w:b/>
        </w:rPr>
        <w:t>10.</w:t>
      </w:r>
      <w:r>
        <w:rPr/>
        <w:t xml:space="preserve">   Note that </w:t>
      </w:r>
      <w:r>
        <w:rPr>
          <w:i/>
        </w:rPr>
        <w:t>x</w:t>
      </w:r>
      <w:r>
        <w:rPr/>
        <w:t xml:space="preserve">= </w:t>
      </w:r>
      <w:r>
        <w:rPr>
          <w:i/>
        </w:rPr>
        <w:t>Percent Males Circumcised</w:t>
      </w:r>
      <w:r>
        <w:rPr/>
        <w:t xml:space="preserve"> was estimated for each country while </w:t>
      </w:r>
      <w:r>
        <w:rPr>
          <w:i/>
        </w:rPr>
        <w:t>y=Percent HIV Prevalence</w:t>
      </w:r>
      <w:r>
        <w:rPr/>
        <w:t xml:space="preserve"> was estimated based on the data from each capital city.   The paper states, “the resulting errors produce an underestimate of the true level of correlation between the proportion of males who are circumcised and the level of HIV infection, because deviations from the regression line in a number of countries are due to discrepancies between urban and national circumcision practices.”  Explain.  </w:t>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pPr>
            <w:r>
              <w:rPr>
                <w:rFonts w:cs="Verdana" w:ascii="Verdana" w:hAnsi="Verdana"/>
                <w:b/>
                <w:color w:val="0000FF"/>
                <w:sz w:val="20"/>
                <w:szCs w:val="20"/>
              </w:rPr>
              <w:t>10.</w:t>
            </w:r>
            <w:r>
              <w:rPr>
                <w:rFonts w:cs="Verdana" w:ascii="Verdana" w:hAnsi="Verdana"/>
                <w:color w:val="0000FF"/>
                <w:sz w:val="20"/>
                <w:szCs w:val="20"/>
              </w:rPr>
              <w:t xml:space="preserve">   If we were able to obtain HIV prevalence based on the entire country we’d expect a stronger correlation (further from 0).  Our results are “biased towards the null”.  </w:t>
            </w:r>
          </w:p>
        </w:tc>
      </w:tr>
    </w:tbl>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b/>
        </w:rPr>
        <w:t>11.</w:t>
      </w:r>
      <w:r>
        <w:rPr/>
        <w:t xml:space="preserve">  The design of this study is an ecologic study with the unit of observation, “country”.  Discuss some limitations of an ecologic study design.  For more information about ecologic studies see </w:t>
      </w:r>
      <w:hyperlink r:id="rId6">
        <w:r>
          <w:rPr>
            <w:rStyle w:val="InternetLink"/>
          </w:rPr>
          <w:t>http://www.bmj.com/epidem/epid.6.html</w:t>
        </w:r>
      </w:hyperlink>
      <w:r>
        <w:rPr/>
        <w:t>.</w:t>
      </w:r>
    </w:p>
    <w:p>
      <w:pPr>
        <w:pStyle w:val="Normal"/>
        <w:tabs>
          <w:tab w:val="left" w:pos="720" w:leader="none"/>
        </w:tabs>
        <w:ind w:left="360" w:hanging="0"/>
        <w:rPr/>
      </w:pPr>
      <w:r>
        <w:rPr/>
        <w:t>[Later studies have addressed this association using stronger study designs.  We’ll explore more about the topic in Global Activity Two. ]</w:t>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FF"/>
              <w:left w:val="single" w:sz="4" w:space="0" w:color="0000FF"/>
              <w:bottom w:val="single" w:sz="4" w:space="0" w:color="0000FF"/>
              <w:right w:val="single" w:sz="4" w:space="0" w:color="0000FF"/>
            </w:tcBorders>
          </w:tcPr>
          <w:p>
            <w:pPr>
              <w:pStyle w:val="Normal"/>
              <w:tabs>
                <w:tab w:val="left" w:pos="720" w:leader="none"/>
              </w:tabs>
              <w:ind w:left="360" w:hanging="0"/>
              <w:rPr>
                <w:rFonts w:ascii="Verdana" w:hAnsi="Verdana" w:cs="Verdana"/>
                <w:b/>
                <w:b/>
                <w:color w:val="0000FF"/>
                <w:sz w:val="20"/>
                <w:szCs w:val="20"/>
              </w:rPr>
            </w:pPr>
            <w:r>
              <w:rPr>
                <w:rFonts w:cs="Verdana" w:ascii="Verdana" w:hAnsi="Verdana"/>
                <w:b/>
                <w:color w:val="0000FF"/>
                <w:sz w:val="20"/>
                <w:szCs w:val="20"/>
              </w:rPr>
              <w:t>11.</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In general, ecologic studies are considered considerably weaker than many other study designs.  Often, ecologic studies are the first studies to be conducted when an association is first explored because they are relatively cheaper and easier.  Some issues with the study include:</w:t>
            </w:r>
          </w:p>
          <w:p>
            <w:pPr>
              <w:pStyle w:val="Normal"/>
              <w:tabs>
                <w:tab w:val="left" w:pos="720" w:leader="none"/>
              </w:tabs>
              <w:ind w:left="360" w:hanging="0"/>
              <w:rPr>
                <w:rFonts w:ascii="Verdana" w:hAnsi="Verdana" w:cs="Verdana"/>
                <w:color w:val="0000FF"/>
                <w:sz w:val="20"/>
                <w:szCs w:val="20"/>
              </w:rPr>
            </w:pPr>
            <w:r>
              <w:rPr>
                <w:rFonts w:cs="Verdana" w:ascii="Verdana" w:hAnsi="Verdana"/>
                <w:color w:val="0000FF"/>
                <w:sz w:val="20"/>
                <w:szCs w:val="20"/>
              </w:rPr>
              <w:t>a) Data are at the ‘country level,’ so we can’t extrapolate results to an individual level.  Read more about ‘ecologic fallacy’ in most epidemiology textbooks.</w:t>
            </w:r>
          </w:p>
          <w:p>
            <w:pPr>
              <w:pStyle w:val="Normal"/>
              <w:tabs>
                <w:tab w:val="left" w:pos="720" w:leader="none"/>
              </w:tabs>
              <w:ind w:left="360" w:hanging="0"/>
              <w:rPr/>
            </w:pPr>
            <w:r>
              <w:rPr>
                <w:rFonts w:cs="Verdana" w:ascii="Verdana" w:hAnsi="Verdana"/>
                <w:color w:val="0000FF"/>
                <w:sz w:val="20"/>
                <w:szCs w:val="20"/>
              </w:rPr>
              <w:t xml:space="preserve">b)  There is likely considerable mismeasurement of the variables (which would bias towards the null). </w:t>
            </w:r>
          </w:p>
          <w:p>
            <w:pPr>
              <w:pStyle w:val="Normal"/>
              <w:tabs>
                <w:tab w:val="clear" w:pos="720"/>
                <w:tab w:val="left" w:pos="0" w:leader="none"/>
              </w:tabs>
              <w:ind w:left="360" w:hanging="0"/>
              <w:rPr>
                <w:rFonts w:ascii="Verdana" w:hAnsi="Verdana" w:cs="Verdana"/>
                <w:color w:val="0000FF"/>
                <w:sz w:val="20"/>
                <w:szCs w:val="20"/>
              </w:rPr>
            </w:pPr>
            <w:r>
              <w:rPr>
                <w:rFonts w:cs="Verdana" w:ascii="Verdana" w:hAnsi="Verdana"/>
                <w:color w:val="0000FF"/>
                <w:sz w:val="20"/>
                <w:szCs w:val="20"/>
              </w:rPr>
              <w:t xml:space="preserve">c)  Timing of circumcision and sexual activity is unable to determine. </w:t>
            </w:r>
          </w:p>
          <w:p>
            <w:pPr>
              <w:pStyle w:val="Normal"/>
              <w:tabs>
                <w:tab w:val="clear" w:pos="720"/>
                <w:tab w:val="left" w:pos="0" w:leader="none"/>
              </w:tabs>
              <w:ind w:left="360" w:hanging="0"/>
              <w:rPr>
                <w:rFonts w:ascii="Verdana" w:hAnsi="Verdana" w:cs="Verdana"/>
                <w:color w:val="0000FF"/>
                <w:sz w:val="20"/>
                <w:szCs w:val="20"/>
              </w:rPr>
            </w:pPr>
            <w:r>
              <w:rPr>
                <w:rFonts w:cs="Verdana" w:ascii="Verdana" w:hAnsi="Verdana"/>
                <w:color w:val="0000FF"/>
                <w:sz w:val="20"/>
                <w:szCs w:val="20"/>
              </w:rPr>
              <w:t xml:space="preserve">d)  This study does not adjust for religion, which is strongly associated with male circumcision in African countries. </w:t>
            </w:r>
          </w:p>
        </w:tc>
      </w:tr>
    </w:tbl>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b/>
          <w:b/>
          <w:smallCaps/>
        </w:rPr>
      </w:pPr>
      <w:r>
        <w:rPr>
          <w:b/>
          <w:smallCaps/>
        </w:rPr>
        <w:t>Biostatistics Topics:</w:t>
      </w:r>
    </w:p>
    <w:p>
      <w:pPr>
        <w:pStyle w:val="Normal"/>
        <w:tabs>
          <w:tab w:val="left" w:pos="720" w:leader="none"/>
        </w:tabs>
        <w:ind w:left="360" w:hanging="0"/>
        <w:rPr>
          <w:b/>
          <w:b/>
          <w:smallCaps/>
        </w:rPr>
      </w:pPr>
      <w:r>
        <w:rPr>
          <w:b/>
          <w:smallCaps/>
        </w:rPr>
        <w:t xml:space="preserve">Simple linear regression, correlation, descriptive statistics. </w:t>
      </w:r>
    </w:p>
    <w:sectPr>
      <w:headerReference w:type="default" r:id="rId7"/>
      <w:footerReference w:type="default" r:id="rId8"/>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Style w:val="PageNumber"/>
      </w:rPr>
      <w:t>July 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Global Topics: Activity One</w:t>
      <w:tab/>
      <w:tab/>
    </w:r>
    <w:r>
      <w:rPr/>
      <w:drawing>
        <wp:inline distT="0" distB="0" distL="0" distR="0">
          <wp:extent cx="400050" cy="4000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3" t="-13" r="-13" b="-13"/>
                  <a:stretch>
                    <a:fillRect/>
                  </a:stretch>
                </pic:blipFill>
                <pic:spPr bwMode="auto">
                  <a:xfrm>
                    <a:off x="0" y="0"/>
                    <a:ext cx="4000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bmj.com/epidem/epid.6.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11:00Z</dcterms:created>
  <dc:creator>jane monaco</dc:creator>
  <dc:description/>
  <cp:keywords/>
  <dc:language>en-US</dc:language>
  <cp:lastModifiedBy>Jane Monaco</cp:lastModifiedBy>
  <cp:lastPrinted>2009-07-14T11:29:00Z</cp:lastPrinted>
  <dcterms:modified xsi:type="dcterms:W3CDTF">2009-09-06T01:11:00Z</dcterms:modified>
  <cp:revision>2</cp:revision>
  <dc:subject/>
  <dc:title>Discussion Forum Unit 7 (and Previous Material)</dc:title>
</cp:coreProperties>
</file>