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Problem Solutions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>
          <w:trHeight w:val="45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>
                <w:iCs/>
              </w:rPr>
            </w:pPr>
            <w:r>
              <w:rPr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(0.091, 0.409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720"/>
        <w:gridCol w:w="792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ype II error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790" w:leader="none"/>
              </w:tabs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2:42:00Z</dcterms:created>
  <dc:creator>Dustin Long</dc:creator>
  <dc:description/>
  <dc:language>en-US</dc:language>
  <cp:lastModifiedBy>Elena</cp:lastModifiedBy>
  <dcterms:modified xsi:type="dcterms:W3CDTF">2010-12-01T03:02:00Z</dcterms:modified>
  <cp:revision>3</cp:revision>
  <dc:subject/>
  <dc:title/>
</cp:coreProperties>
</file>